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Calibri" w:cs="Times New Roman"/>
          <w:position w:val="2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position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ый район Похвистневский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амарской области</w:t>
      </w:r>
    </w:p>
    <w:p>
      <w:pPr>
        <w:pStyle w:val="Normal"/>
        <w:pBdr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шестого созыва                                                                             </w:t>
      </w:r>
    </w:p>
    <w:p>
      <w:pPr>
        <w:pStyle w:val="Normal"/>
        <w:pBdr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pacing w:val="16"/>
          <w:sz w:val="16"/>
          <w:szCs w:val="16"/>
        </w:rPr>
      </w:pPr>
      <w:r>
        <w:rPr>
          <w:rFonts w:cs="Times New Roman" w:ascii="Times New Roman" w:hAnsi="Times New Roman"/>
          <w:b/>
          <w:spacing w:val="1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0"/>
          <w:sz w:val="28"/>
          <w:szCs w:val="28"/>
        </w:rPr>
        <w:t xml:space="preserve">«24» февраля 2021 г.                                   </w:t>
        <w:tab/>
        <w:t xml:space="preserve">                             № 2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представителей района  от 27 ноября 2012 г. № 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ассмотрев внесенный Главой района проект решения  «О внесении изменений в Решение Собрания представителей района от 27 ноября 2012 г. № 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, руководствуясь ст. 11, 39.6, пунктом 3 статьи 39.7 Земельного кодекса Российской Федерации, со ст.3.1, 3.3 Федерального закона от 25.10.2001 г. № 137-ФЗ «О введении в действие Земельного кодекса РФ»,  Собрание представителей район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Внести  в Решение Собрания представителей муниципального района Похвистневский  от 27.11.2012 г. № 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,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пункте 11 приложения 1 к Решению Собрания представителей от 27 ноября 2012 г  № 182 после слов «земли сельскохозяйственного назначения» добавить слова «и населенных пунктов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 в средствах массовой информации и подлежит размещению на официальном сайте Администрации района в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 xml:space="preserve">            </w:t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В.А.Ятманкин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spacing w:val="28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67" w:after="6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auto" w:line="240" w:before="67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.  Ленинградская, 9, 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охвистнево,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ая область, 446450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Телефон 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8(84656)2-27-62,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факс 2-28-31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. поч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qfdtk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samte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3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"/>
              <w:gridCol w:w="1259"/>
              <w:gridCol w:w="397"/>
              <w:gridCol w:w="283"/>
              <w:gridCol w:w="1449"/>
            </w:tblGrid>
            <w:tr>
              <w:trPr>
                <w:trHeight w:val="27" w:hRule="atLeast"/>
              </w:trPr>
              <w:tc>
                <w:tcPr>
                  <w:tcW w:w="184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73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7" w:after="60"/>
                    <w:ind w:left="-20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№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ind w:left="-109" w:right="-13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я представителей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А.Ятманки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важаемый  Виталий Алексеевич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 исполнение  Федерального закона от 06.10.2003 года №131-ФЗ «Об общих  принципах организации  местного самоуправления в Российской Федерации, а  также  в соответствии с Уставом  муниципального района Похвистневский Самарской области, принятым Решением Собрания представителей муниципального района Похвистневский Самарской области от 15 июля 2014 года № 360, прошу  внести  на  рассмотрение  Собрания  представителей  района  проект  решения 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брания представителей района от 27 ноября 2012 г. № 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 решения                      – на  1  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          - на   1 л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Ю.Ф.Ряб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   Решению «О внесении изменений в Решение Собрания представителей района от 27 ноября 2012 г. № 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тем, что на территории муниципального района Похвистневский  земельные участки из земель населенных пунктов Арендаторами – юридическими и физическими лицами  используются в сельскохозяйственных целях  предлагаю дополнить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1 приложения 1 к Решению Собрания представителей от 27 ноября 2012 г  № 182 после слов «земли сельскохозяйственного назначения»  словами «и населенных пункто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нятие данного Решения не потребует дополнительных финансовых затрат из районного бюджет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им образом,  необходимо  принять  решение  «О внесении изменений в Решение Собрания представителей района от 27 ноября 2012 г. № 182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не разграничена, находящихся на территории Похвистневского района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qfdtk@samte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15:00Z</dcterms:created>
  <dc:creator>я</dc:creator>
  <dc:description/>
  <cp:keywords/>
  <dc:language>en-US</dc:language>
  <cp:lastModifiedBy>Райков И П</cp:lastModifiedBy>
  <cp:lastPrinted>2021-02-25T10:13:00Z</cp:lastPrinted>
  <dcterms:modified xsi:type="dcterms:W3CDTF">2021-02-25T06:13:00Z</dcterms:modified>
  <cp:revision>16</cp:revision>
  <dc:subject/>
  <dc:title/>
</cp:coreProperties>
</file>