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Молодежь муниципального района Похвистневский</w:t>
      </w:r>
    </w:p>
    <w:p>
      <w:pPr>
        <w:pStyle w:val="Normal"/>
        <w:jc w:val="right"/>
        <w:rPr/>
      </w:pPr>
      <w:r>
        <w:rPr/>
        <w:t>на 2018-2022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ТАТЕГИЧЕСКИХ ПОКАЗАТЕЛЕЙ (ИНДИКАТОРОВ), ХАРАКТЕРИЗУЮЩИХ ЕЖЕГОДНЫЙ ХОД И ИТОГИ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МУНИЦИПАЛЬНОГО РАЙОНА ПОХВИСТНЕВСКИЙ НА 2018-2022 ГОДЫ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14"/>
        <w:gridCol w:w="1202"/>
        <w:gridCol w:w="1202"/>
        <w:gridCol w:w="1352"/>
        <w:gridCol w:w="1577"/>
        <w:gridCol w:w="1701"/>
        <w:gridCol w:w="2133"/>
      </w:tblGrid>
      <w:tr>
        <w:trPr>
          <w:trHeight w:val="655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тчет 2018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rHeight w:val="144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6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- </w:t>
            </w:r>
            <w:r>
              <w:rPr>
                <w:sz w:val="28"/>
                <w:szCs w:val="28"/>
              </w:rPr>
              <w:t>создание комплекса условий и эффективных механизмов реализации молодежной политики на территории муниципального района Похвистневский, обеспечивающих процесс интеллектуального, гражданского и физического становления личности молодых людей в возрасте от 14 до 30 лет, проживающих на территории муниципального района Похвистневский.</w:t>
            </w:r>
          </w:p>
        </w:tc>
      </w:tr>
      <w:tr>
        <w:trPr>
          <w:trHeight w:val="6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1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 №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формирования культуры в среде сельской молодежи и формирование у молодежи активной жизненной позиции для участия в общественно-политической жизни страны и района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1.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ежи, принимающей участие в досуговых мероприятиях, от общего количества молодеж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Показатель 2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роприятий проводимых для молодежи в район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Показатель 3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людей, участвующих в программах и мероприятиях по трудоустройству и профессиональной ориент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129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1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атриотично настроенного населения, в том числе активное включение его в патриотические мероприятия, деятельность военно и гражданско-патриотических                       объединений, реализация мер, обеспечивающих эффективный диалог поколений, получение объективной информации о родной истории и культуре.</w:t>
            </w:r>
          </w:p>
        </w:tc>
      </w:tr>
      <w:tr>
        <w:trPr>
          <w:trHeight w:val="16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.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сфере патриотического воспитания молодеж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6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Показатель 2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и подростков, участвующих в деятельности патриотических объединений, от общего числа молодеж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14:00Z</dcterms:created>
  <dc:creator>sport16</dc:creator>
  <dc:description/>
  <cp:keywords/>
  <dc:language>en-US</dc:language>
  <cp:lastModifiedBy>Хайруллина</cp:lastModifiedBy>
  <cp:lastPrinted>2017-07-19T08:40:00Z</cp:lastPrinted>
  <dcterms:modified xsi:type="dcterms:W3CDTF">2021-02-08T10:36:00Z</dcterms:modified>
  <cp:revision>3</cp:revision>
  <dc:subject/>
  <dc:title>Приложение № 1</dc:title>
</cp:coreProperties>
</file>