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342900</wp:posOffset>
                      </wp:positionV>
                      <wp:extent cx="1143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5.55pt;margin-top:-27pt;width: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4.02.2021  </w:t>
            </w:r>
            <w:r>
              <w:rPr>
                <w:rFonts w:cs="Times New Roman"/>
              </w:rPr>
              <w:t>№</w:t>
            </w:r>
            <w:r>
              <w:rPr/>
              <w:t>15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9080</wp:posOffset>
                      </wp:positionV>
                      <wp:extent cx="111760" cy="111125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1240"/>
                                <a:chOff x="0" y="0"/>
                                <a:chExt cx="111600" cy="111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040" y="0"/>
                                  <a:ext cx="106920" cy="14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112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20.4pt;width:8.8pt;height:8.75pt" coordorigin="129,408" coordsize="176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;top:491;width:167;height:0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;top:322;width:1;height:173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111125" cy="111760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" cy="111600"/>
                                <a:chOff x="0" y="0"/>
                                <a:chExt cx="111240" cy="11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0160" y="5040"/>
                                  <a:ext cx="1440" cy="10728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11600" cy="180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8.75pt;height:8.8pt" coordorigin="4039,372" coordsize="175,176">
                      <v:shape id="shape_0" stroked="t" o:allowincell="t" style="position:absolute;left:4212;top:380;width:1;height:168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175;height:2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оценке эффективности 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</w:t>
      </w:r>
    </w:p>
    <w:p>
      <w:pPr>
        <w:pStyle w:val="Normal"/>
        <w:tabs>
          <w:tab w:val="clear" w:pos="708"/>
          <w:tab w:val="left" w:pos="4500" w:leader="none"/>
        </w:tabs>
        <w:ind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ценку эффективности реализации муниципальной программы </w:t>
      </w:r>
      <w:r>
        <w:rPr>
          <w:rFonts w:cs="Times New Roman" w:ascii="Times New Roman" w:hAnsi="Times New Roman"/>
          <w:w w:val="90"/>
          <w:sz w:val="28"/>
          <w:szCs w:val="28"/>
        </w:rPr>
        <w:t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</w:t>
      </w:r>
      <w:r>
        <w:rPr>
          <w:rFonts w:cs="Times New Roman" w:ascii="Times New Roman" w:hAnsi="Times New Roman"/>
          <w:sz w:val="28"/>
          <w:szCs w:val="28"/>
        </w:rPr>
        <w:t>, за 2020 год согласно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Похвистневского управления развития АПК - заместителя Главы района Ефремова А. 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Ю. Ф. 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2.2021  №15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93"/>
      <w:bookmarkStart w:id="1" w:name="Par69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 (далее – Программа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0 год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плексное развитие и повышение эффективности сельскохозяйственного производства на территории муниципального района Похвистневский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Основными задачами 1 и 2 этапов  Программы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еличение объемов производства и переработки основных видов продукции растениеводства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еличение объемов производства основных видов продукции животноводства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е малых форм хозяйствования, сельскохозяйственной и потребительской кооперации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вышение инвестиционной и инновационной привлекательности отрасли, развитие технического и технологического потенциала агропромышленного комплекса муниципального района Похвистневский, обновление и модернизация основных фондов;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условий для сохранения и восстановления плодородия почв, стимулирование эффективного использования земель сельскохозяйственного назначения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общих условий функционирования сельского хозяйства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697"/>
      <w:bookmarkStart w:id="3" w:name="Par697"/>
      <w:bookmarkEnd w:id="3"/>
    </w:p>
    <w:p>
      <w:pPr>
        <w:pStyle w:val="Normal"/>
        <w:jc w:val="center"/>
        <w:rPr/>
      </w:pPr>
      <w:r>
        <w:rPr/>
        <w:t>1. ДОСТИЖЕНИЕ ЦЕЛЕВЫХ ПОКАЗАТЕЛЕЙ ПРОГРАММЫ  ЗА  2020 год.</w:t>
      </w:r>
    </w:p>
    <w:tbl>
      <w:tblPr>
        <w:tblW w:w="104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440"/>
        <w:gridCol w:w="936"/>
        <w:gridCol w:w="1044"/>
        <w:gridCol w:w="900"/>
        <w:gridCol w:w="2592"/>
      </w:tblGrid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bookmarkStart w:id="4" w:name="Par726"/>
            <w:bookmarkEnd w:id="4"/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троки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начения целевого показа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 выполнения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Факт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процентах к предыдущему году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7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6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2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4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По данным отчетов о производственно-финансовой деятельности сельскохозяйственных организаций за 2020 год результат от реализации продукции  животноводства убыточный, что повлиял на общий результа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вых и зернобобов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ртоф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м картофеля занимается только одно сельскохозяйственное предприятие ООО «Агростар», не достигнувшее плановый показате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хлеба и хлебобулочн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9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страхованных посевных площадей в общей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и, засеваемой элитными семенами, в общей площади посевов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хранение посевных площадей, занятых зерновыми, зернобобовыми и кормовыми сельскохозяйственными культу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гект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ополучение мяса скота и птицы из-за  ликвидации свинопоголовья в 2020 году по причине установления ограничительных мероприятий (карантина) по африканской чуме свиней в отделении № 5  АО «Северный ключ» (постановление Губернатора Самарской области от 23.10.2020  № 307), как следствие – изъятие и ликвидация животных в эпизоотическом очаге и первой угрожаемой зоне  в (постановление правительства Самарской области от 23.10.2020 № 824)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том числ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головье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Численность товарного поголовья коров специализированных мясных пород в сельскохозяйственных организациях, крестьянских фермерских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купка молока для производства моло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купка мяса в ЛПХ в целях собственной пере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бъемы приобретения новой техники сельскохозяйственными товаропроизводителями всех форм собственности (включая личные подсобные хозяйства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рак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уборочные комба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6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Энергообеспеченность  хозяйств всех категорий на 100 га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лошади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ил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несение минеральных удобрений на 1 гектар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г д. 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реднемесячная заработная плата в  сельском хозяй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ублей в меся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3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9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ВЫПОЛНЕНИЕ МЕРОПРИЯТИЙ  ПРОГРАММЫ 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/>
        <w:t>за 2020 год</w:t>
      </w:r>
    </w:p>
    <w:tbl>
      <w:tblPr>
        <w:tblW w:w="107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1440"/>
        <w:gridCol w:w="1368"/>
        <w:gridCol w:w="1512"/>
      </w:tblGrid>
      <w:tr>
        <w:trPr>
          <w:trHeight w:val="6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,  рубле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8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за счет средств местного бюджета 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 затрат, понесенных в текущем финансовом году, в связи с осуществлением деятельс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 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 1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за сче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материального стимулирования по результатам оценки эффективного использования земель  сельскохозяйственного назначения на территории муниципального района Похвистневский Сама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счет субвенций сельскохозяйственным товаропроизводителям и организациям агропромышленного комплекса,  осуществляющим свою деятельность на территории Самарской области,  в целях возмещения  затрат в связи с производством сельскохозяйственной продукции в части расходов на развитие молочного скотоводства в Сама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764 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764 1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за счет средств местного бюджета сельскохозяйственным товаропроизводителям,  осуществляющим свою деятельность на территории муниципального района Похвистневский Самарской области, в целях возмещения 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 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за счет средств местного бюджета сельскохозяйственным товаропроизводителям, 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 приобретение семенного (посадочного) материала для производства картоф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61 7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61 7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государственных полномочий Самарской области на поддержку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91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91 9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95 93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95 938,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259 00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259 007,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реализации муниципальных программ муниципального района Похвистневский (приложение 6), утвержденной Постановлением Администрации  муниципального района Похвистневский от 19.03.2019 № 193, оценка эффективности реализации  муниципальной программы проводится по двум направлениям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оценка полноты финансир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)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)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шкале оценки полноты финанс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1 = 100 %  (0,98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&lt;=1,02)  -  полное финансирование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рассчитывается как среднее арифметическое значение отношений фактически достигнутых значений и плановых значений целевых показателей  муниципальной программы за отчетный год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=      (</w:t>
      </w:r>
      <w:r>
        <w:rPr>
          <w:rFonts w:cs="Times New Roman" w:ascii="Times New Roman" w:hAnsi="Times New Roman"/>
          <w:sz w:val="24"/>
          <w:szCs w:val="24"/>
          <w:u w:val="single"/>
        </w:rPr>
        <w:t>1,074+0,969+1,029+0+1,680+0,881+0,867+1,099+1,000+1,000+0,979+0,945+1,002+1,044+1,013+1,289+1,050+1,500+1,00+0,950+ 1,667+1,000+1,010+1,030+1,245)/ 25 = 26,323/25</w:t>
      </w:r>
      <w:r>
        <w:rPr>
          <w:rFonts w:cs="Times New Roman" w:ascii="Times New Roman" w:hAnsi="Times New Roman"/>
          <w:sz w:val="24"/>
          <w:szCs w:val="24"/>
        </w:rPr>
        <w:t xml:space="preserve">  = 1,05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шкале оценки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= 1,05 (0,95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&lt;= 1,05) –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ая результатив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ирующей шкале оценки эффективности Программы оценка - 5. Высокая эффективность муниципальной программы.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по дальнейшей реализации Программ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должить реализацию муниципальной программы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2:00Z</dcterms:created>
  <dc:creator>SamLab.ws</dc:creator>
  <dc:description/>
  <cp:keywords/>
  <dc:language>en-US</dc:language>
  <cp:lastModifiedBy>Иванова Е В</cp:lastModifiedBy>
  <cp:lastPrinted>2021-02-25T08:48:00Z</cp:lastPrinted>
  <dcterms:modified xsi:type="dcterms:W3CDTF">2021-02-25T04:48:00Z</dcterms:modified>
  <cp:revision>16</cp:revision>
  <dc:subject/>
  <dc:title>                     АДМИНИСТРАЦИЯ </dc:title>
</cp:coreProperties>
</file>