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  </w:t>
            </w:r>
            <w:r>
              <w:rPr/>
              <w:t xml:space="preserve">19.02.2021 </w:t>
            </w:r>
            <w:r>
              <w:rPr>
                <w:rFonts w:cs="Times New Roman"/>
              </w:rPr>
              <w:t>№</w:t>
            </w:r>
            <w:r>
              <w:rPr/>
              <w:t xml:space="preserve"> 147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Об оценке эффективности муниципальной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программы «Управление и распоряжение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муниципальным имуществом муниципальног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района  Похвистневский Самарской област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на 2018-2022 годы» за 2020 г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ind w:right="-1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муниципального района Похвистневский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руководствуясь Уставом муниципального района Похвистневский Самарской области,  Администрация муниципального района Похвистневский Самарской области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тчет об оценке эффективности реализации муниципально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ы «Управление и распоряжение  муниципальным  имуществом муниципального района Похвистневский Самарской области  на  2018-2022 годы» за 2020 год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стоящее Постановление вступает в силу  со  дня  его  подписания.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 настоящего  Постановления  возложить  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я Комитета по управлению муниципальным имуществом Администрации муниципального района Похвистневский  Денисову О.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стить  Постановление на сайте  Администрации  муниципальн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йона Похвистневский в сети Интерн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 района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Ю.Ф. Рябов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1134" w:gutter="0" w:header="0" w:top="35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7:04:00Z</dcterms:created>
  <dc:creator>Орготдел</dc:creator>
  <dc:description/>
  <cp:keywords/>
  <dc:language>en-US</dc:language>
  <cp:lastModifiedBy>Иванова Е В</cp:lastModifiedBy>
  <cp:lastPrinted>2016-02-12T11:13:00Z</cp:lastPrinted>
  <dcterms:modified xsi:type="dcterms:W3CDTF">2021-02-24T06:56:00Z</dcterms:modified>
  <cp:revision>46</cp:revision>
  <dc:subject/>
  <dc:title>                          </dc:title>
</cp:coreProperties>
</file>