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9.02.2021 </w:t>
            </w:r>
            <w:r>
              <w:rPr>
                <w:rFonts w:cs="Times New Roman"/>
              </w:rPr>
              <w:t>№</w:t>
            </w:r>
            <w:r>
              <w:rPr/>
              <w:t xml:space="preserve"> 14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9-2023 годах» з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     отчет          об             оценке            эффективност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водохозяйственного комплекса в муниципальном районе Похвистневский Самарской области в 2019-2023 годах» за 2020 год.</w:t>
      </w:r>
    </w:p>
    <w:p>
      <w:pPr>
        <w:pStyle w:val="Normal"/>
        <w:numPr>
          <w:ilvl w:val="0"/>
          <w:numId w:val="2"/>
        </w:numPr>
        <w:ind w:left="1375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   Постановление   вступает   в   силу    со      дня     е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.     </w:t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   за      исполнением        настоящего        Постан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 на  руководителя Комитета по управлению муниципальным имуществом Администрации муниципального  района  Похвистневский  Денисову О.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992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ановлением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хвистневский Самарской област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9.02.2021 № 146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оценки эффективности реализации муниципальной программы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 Похвистневский Самарской области в 2019 – 2023 годах 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19 – 2023 годах» разработана в соответствии с постановлением Администрации муниципального района Похвистневский Самарской области от 19.03.2019  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Основным приоритетом реализации муниципальной программы является осуществление обеспечение безопасности, капитального ремонта и реконструкции гидротехнических сооружений, находящихся в собственности муниципального района Похвистневский Самарской области и оформляемых в собственность муниципального района Похвистневский Самарской области, в целях предотвращения возникновения чрезвычайных ситуаций, связанных с подтоплением населенных пунктов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ется: 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; 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19 – 2023 годах» по результатам 2020 года  не имеет стратегических показателей (индикаторов), характеризующих ежегодный ход  и  итоги реализации муниципальной программы, не имеет объемов финансовых ресурсов, необходимых для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методики оценки эффективности реализации муниципальной программы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Развитие водохозяйственного комплекса в муниципальном районе Похвистневский Самарской области в 2019 – 2023 годах» проводится по следующим направлениям: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lang w:val="en-US"/>
        </w:rPr>
        <w:t>Q</w:t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 xml:space="preserve">1 - таблица 1 методики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оценки эффективности реализации муниципальных программ муниципального района Похвистневский</w:t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lang w:val="en-US"/>
        </w:rPr>
        <w:t>Q</w:t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>2 – таблица 2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</w:rPr>
        <w:t xml:space="preserve">1.  </w:t>
      </w:r>
      <w:r>
        <w:rPr>
          <w:rStyle w:val="InternetLink"/>
          <w:sz w:val="28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  руб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0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  руб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Оценка достижения плановых значений целевых показателей муниципальной программы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0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и оценки эффективности реализации муниципальной программы 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 плановых значений показателей муниципальной программы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 и шкалы оценки достижения плановых значений целевых показателей дается  оценка эффективности муниципальной программы: при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0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0</w:t>
      </w:r>
      <w:r>
        <w:rPr>
          <w:rFonts w:cs="Times New Roman" w:ascii="Times New Roman" w:hAnsi="Times New Roman"/>
          <w:sz w:val="28"/>
          <w:szCs w:val="28"/>
        </w:rPr>
        <w:t>, оценка муниципальной программы – низкая результативность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безопасности гидротехнических сооружений, повышение их эксплуатационной надежности  путем приведения их к безопасному техническому состоянию рекомендуется проводить основные мероприятия данной муниципальной программы, такие как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ание гидротехнических сооружен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ов планов ликвидации аварий на гидротехнических сооружениях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значимостью осуществления обеспечения безопасности гидротехнических сооружений, предотвращения возникновения чрезвычайных ситуаций рекомендуется продолжить реализацию муниципальной программы «Развитие водохозяйственного комплекса в муниципальном районе Похвистневский Самарской области в 2019 – 2023 годах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результативность Муниципальной  программы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19 – 2023 годах» по результатам 2020 года в связи с отсутствием числовых показателей поясняется тем, что в 2020 году были заключены договора на оказание услуг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53-01-20ОКС от 26.05.2020г. по постановке на кадастровый учет гидротехнического сооружения, расположенного по адресу: Самарская область, Похвистневский район, с.Рысайкино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54-01-20ЗУ от 26.05.2020г. по постановке  на кадастровый учет земельного участка под водной гладью, расположенного по адресу: Самарская область, Похвистневский район, с.Рысайкино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 54-01-20ЗУ от 26.05.2020г. был расторгнут (соглашение о расторжении от 22.10.2020г.) так как данный земельный участок находится частично в береговой полосе, частично в прибрежной защитной полосе, частично в водоохраной зоне водных объектов, также на земельном участке находятся поверхностные водные объекты, что в соответствии с положениями Водного кодекса РФ не позволяет поставить земельный участок на кадастровый уче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 53-01-20ОКС от  26.05.2020г. был расторгнут 28.12.2020г., так как  были  приостановки, отказы  при направлении  технического плана в электронном виде  в Управление Федеральной службы государственной регистрации, кадастра и картографии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будет продолжена  работа  по постановке  на кадастровый учет гидротехнического сооружения, расположенного по адресу: Самарская область, Похвистневский район, с.Рысайкино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ЕВЫХ ПОКАЗАТЕЛЕ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"Развитие водохозяйственного комплекса в муниципальном районе Похвистневский Самарской област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2019 – 2023 годах "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за   </w:t>
      </w:r>
      <w:r>
        <w:rPr>
          <w:rFonts w:cs="Times New Roman" w:ascii="Times New Roman" w:hAnsi="Times New Roman"/>
          <w:b/>
          <w:sz w:val="22"/>
          <w:szCs w:val="28"/>
        </w:rPr>
        <w:t xml:space="preserve">2020 </w:t>
      </w:r>
      <w:r>
        <w:rPr>
          <w:rFonts w:cs="Times New Roman" w:ascii="Times New Roman" w:hAnsi="Times New Roman"/>
          <w:sz w:val="22"/>
          <w:szCs w:val="28"/>
        </w:rPr>
        <w:t xml:space="preserve"> год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993"/>
        <w:gridCol w:w="1134"/>
        <w:gridCol w:w="1134"/>
        <w:gridCol w:w="1275"/>
        <w:gridCol w:w="368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Цели, задачи 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целевые показат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Значение целев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7</w:t>
            </w:r>
          </w:p>
        </w:tc>
      </w:tr>
      <w:tr>
        <w:trPr>
          <w:trHeight w:val="161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Par713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ка технического состояния гидротехнических сооружений муниципального района Похвистневский Сама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ксплуатационной надежности гидротехнических сооружений, в том числе бесхозяйных, путем их приведения к безопасному техническому состоянию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: ГТС пруда в п.Земледелец; ГТС пруда на р. Дерягаль»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%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 Развитие водохозяйственного комплекса в муниципальном районе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2019 – 2023 годах "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за  </w:t>
      </w:r>
      <w:r>
        <w:rPr>
          <w:rFonts w:cs="Times New Roman" w:ascii="Times New Roman" w:hAnsi="Times New Roman"/>
          <w:b/>
          <w:sz w:val="22"/>
          <w:szCs w:val="22"/>
        </w:rPr>
        <w:t xml:space="preserve">2020 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1418"/>
        <w:gridCol w:w="1275"/>
        <w:gridCol w:w="2267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именование мероприятия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точники расход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акт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водохозяйственного комплекса в муниципальном районе Похвистневский Самарской области  в 2016 – 2020 годах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«Обязательное страхование гражданской ответственности  владельца опасного объекта за причинение вреда в результате аварии на опасном объекте: ГТС пруда в п.Земледелец; ГТС пруда на р. Дерягаль 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425" w:right="357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21-02-24T10:32:00Z</cp:lastPrinted>
  <dcterms:modified xsi:type="dcterms:W3CDTF">2021-02-24T06:44:00Z</dcterms:modified>
  <cp:revision>69</cp:revision>
  <dc:subject/>
  <dc:title>                          </dc:title>
</cp:coreProperties>
</file>