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 внесении изменений в муниципальную программу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Развитие детских и молодежных организаций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муниципальном районе Похвистневский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на 2021-2025 гг</w:t>
      </w:r>
      <w:r>
        <w:rPr>
          <w:color w:val="000000"/>
          <w:sz w:val="28"/>
          <w:szCs w:val="28"/>
        </w:rPr>
        <w:t xml:space="preserve">.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</w:t>
      </w:r>
      <w:r>
        <w:rPr>
          <w:sz w:val="28"/>
          <w:szCs w:val="28"/>
        </w:rPr>
        <w:t xml:space="preserve">решением Собрания представителей муниципального района Похвистневский от 14.12.2020 №15 «О бюджете муниципального района Похвистневский на 2021 год и на плановый период 2022 и 2023  годов», </w:t>
      </w:r>
      <w:r>
        <w:rPr>
          <w:color w:val="000000"/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нести в муниципальную программу «</w:t>
      </w:r>
      <w:r>
        <w:rPr>
          <w:sz w:val="28"/>
          <w:szCs w:val="28"/>
          <w:lang w:val="en-US" w:eastAsia="en-US"/>
        </w:rPr>
        <w:t>Развитие детских и молодежных организаций в муниципальном районе Похвистневский на 2021-2025 гг</w:t>
      </w:r>
      <w:r>
        <w:rPr>
          <w:color w:val="000000"/>
          <w:sz w:val="28"/>
          <w:szCs w:val="28"/>
        </w:rPr>
        <w:t xml:space="preserve">.», утвержденную Постановлением Администрации муниципального района Похвистневский Самарской области от 29.10.2020 №807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 «Развитие детских и молодежных организаций в муниципальном районе Похвистневский на 2021-2025гг.» раздел «ПОДПРОГРАММЫ С УКАЗАНИЕМ ЦЕЛЕЙ И СРОКОВ РЕАЛИЗАЦИИ» часть 1 «Развитие детских и молодежных организаций» изложить в новой редакци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6297"/>
      </w:tblGrid>
      <w:tr>
        <w:trPr/>
        <w:tc>
          <w:tcPr>
            <w:tcW w:w="3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С УКАЗАНИЕМ ЦЕЛЕЙ И СРОКОВ РЕАЛИЗАЦИИ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дпрограмма1.Содержание муниципального автономного учреждения «Дом молодежных организаций» муниципального района Похвистневский Самарской области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Цель подпрограммы: </w:t>
            </w:r>
            <w:r>
              <w:rPr>
                <w:color w:val="000000"/>
                <w:sz w:val="28"/>
                <w:szCs w:val="28"/>
              </w:rPr>
              <w:t>Создание и развитие детских и молодежных объединений и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1 составит 6545,5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302,5 тыс. рублей, в том числе по годам 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за счет средств местного бюджета – 1302,5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307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312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312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312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6459"/>
      </w:tblGrid>
      <w:tr>
        <w:trPr/>
        <w:tc>
          <w:tcPr>
            <w:tcW w:w="32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2. «Трудовое воспитание молодежи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Цель подпрограммы: </w:t>
            </w:r>
            <w:r>
              <w:rPr>
                <w:color w:val="000000"/>
                <w:sz w:val="28"/>
                <w:szCs w:val="28"/>
              </w:rPr>
              <w:t>организация занятости несовершеннолетних граждан в возрасте от 14 до 18 лет в период каникул и свободное от учебы врем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2070,6 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407,8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 93,4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 областного бюджета  – 314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415,7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 93,4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 областного бюджета  – 32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415,7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 93,4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областного бюджета – 322,3 тыс. 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415,7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93,4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областного бюджета – 322,3 тыс. 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415,7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 93,4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 областного бюджета – 322,3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.3 в Паспорте муниципальной программы «Развитие детских и молодежных организаций в муниципальном районе Похвистневский на 2021-2025гг.» раздел «ОБЪЕМЫ БЮДЖЕТНЫХ АССИГНОВАНИЙ МУНИЦИПАЛЬНОЙ ПРОГРАММЫ» изложить в новой редакции:</w:t>
      </w:r>
    </w:p>
    <w:tbl>
      <w:tblPr>
        <w:tblW w:w="9346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282"/>
        <w:gridCol w:w="5538"/>
      </w:tblGrid>
      <w:tr>
        <w:trPr/>
        <w:tc>
          <w:tcPr>
            <w:tcW w:w="352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составит 8616,1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1710,3 тыс. рублей,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за счет местного бюджета – 1395,9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областного бюджета – 314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1722,7 тыс. рублей,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за счет местного бюджета – 1400,4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областного бюджета – 32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1727,7 тыс. рублей,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за счет местного бюджета – 1405,4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областного бюджета – 32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1727,7 тыс. рублей,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за счет местного бюджета – 1405,4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областного бюджета–32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1727,7 тыс. рублей,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за счет местного бюджета – 1405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за счет областного бюджета – 322,3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1.4 Раздел </w:t>
      </w:r>
      <w:r>
        <w:rPr>
          <w:b/>
          <w:sz w:val="28"/>
          <w:szCs w:val="28"/>
        </w:rPr>
        <w:t xml:space="preserve">«4. Ресурсное обеспечение муниципальной программы </w:t>
      </w:r>
      <w:r>
        <w:rPr>
          <w:sz w:val="28"/>
          <w:szCs w:val="28"/>
        </w:rPr>
        <w:t>«Развитие детских и молодежных организаций в муниципальном районе Похвистневский на 2021-2025гг.» изложить в новой редакции: «Объем финансирования муниципальной программы составит 8616,1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– 1710,3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за счет местного бюджета – 1395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счет областного бюджета – 314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2 году –1722,7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счет местного бюджета – 1400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счет областного бюджета – 322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1727,7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счет местного бюджета – 1405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счет областного бюджета – 322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1727,7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счет местного бюджета – 1405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счет областного бюджета–322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5 году –1727,7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счет местного бюджета – 1405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за счет областного бюджета – 322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1.5 в Паспорте подпрограммы «Содержание автономного учреждения «Дом молодежных организаций» муниципального района Похвистневский Самарской области раздел «ОБЪЕМЫ БЮДЖЕТНЫХ </w:t>
      </w:r>
      <w:r>
        <w:rPr/>
        <w:t>АССИГНОВАНИЙ ПОДПРОГРАММЫ» изложить в новой редакции:</w:t>
      </w:r>
    </w:p>
    <w:tbl>
      <w:tblPr>
        <w:tblW w:w="9826" w:type="dxa"/>
        <w:jc w:val="left"/>
        <w:tblInd w:w="-140" w:type="dxa"/>
        <w:tblLayout w:type="fixed"/>
        <w:tblCellMar>
          <w:top w:w="15" w:type="dxa"/>
          <w:left w:w="110" w:type="dxa"/>
          <w:bottom w:w="15" w:type="dxa"/>
          <w:right w:w="110" w:type="dxa"/>
        </w:tblCellMar>
      </w:tblPr>
      <w:tblGrid>
        <w:gridCol w:w="3022"/>
        <w:gridCol w:w="475"/>
        <w:gridCol w:w="6329"/>
      </w:tblGrid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 составит 6545,5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1302,5 тыс. рублей, в том числе по годам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средств местного бюджета – 1302,5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130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1312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312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312,0 тыс. рублей.</w:t>
            </w:r>
          </w:p>
        </w:tc>
      </w:tr>
    </w:tbl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1.6 Раздел </w:t>
      </w:r>
      <w:r>
        <w:rPr>
          <w:b/>
          <w:sz w:val="28"/>
          <w:szCs w:val="28"/>
        </w:rPr>
        <w:t xml:space="preserve">«4. Ресурсное обеспечение подпрограммы </w:t>
      </w:r>
      <w:r>
        <w:rPr>
          <w:sz w:val="28"/>
          <w:szCs w:val="28"/>
        </w:rPr>
        <w:t>«Содержание муниципального автономного учреждения «Дом молодежных организаций» изложить в новой редакции: Объем финансирования подпрограммы  составит 6545,5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– 1302,5 тыс. рублей, в том числе по года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 счет средств местного бюджета – 1302,5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– 1307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 1312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1312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1312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1.7 в Паспорте подпрограммы «Трудовое воспитание молодежи» раздел «ОБЪЕМЫ БЮДЖЕТНЫХ </w:t>
      </w:r>
      <w:r>
        <w:rPr/>
        <w:t>АССИГНОВАНИЙ ПОДПРОГРАММЫ» изложить в новой редакции:</w:t>
      </w:r>
    </w:p>
    <w:tbl>
      <w:tblPr>
        <w:tblW w:w="9826" w:type="dxa"/>
        <w:jc w:val="left"/>
        <w:tblInd w:w="-140" w:type="dxa"/>
        <w:tblLayout w:type="fixed"/>
        <w:tblCellMar>
          <w:top w:w="15" w:type="dxa"/>
          <w:left w:w="110" w:type="dxa"/>
          <w:bottom w:w="15" w:type="dxa"/>
          <w:right w:w="110" w:type="dxa"/>
        </w:tblCellMar>
      </w:tblPr>
      <w:tblGrid>
        <w:gridCol w:w="3022"/>
        <w:gridCol w:w="475"/>
        <w:gridCol w:w="6329"/>
      </w:tblGrid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2070,6 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407,8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93,4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 областного бюджета  – 314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415,7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93,4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 областного бюджета – 32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415,7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93,4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областного бюджета – 322,3 тыс. 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415,7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93,4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областного бюджета – 322,3 тыс. 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415,7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93,4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 областного бюджета – 322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1.8 Раздел </w:t>
      </w:r>
      <w:r>
        <w:rPr>
          <w:b/>
          <w:sz w:val="28"/>
          <w:szCs w:val="28"/>
        </w:rPr>
        <w:t>«4.Ресурсное обеспечение подпрограммы</w:t>
      </w:r>
      <w:r>
        <w:rPr>
          <w:sz w:val="28"/>
          <w:szCs w:val="28"/>
        </w:rPr>
        <w:t xml:space="preserve"> «Трудовое воспитание молодежи» изложить в новой редакции: «Объем финансирования подпрограммы составит 2070,6 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– 407,8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за счет средств местного бюджета – 93,4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- за счет средств  областного бюджета  – 314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– 415,7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 93,4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 областного бюджета  – 322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 415,7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 93,4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средств областного бюджета – 322,3 тыс. 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 415,7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93,4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средств областного бюджета – 322,3 тыс. 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415,7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 93,4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 областного бюджета – 322,3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9 приложение 1 к муниципальной программе «Развитие детских и молодежных организаций в муниципальном районе Похвистневский на 2021-2025 гг.» «ПЕРЕЧЕНЬ СТРАТЕГИЧЕСКИХ ПОКАЗАТЕЛЕЙ (ИНДИКАТОРОВ), ХАРАКТЕРИЗУЮЩИХ ЕЖЕГОДНЫЙ ХОД И ИТОГИ РЕАЛИЗАЦИИ МУНИЦИПАЛЬНОЙ ПРОГРАММЫ «РАЗВИТИЕ ДЕТСКИХ И МОЛОДЕЖНЫХ ОРГАНИЗАЦИЙ В МУНИЦИПАЛЬНОМ РАЙОНЕ ПОХВИСТНЕВСКИЙ НА 2021-2025 гг.» и приложение    3 к муниципальной программе «Развитие детских и молодежных организаций в муниципальном районе Похвистневский на 2021-2025гг.»</w:t>
      </w:r>
      <w:r>
        <w:rPr>
          <w:sz w:val="32"/>
          <w:szCs w:val="28"/>
        </w:rPr>
        <w:t xml:space="preserve"> «</w:t>
      </w:r>
      <w:r>
        <w:rPr>
          <w:bCs/>
          <w:sz w:val="28"/>
          <w:szCs w:val="28"/>
        </w:rPr>
        <w:t xml:space="preserve">ОБЪЕМ ФИНАНСОВЫХ РЕСУРСОВ, НЕОБХОДИМЫХ ДЛЯ РЕАЛИЗАЦИИ МУНИЦИПАЛЬНОЙ ПРОГРАММЫ </w:t>
      </w:r>
      <w:r>
        <w:rPr>
          <w:sz w:val="28"/>
          <w:szCs w:val="28"/>
        </w:rPr>
        <w:t>«РАЗВИТИЕ ДЕТСКИХ И МОЛОДЕЖНЫХ ОРГАНИЗАЦИЙ В МУНИЦИПАЛЬНОМ РАЙОНЕ ПОХВИСТНЕВСКИЙ НА 2021-2025 гг.»</w:t>
      </w:r>
      <w:r>
        <w:rPr>
          <w:rFonts w:eastAsia="Calibri"/>
          <w:sz w:val="28"/>
          <w:szCs w:val="24"/>
        </w:rPr>
        <w:t xml:space="preserve"> </w:t>
      </w:r>
      <w:r>
        <w:rPr>
          <w:sz w:val="28"/>
          <w:szCs w:val="28"/>
        </w:rPr>
        <w:t>изложить в новой редакц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 и подлежит размещению на сайте Администрации муниципального района Похвистневский в сети Интернет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                                                                          Ю.Ф.Ря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1:20:00Z</dcterms:created>
  <dc:creator>Хайруллина</dc:creator>
  <dc:description/>
  <cp:keywords/>
  <dc:language>en-US</dc:language>
  <cp:lastModifiedBy>Иванова Е В</cp:lastModifiedBy>
  <cp:lastPrinted>2018-12-06T16:13:00Z</cp:lastPrinted>
  <dcterms:modified xsi:type="dcterms:W3CDTF">2021-02-18T07:14:00Z</dcterms:modified>
  <cp:revision>10</cp:revision>
  <dc:subject/>
  <dc:title/>
</cp:coreProperties>
</file>