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18-2022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8.12.2020 №1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 годов», </w:t>
      </w:r>
      <w:r>
        <w:rPr>
          <w:color w:val="000000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18-2022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17.05.2017 №404 (с изменениями от 04.04.2018 №2587, 29.12.2018 №1128, 15.04.2019 №274, 31.05.2019 №373, 01.10.2019 №678, 31.12.2019 №1004, 14.04.2020 №289, 30.04.2020 №33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«Развитие детских и молодежных организаций в муниципальном районе Похвистневский на 2018-2022гг.» раздел «ПОДПРОГРАММЫ С УКАЗАНИЕМ ЦЕЛЕЙ И СРОКОВ РЕАЛИЗАЦИИ» изложить в новой редакции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1.Содержание муниципального автономного учреждения «Дом молодежных организаций» муниципального района Похвистневский Самарской области.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6015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07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194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144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302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302,5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07,0 тыс.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69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Трудовое воспитание молодежи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715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06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42,2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 – 16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409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85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24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407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14,4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63,7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212,5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15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22,3 тыс.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3 в Паспорте муниципальной программы «Развитие детских и молодежных организаций в муниципальном районе Похвистневский на 2018-2022гг.» раздел «ОБЪЕМЫ БЮДЖЕТНЫХ АССИГНОВАНИЙ МУНИЦИПАЛЬНОЙ ПРОГРАММЫ» изложить в новой редакции:</w:t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муниципальной программы в установленном порядке, а так же привлеченных средств. Объем финансирования муниципальной программы составит 7730,5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 1338,2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 – 1154,3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областного бюджета – 163,9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– 2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1488,2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 – 1163,9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областного бюджета – 324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1602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 счет местного бюджета – 1238,3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областного бюджета – 314,4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–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1578,7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а счет местного бюджета – 1366,2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областного бюджета –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1722,7 тыс. рублей, в том числе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местного бюджета – 1400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областного бюджета – 322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1.4  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18-2022гг.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 «Объем финансирования муниципальной программы составит 7730,5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 1338,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– 1154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16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 2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–1488,2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– 116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324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1602,7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местного бюджета – 1238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314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 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1578,7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местного бюджета – 1366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21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1722,7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местного бюджета – 1400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– 322,3 тыс. рублей.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.5 в Паспорте подпрограммы «Содержание автономного учреждения «Дом молодежных организаций» муниципального района Похвистневский Самарской области раздел «ОБЪЕМЫ БЮДЖЕТНЫХ </w:t>
      </w:r>
      <w:r>
        <w:rPr/>
        <w:t>АССИГНОВАНИЙ ПОДПРОГРАММЫ» изложить в новой редакции:</w:t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6015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132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112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07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194,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144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внебюджетных источников – 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302,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1302,5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07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Раздел </w:t>
      </w:r>
      <w:r>
        <w:rPr>
          <w:b/>
          <w:sz w:val="28"/>
          <w:szCs w:val="28"/>
        </w:rPr>
        <w:t xml:space="preserve">«4. Ресурсное обеспечение подпрограммы  </w:t>
      </w:r>
      <w:r>
        <w:rPr>
          <w:sz w:val="28"/>
          <w:szCs w:val="28"/>
        </w:rPr>
        <w:t xml:space="preserve">«Содержание муниципального автономного учреждения «Дом молодежных организаций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м финансирования подпрограммы составит 6015,3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1132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112,1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внебюджетных источников – 2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107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1194,9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144,9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внебюджетных источников – 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1302,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02,5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30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1.7 в Паспорте подпрограммы «Трудовое воспитание молодежи» раздел «ОБЪЕМЫ БЮДЖЕТНЫХ </w:t>
      </w:r>
      <w:r>
        <w:rPr/>
        <w:t>АССИГНОВАНИЙ ПОДПРОГРАММЫ» изложить в новой редакции:</w:t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15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06,1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42,2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163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409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85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24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407,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314,4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областного бюджета – 212,5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15,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93,4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22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1.8 Раздел «</w:t>
      </w:r>
      <w:r>
        <w:rPr>
          <w:b/>
          <w:sz w:val="28"/>
          <w:szCs w:val="28"/>
        </w:rPr>
        <w:t>4. Ресурсное обеспечение подпрограммы</w:t>
      </w:r>
      <w:r>
        <w:rPr>
          <w:sz w:val="28"/>
          <w:szCs w:val="28"/>
        </w:rPr>
        <w:t xml:space="preserve"> «Трудовое воспитание молодежи» 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одпрограммы составит 1715,2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206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42,2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областного бюджета  – 163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9 году – 409,4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85,1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 областного бюджета  – 324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0 году – 407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93,4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– 314,4 тыс. 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276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63,7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областного бюджета – 212,5 тыс. 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15,7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93,4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- за счет средств  областного бюджета  – 322,3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9 приложение 1 к муниципальной программе «Развитие детских и молодежных организаций в муниципальном районе Похвистневский на 2018-2022 гг.» «ПЕРЕЧЕНЬ СТРАТЕГИЧЕСКИХ ПОКАЗАТЕЛЕЙ (ИНДИКАТОРОВ), ХАРАКТЕРИЗУЮЩИХ ЕЖЕГОДНЫЙ ХОД И ИТОГИ РЕАЛИЗАЦИИ МУНИЦИПАЛЬНОЙ ПРОГРАММЫ «РАЗВИТИЕ ДЕТСКИХ И МОЛОДЕЖНЫХ ОРГАНИЗАЦИЙ В МУНИЦИПАЛЬНОМ РАЙОНЕ ПОХВИСТНЕВСКИЙ НА 2018-2022 гг.» и приложение    3 к муниципальной программе «Развитие детских и молодежных организаций в муниципальном районе Похвистневский на 2018-2022гг.»</w:t>
      </w:r>
      <w:r>
        <w:rPr>
          <w:sz w:val="32"/>
          <w:szCs w:val="28"/>
        </w:rPr>
        <w:t xml:space="preserve"> 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18-2022 гг.»</w:t>
      </w:r>
      <w:r>
        <w:rPr>
          <w:rFonts w:eastAsia="Calibri"/>
          <w:sz w:val="28"/>
          <w:szCs w:val="24"/>
        </w:rPr>
        <w:t xml:space="preserve"> </w:t>
      </w:r>
      <w:r>
        <w:rPr>
          <w:sz w:val="28"/>
          <w:szCs w:val="28"/>
        </w:rPr>
        <w:t>изложить в новой реда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09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13:00Z</dcterms:created>
  <dc:creator>Хайруллина</dc:creator>
  <dc:description/>
  <cp:keywords/>
  <dc:language>en-US</dc:language>
  <cp:lastModifiedBy>Иванова Е В</cp:lastModifiedBy>
  <cp:lastPrinted>2018-12-06T16:13:00Z</cp:lastPrinted>
  <dcterms:modified xsi:type="dcterms:W3CDTF">2021-02-18T07:14:00Z</dcterms:modified>
  <cp:revision>9</cp:revision>
  <dc:subject/>
  <dc:title/>
</cp:coreProperties>
</file>