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30.12.2020 № 10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396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-1911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-15.05pt;width:0pt;height:8.75pt" coordorigin="96,-301" coordsize="0,175">
                <v:shape id="shape_0" stroked="t" o:allowincell="f" style="position:absolute;left:96;top:-30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96;top:-12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 решением Собрания  представителей муниципального  района  Похвистневский  Самарской  области от 28.12.2020 № 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 Администрация муниципального района Похвистневский Самарской област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, утвержденную Постановлением Администрации муниципального района Похвистневский от 12.07.2017 № 591  ( с изменениями от 29.12.201 г № 1100, от 29.12.2018 № 1109, от 31.12.2019 г. № 996, от 28.02.2020 № 167, от 25.06.2020 № 461),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раздел «Объемы и источники финансирования Программы» изложить в новой редакции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оставляет 32 991,6 тыс. рублей, в том числе по годам: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: 5 751,9 тыс. рублей,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бюджета района – 5 501,8 тыс. рублей; 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областного бюджета – 26,1 тыс. рублей;    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от  приносящей доход деятельности – 224,0 тыс. рублей; 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 –5 879,7 тыс. рублей,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бюджета района – 5 651,4 тыс. рублей; 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- средства от  приносящей доход деятельности – 228,3 тыс. рублей;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 – 6 864,4 тыс. рублей,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бюджета района – 6 530,7 тыс. рублей; 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- средства областного бюджета – 72,7 тыс. рублей;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- средства от приносящей доход деятельности – 261,0 тыс. рублей;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021 год – 7 275,6  тыс. рублей,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средства бюджета района – 7 025,6 тыс. рублей; 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- средства от  приносящей доход деятельности – 250,0 тыс. рублей;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 год – 7 220,0 тыс. рублей,</w:t>
            </w:r>
          </w:p>
          <w:p>
            <w:pPr>
              <w:pStyle w:val="Style18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color w:val="000000"/>
                <w:sz w:val="28"/>
                <w:szCs w:val="28"/>
              </w:rPr>
              <w:t>- средства бюджета района – 6 970,0 тыс. рублей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ства от  приносящей доход деятельности – 250,0 тыс. рублей.</w:t>
            </w:r>
          </w:p>
        </w:tc>
      </w:tr>
    </w:tbl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Раздел 4. «Ресурсное обеспечение  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 изложить в ново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right="-113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щий объем финансирования муниципальной программы на 2018 – 2022 гг. 32 991,0 тысяч рублей.</w:t>
      </w:r>
    </w:p>
    <w:p>
      <w:pPr>
        <w:pStyle w:val="Normal"/>
        <w:spacing w:lineRule="auto" w:line="360"/>
        <w:ind w:right="-113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Источниками ресурсного обеспеч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муниципальной программы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являются средства бюджета муниципального района Похвистневский Самарской области, средства областного бюджета и приносящая доход деятельность:</w:t>
      </w:r>
    </w:p>
    <w:p>
      <w:pPr>
        <w:pStyle w:val="Normal"/>
        <w:spacing w:lineRule="auto" w:line="360"/>
        <w:ind w:left="426"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41"/>
        <w:gridCol w:w="1891"/>
        <w:gridCol w:w="2127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Годы реализации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shd w:fill="FFFFFF" w:val="clear"/>
                <w:lang w:eastAsia="en-US"/>
              </w:rPr>
              <w:t>Всего,                            тыс. 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shd w:fill="FFFFFF" w:val="clear"/>
                <w:lang w:eastAsia="en-US"/>
              </w:rPr>
              <w:t>Средства местного бюджета,                      тыс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Средства областного бюджета,               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Средства от приносящей доход деятельности тыс.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 751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 50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24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 879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 65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28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 864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 53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7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61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7 275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7 025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5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7 2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 9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5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32 991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31 67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9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1 213,3</w:t>
            </w:r>
          </w:p>
        </w:tc>
      </w:tr>
    </w:tbl>
    <w:p>
      <w:pPr>
        <w:pStyle w:val="Normal"/>
        <w:ind w:left="426"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Ресурсное обеспечени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муниципальной программы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осуществляется за счет средств бюджета муниципального района Похвистневский Самарской области, в том числе средства областного бюджета и подлежит уточнению в рамках бюджетного цикл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- Приложения 1, 3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изложить в новой редакции (прилагаются).</w:t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76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Предоставление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ых и муниципальных услуг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базе муниципального автономного учрежд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Похвистневский Сама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Многофункциональный центр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государственных и муниципальных услуг»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-2022 годы»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22годы»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3120"/>
        <w:gridCol w:w="712"/>
        <w:gridCol w:w="851"/>
        <w:gridCol w:w="851"/>
        <w:gridCol w:w="850"/>
        <w:gridCol w:w="947"/>
        <w:gridCol w:w="850"/>
        <w:gridCol w:w="1463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показателя (индикатора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13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ind w:left="2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ind w:left="2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2020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ируемые значения показателя  (индикатора)</w:t>
            </w:r>
          </w:p>
        </w:tc>
      </w:tr>
      <w:tr>
        <w:trPr>
          <w:trHeight w:val="52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/>
        <w:tc>
          <w:tcPr>
            <w:tcW w:w="10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1. Улучшение  качества  и доступности предоставления государствен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муниципальных услуг на базе многофункционального центра.</w:t>
            </w:r>
          </w:p>
        </w:tc>
      </w:tr>
      <w:tr>
        <w:trPr>
          <w:trHeight w:val="459" w:hRule="atLeast"/>
        </w:trPr>
        <w:tc>
          <w:tcPr>
            <w:tcW w:w="10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и повышение качества предоставления государственных и муниципальных услуг  на территории муниципального района </w:t>
            </w:r>
          </w:p>
        </w:tc>
      </w:tr>
      <w:tr>
        <w:trPr>
          <w:trHeight w:val="5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обращений граждан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71</w:t>
            </w:r>
          </w:p>
        </w:tc>
      </w:tr>
      <w:tr>
        <w:trPr>
          <w:trHeight w:val="4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 удовлет-воренности граждан качеством предостав-ления государственных и муниципальных услуг к концу реализации програм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жалоб посетите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вышение информированности физических и юридических лиц, а также организаций о порядке, способах и условиях получения государственных и муниципальных услуг</w:t>
            </w:r>
          </w:p>
        </w:tc>
      </w:tr>
      <w:tr>
        <w:trPr>
          <w:trHeight w:val="24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змещен-ных информационных материалов о деятель-ности МАУ МФЦ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«Предоставление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ых и муниципальных услуг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базе муниципального автономного учрежд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Похвистневский Самарской област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Многофункциональный центр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государственных и муниципальных услуг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2018-2022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22годы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935"/>
        <w:gridCol w:w="986"/>
        <w:gridCol w:w="986"/>
        <w:gridCol w:w="1121"/>
        <w:gridCol w:w="1121"/>
        <w:gridCol w:w="1121"/>
        <w:gridCol w:w="1126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32 991,6 тыс. руб., в т.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5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7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6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7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991,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79,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4" w:leader="none"/>
                <w:tab w:val="center" w:pos="43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4" w:leader="none"/>
                <w:tab w:val="center" w:pos="43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,3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ок действия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до 31 декабря 2020 года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2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 сайте Администрации муниципального района Похвистневский в сети Интернет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headerReference w:type="default" r:id="rId3"/>
      <w:type w:val="nextPage"/>
      <w:pgSz w:w="11906" w:h="16838"/>
      <w:pgMar w:left="1134" w:right="850" w:gutter="0" w:header="283" w:top="3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5" w:hanging="1701"/>
      <w:jc w:val="center"/>
      <w:outlineLvl w:val="0"/>
    </w:pPr>
    <w:rPr>
      <w:rFonts w:ascii="Peterburg;Times New Roman" w:hAnsi="Peterburg;Times New Roman" w:cs="Times New Roman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Times New Roman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2:03:00Z</dcterms:created>
  <dc:creator>Орготдел</dc:creator>
  <dc:description/>
  <cp:keywords/>
  <dc:language>en-US</dc:language>
  <cp:lastModifiedBy>Иванова Е В</cp:lastModifiedBy>
  <cp:lastPrinted>2021-02-10T10:04:00Z</cp:lastPrinted>
  <dcterms:modified xsi:type="dcterms:W3CDTF">2021-02-10T06:04:00Z</dcterms:modified>
  <cp:revision>17</cp:revision>
  <dc:subject/>
  <dc:title>                          </dc:title>
</cp:coreProperties>
</file>