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7» января 2021г.                                               </w:t>
        <w:tab/>
        <w:t xml:space="preserve">                            №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Об отчете начальника МО МВД России «Похвистневский» перед Собранием представителей муниципального района Похвистневский </w:t>
      </w:r>
    </w:p>
    <w:p>
      <w:pPr>
        <w:pStyle w:val="TextBody"/>
        <w:spacing w:before="0" w:after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о итогам 2020 год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Рассмотрев информационно-аналитическая записка к отчету начальника МО МВД России «Похвистневский» подполковника полиции Ю.Р. Алекяна перед представительными органами городского округа Похвистнево и муниципального района Похвистневский по итогам 2020 года, Собрание представителей муниципального района Похвистневский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РЕШИЛО: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инять к сведению результаты работы  межмуниципального отдела Министерства внутренних дел Российской Федерации  «Похвистневский» по итогам 2020 год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spacing w:before="0" w:after="0"/>
        <w:ind w:firstLine="70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Председатель Собрания </w:t>
      </w:r>
    </w:p>
    <w:p>
      <w:pPr>
        <w:pStyle w:val="TextBody"/>
        <w:spacing w:before="0" w:after="0"/>
        <w:ind w:firstLine="709"/>
        <w:rPr/>
      </w:pPr>
      <w:r>
        <w:rPr>
          <w:b/>
          <w:position w:val="0"/>
          <w:sz w:val="28"/>
          <w:vertAlign w:val="baseline"/>
        </w:rPr>
        <w:t>представителей района</w:t>
        <w:tab/>
        <w:tab/>
        <w:tab/>
        <w:t xml:space="preserve">          </w:t>
        <w:tab/>
        <w:t xml:space="preserve">  </w:t>
        <w:tab/>
        <w:t xml:space="preserve">    В.А. Ятманкин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Основной текст Знак"/>
    <w:qFormat/>
    <w:rPr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position w:val="0"/>
      <w:sz w:val="24"/>
      <w:sz w:val="24"/>
      <w:szCs w:val="24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Райков И П</cp:lastModifiedBy>
  <cp:lastPrinted>2021-01-28T09:03:00Z</cp:lastPrinted>
  <dcterms:modified xsi:type="dcterms:W3CDTF">2021-01-28T05:03:00Z</dcterms:modified>
  <cp:revision>43</cp:revision>
  <dc:subject/>
  <dc:title/>
</cp:coreProperties>
</file>