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/>
              </w:rPr>
              <w:t xml:space="preserve">                      </w:t>
            </w:r>
            <w:r>
              <w:rPr/>
              <w:t xml:space="preserve">09.02.2021 </w:t>
            </w:r>
            <w:r>
              <w:rPr>
                <w:rFonts w:cs="Times New Roman"/>
              </w:rPr>
              <w:t>№</w:t>
            </w:r>
            <w:r>
              <w:rPr/>
              <w:t xml:space="preserve"> 100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муниципальную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рограмму  «Управление и распоряжени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ым имуществом муниципально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района Похвистневский Самар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а 2021-2025 годы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Постановлением Администрации муниципального района Похвистневский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решением Собрания представителей муниципального района Похвистневский от 15.01.2021  № 19 «О внесении изменений в Решение Собрания представителей муниципального района Похвистневский «О бюджете муниципального района Похвистневский на 2021 год и на плановый период 2022 и 2023 годов,  Администрация муниципального района Похвистневский Сама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  в   муниципальную    программу    «Управление    и    распоряжени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м имуществом муниципального района Похвистневский Самарской области на 2021-2025 годы», утвержденную Постановлением Администрации муниципального района Похвистневский от 10.08.2020 № 620 (с изменением от 30.12.2020 № 1038) следующие изменения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Паспорте муниципальной  программы «Управление и распоряжение муниципальным имуществом муниципального района Похвистневский Самарской области на 2021-2025 годы»  раздел «Объемы бюджетных ассигнований  муниципальной программы» изложить в новой редакции: </w:t>
      </w:r>
    </w:p>
    <w:tbl>
      <w:tblPr>
        <w:tblW w:w="10174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3"/>
        <w:gridCol w:w="6621"/>
      </w:tblGrid>
      <w:tr>
        <w:trPr>
          <w:trHeight w:val="617" w:hRule="atLeast"/>
        </w:trPr>
        <w:tc>
          <w:tcPr>
            <w:tcW w:w="35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ъемы бюджетных ассигнований   Программы</w:t>
            </w:r>
          </w:p>
        </w:tc>
        <w:tc>
          <w:tcPr>
            <w:tcW w:w="66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инансирование муниципальной программы осуществляется за счет средств бюджета муниципального района Похвистневский в соответствии с решением Собрания представителей муниципального района Похвистневский о бюджете района на соответствующий финансовый год и уточняется в процессе исполнения бюджета района и при его формировании на очередной финансовый год.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муниципальной программы составляет 44741,2 тыс. рублей, в том числе по годам: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31474,8 тыс. рублей;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3377,6 тыс. рублей;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3377,6 тыс. рублей;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3255,6 тыс. рублей;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– 3255,6 тыс. рублей.»  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В  Паспорте подпрограммы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«Оценка недвижимости, признания и регулирование отношений муниципальной собственности»  раздел «Объемы бюджетных ассигнований подпрограммы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» изложить в новой редакции</w:t>
      </w:r>
      <w:r>
        <w:rPr/>
        <w:t>:</w:t>
      </w:r>
    </w:p>
    <w:tbl>
      <w:tblPr>
        <w:tblW w:w="10174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8"/>
        <w:gridCol w:w="6476"/>
      </w:tblGrid>
      <w:tr>
        <w:trPr>
          <w:trHeight w:val="617" w:hRule="atLeast"/>
        </w:trPr>
        <w:tc>
          <w:tcPr>
            <w:tcW w:w="369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бъемы бюджетных ассигнований подпрограммы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</w:p>
        </w:tc>
        <w:tc>
          <w:tcPr>
            <w:tcW w:w="6476" w:type="dxa"/>
            <w:tcBorders/>
          </w:tcPr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Финансирование подпрограммы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существляется за счет средств бюджета муниципального района Похвистневский в соответствии с решением Собрания представителей муниципального района Похвистневский о бюджете района на соответствующий финансовый год и уточняется в процессе исполнения бюджета района и при его формировании на очередной финансовый год.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подпрограммы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ставляет 31375,5 тыс. рублей, в том числе по годам: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28753,1 тыс. рублей;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655,6 тыс. рублей;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655,6 тыс. рублей;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655,6 тыс. рублей;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655,6 тыс. рубле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-   В Паспорте подпрограммы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«</w:t>
      </w:r>
      <w:r>
        <w:rPr/>
        <w:t>Содержание Комитета по управлению муниципальным имуществом Администрации муниципального района Похвистневский Самарской области» изложить в новой редакции:</w:t>
      </w:r>
    </w:p>
    <w:tbl>
      <w:tblPr>
        <w:tblW w:w="112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7654"/>
      </w:tblGrid>
      <w:tr>
        <w:trPr/>
        <w:tc>
          <w:tcPr>
            <w:tcW w:w="360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бюджетных ассигнований подпрограммы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</w:p>
        </w:tc>
        <w:tc>
          <w:tcPr>
            <w:tcW w:w="7654" w:type="dxa"/>
            <w:tcBorders/>
          </w:tcPr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       Финансирование           подпрограммы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уществляется    за     счет     средств        бюджета 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      района       Похвистневский     в 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ответствии       с            решением           Собрания 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тавителей          муниципального            района 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хвистневский        о       бюджете       района      на 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ответствующий  финансовый  год и  уточняется  в 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цессе    исполнения      бюджета         района      и 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  его формировании  на  очередной   финансовый 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.</w:t>
            </w:r>
          </w:p>
          <w:p>
            <w:pPr>
              <w:pStyle w:val="Normal"/>
              <w:ind w:left="11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 объем   финансирования   подпрограммы  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авляет  13365,7  тыс. рублей,   в   том  числе по </w:t>
            </w:r>
          </w:p>
          <w:p>
            <w:pPr>
              <w:pStyle w:val="Normal"/>
              <w:ind w:left="1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ам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2721,7 тыс. рублей;</w:t>
            </w:r>
          </w:p>
          <w:p>
            <w:pPr>
              <w:pStyle w:val="Normal"/>
              <w:tabs>
                <w:tab w:val="clear" w:pos="708"/>
                <w:tab w:val="left" w:pos="6034" w:leader="none"/>
                <w:tab w:val="left" w:pos="6176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2722,0 тыс.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2722,0 тыс. рублей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2600,0 тыс.рубле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2600,0 тыс.рублей.</w:t>
            </w:r>
          </w:p>
        </w:tc>
      </w:tr>
    </w:tbl>
    <w:p>
      <w:pPr>
        <w:pStyle w:val="Style1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360" w:before="0" w:after="0"/>
        <w:jc w:val="both"/>
        <w:rPr/>
      </w:pPr>
      <w:r>
        <w:rPr>
          <w:sz w:val="28"/>
          <w:szCs w:val="28"/>
        </w:rPr>
        <w:t>-  Приложение 3 «Объем финансовых ресурсов, необходимых для реализации  муниципальной программы «Управление и распоряжение муниципальным имуществом муниципального района Похвистневский Самарской области на 2021-2025 годы» изложить в новой редакции.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Объем финансовых ресурсов, необходимых для реализации 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Управление и распоряжение муниципальным имуществом муниципального района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хвистневский Самарской области на 2021-2025 годы»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</w:t>
      </w:r>
    </w:p>
    <w:tbl>
      <w:tblPr>
        <w:tblW w:w="104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4211"/>
        <w:gridCol w:w="1120"/>
        <w:gridCol w:w="1016"/>
        <w:gridCol w:w="1016"/>
        <w:gridCol w:w="1032"/>
        <w:gridCol w:w="1000"/>
      </w:tblGrid>
      <w:tr>
        <w:trPr/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.п.</w:t>
            </w:r>
          </w:p>
        </w:tc>
        <w:tc>
          <w:tcPr>
            <w:tcW w:w="4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финансирования</w:t>
            </w:r>
          </w:p>
        </w:tc>
        <w:tc>
          <w:tcPr>
            <w:tcW w:w="5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 финансирования муниципальной программы, в том числе по годам, тыс.руб.</w:t>
            </w:r>
          </w:p>
        </w:tc>
      </w:tr>
      <w:tr>
        <w:trPr/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о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го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 го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год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Всего на реализацию муниципальной программы «Управление и распоряжение муниципальным имуществом муниципального района Похвистневский Самарской области на 2021-2025 годы», в том числе:  44741,2 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474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77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77,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55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55,6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- бюджет района  44741,2 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474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77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77,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55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55,6</w:t>
            </w:r>
          </w:p>
        </w:tc>
      </w:tr>
      <w:tr>
        <w:trPr/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«Оценка недвижимости, признания и регулирование отношений муниципальной собственности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753,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55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55,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55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55,6</w:t>
            </w:r>
          </w:p>
        </w:tc>
      </w:tr>
      <w:tr>
        <w:trPr/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Всего на реализацию Подпрограммы </w:t>
            </w: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</w:rPr>
              <w:t>, в том числе:  31375,5 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753,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55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55,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55,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55,6</w:t>
            </w:r>
          </w:p>
        </w:tc>
      </w:tr>
      <w:tr>
        <w:trPr/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- бюджет района  31375,5 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118" w:hRule="atLeast"/>
        </w:trPr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«Содержание Комитета по управлению муниципальным имуществом Администрации муниципального района Похвистневский Самарской области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 xml:space="preserve">Всего на реализацию Подпрограммы </w:t>
            </w: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</w:rPr>
              <w:t>, в том числе:   13365,7 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21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22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22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00,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00,00</w:t>
            </w:r>
          </w:p>
        </w:tc>
      </w:tr>
      <w:tr>
        <w:trPr/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</w:rPr>
              <w:t>- бюджет района  13365,7 тыс.руб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21,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22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22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00,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00,00</w:t>
            </w:r>
          </w:p>
        </w:tc>
      </w:tr>
      <w:tr>
        <w:trPr/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 xml:space="preserve"> «</w:t>
            </w:r>
            <w:r>
              <w:rPr>
                <w:rFonts w:cs="Times New Roman" w:ascii="Times New Roman" w:hAnsi="Times New Roman"/>
                <w:bCs/>
              </w:rPr>
              <w:t>Оказание имущественной поддержки субъектов МСП при предоставлении муниципального имущества муниципального района Похвистневский»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/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Всего на реализацию Подпрограммы </w:t>
            </w:r>
            <w:r>
              <w:rPr>
                <w:rFonts w:cs="Times New Roman" w:ascii="Times New Roman" w:hAnsi="Times New Roman"/>
                <w:b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</w:rPr>
              <w:t>, в том числе: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/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 бюджет район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подписания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Главы района по экономике и финансам, руководителя контрактной службы          М.К. Мамышева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 Разместить Постановление на сайте Администрации муниципального района Похвистневский в сети Интернет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567" w:right="567" w:gutter="51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лава  района                                                    Ю.Ф. Рябов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2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6:56:00Z</dcterms:created>
  <dc:creator>Орготдел</dc:creator>
  <dc:description/>
  <cp:keywords/>
  <dc:language>en-US</dc:language>
  <cp:lastModifiedBy>Иванова Е В</cp:lastModifiedBy>
  <cp:lastPrinted>2021-02-08T11:07:00Z</cp:lastPrinted>
  <dcterms:modified xsi:type="dcterms:W3CDTF">2021-02-10T06:17:00Z</dcterms:modified>
  <cp:revision>7</cp:revision>
  <dc:subject/>
  <dc:title>                          </dc:title>
</cp:coreProperties>
</file>