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район Похвистневский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рской области</w:t>
      </w:r>
    </w:p>
    <w:p>
      <w:pPr>
        <w:pStyle w:val="Normal"/>
        <w:pBdr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ЕШЕНИЕ   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rFonts w:cs="Times New Roman" w:ascii="Times New Roman" w:hAnsi="Times New Roman"/>
          <w:b/>
        </w:rPr>
        <w:t xml:space="preserve">пятого созыва                                                                             </w:t>
      </w:r>
    </w:p>
    <w:p>
      <w:pPr>
        <w:pStyle w:val="Normal"/>
        <w:pBdr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spacing w:val="16"/>
          <w:sz w:val="16"/>
          <w:szCs w:val="16"/>
        </w:rPr>
      </w:pPr>
      <w:r>
        <w:rPr>
          <w:rFonts w:cs="Times New Roman" w:ascii="Times New Roman" w:hAnsi="Times New Roman"/>
          <w:b/>
          <w:spacing w:val="16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09» сентября 2020г.                                                        </w:t>
        <w:tab/>
        <w:t xml:space="preserve">              № 292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 прогнозный  план приватизации муниципального имущества муниципального района    Похвистневск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 2020 – 2022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смотрев внесенный Главой района проект решения  «О внесении изменений в прогнозный план приватизации муниципального имущества муниципального района     Похвистневский     Самарской    области      на  2020-2022 годы», Собрание представителей райо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 в Решение Собрания представителей муниципального района Похвистневский  от 20.12.2019 г. № 261 «О прогнозном плане приватизации муниципального имущества муниципального района Похвистневский Самарской области на 2020- 2022 годы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1. Добавить в прогнозный план приватизации, утвержденным Решением Собрания представителей муниципального района Похвистневский  от 20.12.2019 г. № 261 «О прогнозном плане приватизации муниципального имущества муниципального района Похвистневский Самарской области на 2020-2022 годы» следующие  объекты недвижимого имуществ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ежилое здание,  расположенное по адресу: Самарская область, Похвистневский район, с.Старый Аманак, ул.Ленина 2Б, с кадастровым номером 63:29:0706007:138, площадью 37,1 кв.м, стоимостью  45 000,00 (сорок пять тысяч) руб.00 копеек с учетом НДС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Приложение к Решению Собрания представителей муниципального района Похвистневский 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фициального опубликования в средствах массовой информации и подлежит размещению на официальном сайте Администрации района в сети Интернет.</w:t>
      </w:r>
    </w:p>
    <w:p>
      <w:pPr>
        <w:pStyle w:val="Style16"/>
        <w:tabs>
          <w:tab w:val="clear" w:pos="708"/>
          <w:tab w:val="left" w:pos="30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ей района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В.Н. Ромадано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 xml:space="preserve">                     </w:t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Решению Собрания представителей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9.09.2020 № 292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ОГНОЗНЫЙ  ПЛАН  ПРИВАТИЗАЦ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 муниципального района Похвистневский на 2020-2022г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551"/>
        <w:gridCol w:w="2334"/>
        <w:gridCol w:w="1455"/>
        <w:gridCol w:w="188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здание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с.Кротково, ул.Центральная, д.3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Кротково,ул.Центральная, д.3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0,1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676,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202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0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с.Старый Аманак, ул.Ленина 2Б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5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вгуст 202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5 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28:00Z</dcterms:created>
  <dc:creator>я</dc:creator>
  <dc:description/>
  <cp:keywords/>
  <dc:language>en-US</dc:language>
  <cp:lastModifiedBy>Райков И П</cp:lastModifiedBy>
  <cp:lastPrinted>2021-01-14T13:43:00Z</cp:lastPrinted>
  <dcterms:modified xsi:type="dcterms:W3CDTF">2021-01-14T09:44:00Z</dcterms:modified>
  <cp:revision>29</cp:revision>
  <dc:subject/>
  <dc:title/>
</cp:coreProperties>
</file>