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9.09.2020                                                                                                  № 291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20 год и на плановый период 2021 и 2022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20 год и на плановый период 2021 и 2022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0.12.2019 г. № 264 «О бюджете муниципального района Похвистневский на 2020 год и на плановый период 2021 и 2022 годов» (с изм. от 26.02.2020 №275, от 22.04.2020 №278, от 17.06.2020 №284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543397,6» заменить суммой «</w:t>
      </w:r>
      <w:r>
        <w:rPr>
          <w:rFonts w:cs="Tahoma"/>
          <w:bCs/>
          <w:color w:val="000000"/>
          <w:lang w:val="ru-RU" w:eastAsia="ar-SA"/>
        </w:rPr>
        <w:t>559193,3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566619,6» заменить суммой «571748,7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3222» заменить суммой «12555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448657,6» заменить суммой «453410,3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444285,1» заменить суммой «448408,3»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1 и 2022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20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6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704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9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9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3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17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924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и 2022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20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9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6,7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7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2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30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13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1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74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17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924,7</w:t>
            </w:r>
          </w:p>
        </w:tc>
      </w:tr>
    </w:tbl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 и 2022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0  год межбюджетных трансфертов бюджетам сельских поселений из бюджета муниципального района Похвистневский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3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506,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 и 2022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муниципального района Похвистневский, на осуществления части полномочий по решению вопросов местного значения в соответствии с заключенными соглашениями  на  2020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1"/>
        <w:gridCol w:w="992"/>
        <w:gridCol w:w="992"/>
        <w:gridCol w:w="992"/>
        <w:gridCol w:w="851"/>
        <w:gridCol w:w="992"/>
        <w:gridCol w:w="851"/>
        <w:gridCol w:w="992"/>
        <w:gridCol w:w="992"/>
      </w:tblGrid>
      <w:tr>
        <w:trPr>
          <w:trHeight w:val="1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связи в части проведения ремонт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комплексн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3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6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4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2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43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5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2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аропохвист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4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885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 и 2022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0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5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91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91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91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91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74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74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74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74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2555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0-09-23T10:28:00Z</cp:lastPrinted>
  <dcterms:modified xsi:type="dcterms:W3CDTF">2020-09-23T06:28:00Z</dcterms:modified>
  <cp:revision>4762</cp:revision>
  <dc:subject/>
  <dc:title>О бюджете муниципального района Похвистневский на 2009 год и на плановый период 2010 и 2011 годов</dc:title>
</cp:coreProperties>
</file>