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/>
              <w:t xml:space="preserve">                        </w:t>
            </w:r>
            <w:r>
              <w:rPr/>
              <w:t>29.01.2021 № 65</w:t>
            </w:r>
          </w:p>
          <w:p>
            <w:pPr>
              <w:pStyle w:val="Normal"/>
              <w:shd w:fill="FFFFFF" w:val="clear"/>
              <w:spacing w:before="252" w:after="0"/>
              <w:rPr>
                <w:spacing w:val="-3"/>
              </w:rPr>
            </w:pPr>
            <w:r>
              <w:rPr>
                <w:spacing w:val="-3"/>
              </w:rPr>
              <w:t xml:space="preserve">     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Об оценке эффективности реализац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й програм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Управление муниципальными финансам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Похвистневск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амарской области на 2018-2022 годы»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2020 году</w:t>
      </w:r>
    </w:p>
    <w:p>
      <w:pPr>
        <w:pStyle w:val="Style14"/>
        <w:spacing w:lineRule="auto" w:line="360"/>
        <w:jc w:val="both"/>
        <w:rPr/>
      </w:pPr>
      <w:r>
        <w:rPr>
          <w:sz w:val="28"/>
          <w:szCs w:val="28"/>
        </w:rPr>
        <w:tab/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3.2019 №193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«Об утверждении Порядка разработки и оценки эффективности муниципальных программ муниципального района Похвистневский Самарской области», Администрации муниципального района Похвистневский Самар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 Утвердить оценку эффективности реализации муниципальной программы «Управление муниципальными финансами муниципального района Похвистневский Самарской области на 2018-2022 годы» за 2020 год (прилагается)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Контроль за исполнением настоящего Постановления возложить на руководителя финансового управления Администрации муниципального района Похвистневский Нечаеву Г.Т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Разместить Постановление на сайте Администрации муниципального района Похвистневский в сети Интер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sectPr>
          <w:type w:val="nextPage"/>
          <w:pgSz w:w="11906" w:h="16838"/>
          <w:pgMar w:left="1701" w:right="851" w:gutter="0" w:header="0" w:top="397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района                                                      Ю.Ф. Рябов</w:t>
      </w:r>
    </w:p>
    <w:p>
      <w:pPr>
        <w:pStyle w:val="Normal"/>
        <w:suppressAutoHyphens w:val="true"/>
        <w:spacing w:lineRule="exact" w:line="240"/>
        <w:ind w:left="6379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suppressAutoHyphens w:val="true"/>
        <w:spacing w:lineRule="exact" w:line="240"/>
        <w:ind w:left="6379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suppressAutoHyphens w:val="true"/>
        <w:spacing w:lineRule="exact" w:line="240"/>
        <w:ind w:left="6379" w:hanging="0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района Похвистневский</w:t>
      </w:r>
    </w:p>
    <w:p>
      <w:pPr>
        <w:pStyle w:val="Normal"/>
        <w:suppressAutoHyphens w:val="true"/>
        <w:spacing w:lineRule="exact" w:line="240"/>
        <w:ind w:left="637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exact" w:line="240"/>
        <w:ind w:left="6379" w:hanging="0"/>
        <w:jc w:val="right"/>
        <w:rPr/>
      </w:pPr>
      <w:r>
        <w:rPr>
          <w:sz w:val="24"/>
          <w:szCs w:val="24"/>
        </w:rPr>
        <w:t>от    29.01.2021 № 65</w:t>
      </w:r>
    </w:p>
    <w:p>
      <w:pPr>
        <w:pStyle w:val="Normal"/>
        <w:suppressAutoHyphens w:val="true"/>
        <w:spacing w:lineRule="exact" w:line="240"/>
        <w:ind w:left="637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Оценка степени достижения целей муниципальной программы «Управление муниципальными финансами муниципального района Похвистневский Самарской области на 2018-2022 годы» за 2020 год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352"/>
        <w:gridCol w:w="1985"/>
        <w:gridCol w:w="2835"/>
        <w:gridCol w:w="155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/п 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ируемы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невыпол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 налоговых и неналоговых доходов бюджета района и консолидированного бюджета муниципального района (без учета субвенц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95% и выш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 – 100,1%, консолидированный бюджет 98,7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комиссий по улучшению платежной дисциплины на территории муниципального райо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(из них 15 - выездных в поселения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о</w:t>
            </w:r>
          </w:p>
        </w:tc>
      </w:tr>
      <w:tr>
        <w:trPr>
          <w:trHeight w:val="8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асходов консолидированного бюджета и бюджета муниципального района, формируемых в рамках программ, в общем объеме расходов консолидированного бюджета и бюджета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  - 99,8%; консолидированный бюджет – 99,6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осроченной кредиторской задолжен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порядка и сроков разработки проекта бюджета района, установленных бюджетным законодательство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вномерность расходов главных распорядителей бюджетных средств (отклонение кассовых расходов в 4 квартале от среднего объема кассовых расходов за 1-3 кварталы отчетного год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5%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t>главными распорядителями областного бюджета целевые средства выделены в 4 квартал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установленных законодательством Российской Федерации требований о сроках и составе отчетности об исполнении отчета бюджета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людение установленных законодательством Российской Федерации требований о сроках и составе отчетности об исполнении отчета консолидированного бюджета муниципального района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о</w:t>
            </w:r>
          </w:p>
        </w:tc>
      </w:tr>
      <w:tr>
        <w:trPr>
          <w:trHeight w:val="9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объема муниципального долга муниципального района по состоянию на 01 января года, следующего за отчетным годом, к общему годовому объему доходов бюджета района в отчетном финансовом году (без учета объемов безвозмездных поступл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5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асходов на обслуживание муниципального долга в расходах муниципальн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1,5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орядка организации и проведения контрольных мероприятий органами местного самоуправления муниципального района на текущий финансовый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лана контрольн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уммы возмещенных финансовых нарушений бюджетного законодательства, в общей сумме предъявленных к возмещ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е размещение информации о деятельности Управления на официальном сайте муниципальн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орядка предоставления дотации и межбюджетных трансфертов на обеспечение сбалансированности бюджетов поселений муниципальн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Доля муниципальных учреждений, обслуживаемых в централизованной бухгалтерии (отношение количества муниципальных учреждений, полностью передавших ведение бухгалтерского (бюджетного) учета (учета доходов и расходов) в централизованную бухгалтерию, к общему количеству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о</w:t>
            </w:r>
          </w:p>
        </w:tc>
      </w:tr>
    </w:tbl>
    <w:p>
      <w:pPr>
        <w:pStyle w:val="Normal"/>
        <w:suppressAutoHyphens w:val="true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suppressAutoHyphens w:val="true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exact" w:line="240"/>
        <w:ind w:left="9911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suppressAutoHyphens w:val="true"/>
        <w:spacing w:lineRule="exact" w:line="240"/>
        <w:ind w:left="6379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suppressAutoHyphens w:val="true"/>
        <w:spacing w:lineRule="exact" w:line="240"/>
        <w:ind w:left="6379" w:hanging="0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района Похвистневский</w:t>
      </w:r>
    </w:p>
    <w:p>
      <w:pPr>
        <w:pStyle w:val="Normal"/>
        <w:suppressAutoHyphens w:val="true"/>
        <w:spacing w:lineRule="exact" w:line="360"/>
        <w:ind w:left="9911" w:hanging="3248"/>
        <w:jc w:val="right"/>
        <w:rPr>
          <w:sz w:val="24"/>
          <w:szCs w:val="24"/>
        </w:rPr>
      </w:pPr>
      <w:r>
        <w:rPr>
          <w:sz w:val="24"/>
          <w:szCs w:val="24"/>
        </w:rPr>
        <w:t>от     29.01.2021 № 65</w:t>
      </w:r>
    </w:p>
    <w:p>
      <w:pPr>
        <w:pStyle w:val="Normal"/>
        <w:suppressAutoHyphens w:val="true"/>
        <w:ind w:left="1416" w:firstLine="708"/>
        <w:jc w:val="center"/>
        <w:rPr>
          <w:sz w:val="24"/>
          <w:szCs w:val="24"/>
        </w:rPr>
      </w:pPr>
      <w:r>
        <w:rPr>
          <w:sz w:val="24"/>
          <w:szCs w:val="24"/>
        </w:rPr>
        <w:t>Оценка эффективности использования  финансовых ресурсов, необходимых для реализации муниципальной программы          «Управление муниципальными финансами муниципального района Похвистневский Самарской области   на 2018-2022 годы»</w:t>
      </w:r>
    </w:p>
    <w:p>
      <w:pPr>
        <w:pStyle w:val="Normal"/>
        <w:suppressAutoHyphens w:val="true"/>
        <w:ind w:left="1416"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 2020 год</w:t>
      </w:r>
    </w:p>
    <w:p>
      <w:pPr>
        <w:pStyle w:val="Normal"/>
        <w:suppressAutoHyphens w:val="true"/>
        <w:ind w:left="141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486"/>
        <w:gridCol w:w="1843"/>
        <w:gridCol w:w="1843"/>
        <w:gridCol w:w="155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9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я финанс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пл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фа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на реализацию программы, в т.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 83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 83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юджет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98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98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9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uppressAutoHyphens w:val="true"/>
              <w:autoSpaceDE w:val="fals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 xml:space="preserve">Подпрограмма «Организация планирования, исполнения и контроля консолидированного бюджета района»  на 2018 – 2022 год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4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4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ства бюджета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ства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9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вершенствование управления муниципальным долгом муниципального района Похвистневский Самарской области» на 2018 – 2022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9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Межбюджетные трансферты бюджетам поселения муниципального района Похвистневский Самарской области» на 2018 – 2022 годы средства бюджета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20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20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ства бюджета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46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46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ства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4 </w:t>
            </w:r>
          </w:p>
        </w:tc>
        <w:tc>
          <w:tcPr>
            <w:tcW w:w="9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Подпрограмма «</w:t>
            </w:r>
            <w:r>
              <w:rPr>
                <w:bCs/>
                <w:sz w:val="24"/>
                <w:szCs w:val="24"/>
              </w:rPr>
              <w:t xml:space="preserve">Обеспечение деятельности Муниципального казенного учреждения муниципального района Похвистневский Самарской области «Централизованная бухгалтерия» </w:t>
            </w:r>
            <w:r>
              <w:rPr>
                <w:sz w:val="24"/>
                <w:szCs w:val="24"/>
              </w:rPr>
              <w:t xml:space="preserve">на  2018 – 2022 годы»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9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9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4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74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74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74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74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74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74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74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ind w:left="1416" w:firstLine="708"/>
        <w:jc w:val="center"/>
        <w:rPr>
          <w:sz w:val="26"/>
          <w:szCs w:val="26"/>
        </w:rPr>
      </w:pPr>
      <w:r>
        <w:rPr>
          <w:sz w:val="26"/>
          <w:szCs w:val="26"/>
        </w:rPr>
        <w:t>Оценка эффективности и результативности  муниципальной программы</w:t>
      </w:r>
    </w:p>
    <w:p>
      <w:pPr>
        <w:pStyle w:val="Normal"/>
        <w:suppressAutoHyphens w:val="true"/>
        <w:ind w:left="1416" w:firstLine="708"/>
        <w:jc w:val="center"/>
        <w:rPr>
          <w:sz w:val="26"/>
          <w:szCs w:val="26"/>
        </w:rPr>
      </w:pPr>
      <w:r>
        <w:rPr>
          <w:sz w:val="26"/>
          <w:szCs w:val="26"/>
        </w:rPr>
        <w:t>«Управление муниципальными финансами муниципального района Похвистневский Самарской области на 2018-2022 годы» за 2020 год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Эффективность реализации Программы определяется по следующим направлениям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оценка степени достижения целей и решения задач Программы (выполнения индикаторов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) оценка эффективности использования средств бюджета район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зультативность Программы будет оцениваться на основе целевых показателей, определенных для оценки эффективности реализуемых мероприятий Программы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ценка степени достижения целей и решения задач Программы осуществляется на основании следующей формулы:</w:t>
      </w:r>
    </w:p>
    <w:p>
      <w:pPr>
        <w:pStyle w:val="Normal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(100,1/95+19/12+99,6/81+0/0+1/1+29/15+1/1+1/1+0/5+0/1,5 +1/1+100/100+86,4/80+1/1+1/1 +87/80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И = ---------------------------------------------------------------------------------------------------------------------------------------- =0,93</w:t>
      </w:r>
    </w:p>
    <w:p>
      <w:pPr>
        <w:pStyle w:val="Normal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</w:t>
      </w:r>
      <w:r>
        <w:rPr>
          <w:sz w:val="26"/>
          <w:szCs w:val="26"/>
        </w:rPr>
        <w:t>16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де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И – показатель достижения плановых значений показателей (индикаторов) Программы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– количество показателей (индикаторов) Программы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Ф – фактическое значение показателя (индикатора) Программы за рассматриваемый период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– планируемое значение достижения показателя (индикатора) Программы за рассматриваемый период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лучае, когда уменьшение значения целевого показателя является положительной динамикой, показатели Ф и П в формуле меняются местами (например, П1 / Ф1 + П2 / Ф2 +...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ценка эффективности использования средств бюджета района (ЭИ) в рассматриваемом периоде рассчитывается как: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ЭИ = 0,93/ 1=0,93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ценка эффективности использования средств бюджета района будет тем выше, чем выше уровень достижения плановых значений показателей (индикаторов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ровень интегральной оценки эффективности в целом по Программе определяется по формуле: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п = 0,7 x 0,93 + 0,3 x 1 = 0,65+0,3=0,95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де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п – оценка Программы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И – показатель достижения плановых значений показателей (индикаторов) Программы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ЗУР – оценка степени исполнения запланированного уровня расходов районного бюджета;</w:t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На основе интегральной оценки Программы (Методика утверждена Постановлением от 07.07.2017 №578) дается качественная оценка  Программы:- эффективная при Оп =&gt; 0,7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Интегральная оценка Программы составила 0,95, при плановой =&gt; 0,7. Оценка Программы – эффективная.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связи с высокой эффективностью реализации муниципальной программы (100%)  рекомендуется продлить муниципальную программу «Управление муниципальными финансами муниципального района Похвистневский Самарской области на 2021-2025 годы».</w:t>
      </w:r>
    </w:p>
    <w:sectPr>
      <w:type w:val="nextPage"/>
      <w:pgSz w:orient="landscape" w:w="16820" w:h="11906"/>
      <w:pgMar w:left="851" w:right="567" w:gutter="0" w:header="0" w:top="539" w:footer="0" w:bottom="7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Date">
    <w:name w:val="date"/>
    <w:qFormat/>
    <w:rPr/>
  </w:style>
  <w:style w:type="character" w:styleId="Category">
    <w:name w:val="category"/>
    <w:qFormat/>
    <w:rPr/>
  </w:style>
  <w:style w:type="character" w:styleId="View">
    <w:name w:val="view"/>
    <w:qFormat/>
    <w:rPr/>
  </w:style>
  <w:style w:type="character" w:styleId="Comment">
    <w:name w:val="comm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A2">
    <w:name w:val="a2"/>
    <w:basedOn w:val="Normal"/>
    <w:qFormat/>
    <w:pPr>
      <w:spacing w:before="280" w:after="280"/>
    </w:pPr>
    <w:rPr>
      <w:sz w:val="24"/>
      <w:szCs w:val="24"/>
    </w:rPr>
  </w:style>
  <w:style w:type="paragraph" w:styleId="A4">
    <w:name w:val="a4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9:24:00Z</dcterms:created>
  <dc:creator>Нечаева Светлана</dc:creator>
  <dc:description/>
  <cp:keywords/>
  <dc:language>en-US</dc:language>
  <cp:lastModifiedBy>Иванова Е В</cp:lastModifiedBy>
  <cp:lastPrinted>2014-09-11T14:44:00Z</cp:lastPrinted>
  <dcterms:modified xsi:type="dcterms:W3CDTF">2021-02-02T04:29:00Z</dcterms:modified>
  <cp:revision>46</cp:revision>
  <dc:subject/>
  <dc:title>                     АДМИНИСТРАЦИЯ </dc:title>
</cp:coreProperties>
</file>