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РФ от 12.01.1996 №8-ФЗ                                    «О погребении и похоронном деле», постановления Правительства Российской Федерации от 28 января 2021г. №73  «Об утверждении размера индексации выплат, пособий и компенсаций  в 2021 году", руководствуясь Уставом района, Администрация муниципального района Похвистневский Самарской област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311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9.01.2021 № 6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spacing w:val="-3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Об утверждении стоимости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ритуальных услуг на 2021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76" w:after="0"/>
                                    <w:ind w:left="185" w:right="-1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45.4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    </w:t>
                            </w:r>
                            <w:r>
                              <w:rPr/>
                              <w:t>29.01.2021 № 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rebuchet MS"/>
                                <w:spacing w:val="-3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Об утверждении стоимости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ритуальных услуг на 2021 го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76" w:after="0"/>
                              <w:ind w:left="185" w:right="-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оимость услуг, предоставляемых согласно гарантированному перечню услуг на погребение умерших граждан, по муниципальному району Похвистневский на 2021 год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Администрации муниципального района Похвистневский от 31.01.2020 за № 66                               «Об утверждении стоимости  ритуальных услуг на 2020 год»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февраля 2021 года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spacing w:lineRule="atLeast" w:line="23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заместителя Главы района по капитальному строительству, архитектуре и градостроительству, жилищно-коммунальному и дорожному хозяйству     С.В. Райкова.</w:t>
      </w:r>
    </w:p>
    <w:p>
      <w:pPr>
        <w:pStyle w:val="Normal"/>
        <w:spacing w:lineRule="atLeast" w:line="23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1.2021 № 6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на погребение умерших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ому району Похвистне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9"/>
        <w:gridCol w:w="3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документов, необходимых для: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правка о смер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смерти и справка о смерти, выдаваемые в органах ЗАГ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и доставка гроба, и других предметов, необходимых для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4,6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б, изготовленный из пиломатериалов или комбинированного ( из древесноволокнистых плит и пиломатериалов), обитый снаружи и внутри нетканым материалом, размером: длина – 140-220см.,ширина – 60-80см., высота – 45-60с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,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по адрес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ос гроба и других принадлежностей до транспорта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1,5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автокатафалка по перевозке гроба с телом умершего из дома (морга) до места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,7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гроба с телом умершего до места захорон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б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8,8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и разметка места для рытья могил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тье могилы для погребения 2.5х2.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вка крышки гроба, опускание гроба в могилу, засыпка могилы и устройство надмогильного холм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24,9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50:00Z</dcterms:created>
  <dc:creator>Коннова Е.Е.</dc:creator>
  <dc:description/>
  <cp:keywords/>
  <dc:language>en-US</dc:language>
  <cp:lastModifiedBy>Иванова Е В</cp:lastModifiedBy>
  <cp:lastPrinted>2021-02-02T16:31:00Z</cp:lastPrinted>
  <dcterms:modified xsi:type="dcterms:W3CDTF">2021-02-02T12:43:00Z</dcterms:modified>
  <cp:revision>10</cp:revision>
  <dc:subject/>
  <dc:title/>
</cp:coreProperties>
</file>