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_  </w:t>
            </w:r>
            <w:r>
              <w:rPr>
                <w:rFonts w:cs="Times New Roman"/>
              </w:rPr>
              <w:t>№</w:t>
            </w:r>
            <w:r>
              <w:rPr/>
              <w:t xml:space="preserve"> 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left="426" w:right="5102" w:hanging="0"/>
        <w:jc w:val="both"/>
        <w:rPr>
          <w:rFonts w:ascii="Times New Roman" w:hAnsi="Times New Roman" w:cs="Times New Roman"/>
          <w:w w:val="87"/>
          <w:sz w:val="24"/>
          <w:szCs w:val="24"/>
        </w:rPr>
      </w:pPr>
      <w:r>
        <w:rPr>
          <w:rFonts w:cs="Times New Roman" w:ascii="Times New Roman" w:hAnsi="Times New Roman"/>
          <w:w w:val="87"/>
          <w:sz w:val="24"/>
          <w:szCs w:val="24"/>
        </w:rPr>
        <w:t xml:space="preserve">О внесении изменений в Постановление Администрации муниципального района Похвистневский от 28.03.2013 № 195 «Об утверждении муниципальной программы развития сельского хозяйства и                    регулирования рынков сельскохозяйственной продукции, сырья и продовольствия муниципального района Похвистневский Самарской области на 2013-2025 годы»  </w:t>
      </w:r>
    </w:p>
    <w:p>
      <w:pPr>
        <w:pStyle w:val="Normal"/>
        <w:tabs>
          <w:tab w:val="clear" w:pos="708"/>
          <w:tab w:val="left" w:pos="4500" w:leader="none"/>
        </w:tabs>
        <w:ind w:left="540" w:right="5601" w:hanging="0"/>
        <w:jc w:val="right"/>
        <w:rPr>
          <w:rFonts w:ascii="Times New Roman" w:hAnsi="Times New Roman" w:cs="Times New Roman"/>
          <w:b/>
          <w:b/>
          <w:w w:val="90"/>
          <w:sz w:val="32"/>
          <w:szCs w:val="32"/>
        </w:rPr>
      </w:pPr>
      <w:r>
        <w:rPr>
          <w:rFonts w:cs="Times New Roman" w:ascii="Times New Roman" w:hAnsi="Times New Roman"/>
          <w:b/>
          <w:w w:val="90"/>
          <w:sz w:val="24"/>
          <w:szCs w:val="24"/>
        </w:rPr>
        <w:t>ПРОЕКТ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развития сельского хозяйства на             территории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» (с изм. от 22.10.2013 № 722, от 25.02.2015 № 121, от  30.12.2015 № 1226,  от 30.12.2016 № 1033, от 16.06.2017 № 533, от 15.12.2017 № 1030, от 13.06.2018 № 436, от 07.08.2018 № 629, от 27.12.2018 № 1088, от 20.09.2019 № 641, от 30.12.2019 № 987, от 03.02.2020 №   76, от 20.04.2020 № 309, от 14.09.2020 № 687, от 28.12.2020 № 1016)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 (далее – Программа)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Программы раздел  «Объемы бюджетных ассигнований муниципальной программы» изложить в новой редакции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46"/>
        <w:gridCol w:w="603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4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ъем средств бюджета муниципального района Похвистневский (далее – местный бюджет), направленных на реализацию мероприятий Программы в 2013 – 2025 годах, составляет    379,247 млн. рублей, в том числе формируемых: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венций, поступающих в местный бюджет из областного бюджета,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- 274,101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, - 80,601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, - 17,912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, направленных на реализацию мероприятий Программы, - 6,633 млн. рублей.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Программы в 2013 - 2025 годах носит прогнозный характер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2 к Программ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муниципальной программы изложить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муниципальной программе изложить в редакции согласно приложению 2 к настоящему Постано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официального                 опубликования.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                                                      Ю. Ф. Рябов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№ ______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а муниципальной программы</w:t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82"/>
        <w:gridCol w:w="1594"/>
        <w:gridCol w:w="851"/>
        <w:gridCol w:w="850"/>
        <w:gridCol w:w="851"/>
        <w:gridCol w:w="850"/>
        <w:gridCol w:w="993"/>
        <w:gridCol w:w="869"/>
        <w:gridCol w:w="793"/>
        <w:gridCol w:w="1367"/>
        <w:gridCol w:w="2322"/>
      </w:tblGrid>
      <w:tr>
        <w:trPr>
          <w:tblHeader w:val="true"/>
          <w:trHeight w:val="10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и, задачи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, годы</w:t>
            </w:r>
          </w:p>
        </w:tc>
        <w:tc>
          <w:tcPr>
            <w:tcW w:w="6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в том числе по годам, млн. рублей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уници-пальной программе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, характеризующий выполнение мероприятия (мероприятий)</w:t>
            </w:r>
          </w:p>
        </w:tc>
      </w:tr>
      <w:tr>
        <w:trPr>
          <w:tblHeader w:val="true"/>
          <w:trHeight w:val="7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за счет средств местного бюджета организациям потребительской коопера-ции, осуществляющим  свою деятельность на территории муниципально-го района Похвистневский Самарской области, в целях возмещения затрат, поне-сенных в текущем финансовом году, в связи с осуществлением деятельно-сти в сфере заготовки, хранения, переработки, транспортировки и реали-зации сельскохозяйствен-ной продукции в части расходов на закупку муки для производства хлеба и хлебобулочных изделий **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4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 объемов производства хлеба и хлебобулочных изделий.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разведение и (или) выращивание свиней  на территории муни-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условного маточного поголовья свиней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скота и птицы на убой в хозяйствах всех категорий (в живом весе)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     осуществляющим свою деятельность на территории 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в Самарской области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92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и реализации молока, поголовья молочных коров в сельскохозяйственных организациях, крестьянских (фермерских) хозяйствах, включ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5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х предпринимателей</w:t>
            </w:r>
          </w:p>
        </w:tc>
      </w:tr>
      <w:tr>
        <w:trPr>
          <w:trHeight w:val="4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организациям агропромышленного комплекса, осуществляющим свою деятельность на территории муниципального района Похвистневский Самарской области в целях возмещения  затрат на осуществление закупок мяса в личных подсобных хозяйствах населения муниципального района Похвистневский Самарской области  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скота  на убой в живом весе личными подсобными хозяйствами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а закупок мяса в личных подсобных хозяйствах населения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8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реданных государственных полномочий Самарской области на поддержку сельскохозяйственного производства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2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исполнения переданных государственных полномочий Самарской области на поддержку сельскохозяйственного производства*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2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-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заготовкой, хранением, переработкой, транспортировкой и реализа-цией сельскохозяйственной продукции в части расходов на закупку молока для производства молочной продукции 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а закупок молока для производства молочной продукци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 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6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картофеля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 для племенного молодняка крупного рогатого скота молочного направления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маточного поголовья крупного рогатого скота</w:t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50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98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за счёт дотаций**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2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убвенций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45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*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2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 Предоставляются за счет средств местного бюджета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финансовых ресурсов, необходимых для реализации муниципальной программ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45"/>
        <w:gridCol w:w="846"/>
        <w:gridCol w:w="796"/>
        <w:gridCol w:w="988"/>
        <w:gridCol w:w="1169"/>
        <w:gridCol w:w="986"/>
        <w:gridCol w:w="988"/>
        <w:gridCol w:w="988"/>
        <w:gridCol w:w="986"/>
        <w:gridCol w:w="846"/>
        <w:gridCol w:w="834"/>
        <w:gridCol w:w="776"/>
        <w:gridCol w:w="790"/>
        <w:gridCol w:w="776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1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муниципальной программы, в том числе по годам (млн. руб.)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Программы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96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5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8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5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5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реализацию мероприят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, в т. ч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96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реализацию мероприят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, в т. ч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5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8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5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5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jc w:val="both"/>
        <w:rPr/>
      </w:pPr>
      <w:r>
        <w:rPr/>
      </w:r>
    </w:p>
    <w:sectPr>
      <w:headerReference w:type="default" r:id="rId5"/>
      <w:type w:val="nextPage"/>
      <w:pgSz w:orient="landscape" w:w="16838" w:h="11906"/>
      <w:pgMar w:left="1701" w:right="851" w:gutter="0" w:header="709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</w:rPr>
  </w:style>
  <w:style w:type="character" w:styleId="Style15">
    <w:name w:val=" Знак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11">
    <w:name w:val="Основной текст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3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Нина</cp:lastModifiedBy>
  <cp:lastPrinted>2021-01-26T07:34:00Z</cp:lastPrinted>
  <dcterms:modified xsi:type="dcterms:W3CDTF">2021-01-26T03:35:00Z</dcterms:modified>
  <cp:revision>159</cp:revision>
  <dc:subject/>
  <dc:title>                          </dc:title>
</cp:coreProperties>
</file>