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Постановления Администрации муниципального района         Похвистневский «О внесении изменений в  Постановление Администрации муниципального района Похвистневский от 28.03.2013 № 195 «Об утверждении  муниципальной программы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-2025 годы»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48"/>
        <w:jc w:val="both"/>
        <w:rPr/>
      </w:pPr>
      <w:r>
        <w:rPr>
          <w:sz w:val="28"/>
          <w:szCs w:val="28"/>
        </w:rPr>
        <w:t xml:space="preserve">Проект Постановления Администрации муниципального района Похвистневский  «О внесении изменений в Постановление Администрации муниципального района Похвистневский от 28.03.2013 № 195 «Об утверждении  муниципальной программы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-2025 годы»   (далее – Проект) разработан в целях реализации Закона Самарской области от 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, постановления Правительства Самарской области от 19.02.2013 № 44 «О мерах, направленных на реализацию переданных органам местного самоуправления на территории Самарской области отдельных государственных полномочий по поддержке сельскохозяйственного производства», муниципальной программы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- 2025 годы, утвержденной Постановлением Администрации муниципального района Похвистневский Самарской области от 28.03.2013 № 195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ом вносятся изменения в части  корректировки объемов и источников финансирования программных мероприятий.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0:44:00Z</dcterms:created>
  <dc:creator>мсх</dc:creator>
  <dc:description/>
  <cp:keywords/>
  <dc:language>en-US</dc:language>
  <cp:lastModifiedBy>Нина</cp:lastModifiedBy>
  <cp:lastPrinted>2019-12-24T16:20:00Z</cp:lastPrinted>
  <dcterms:modified xsi:type="dcterms:W3CDTF">2019-12-24T12:37:00Z</dcterms:modified>
  <cp:revision>138</cp:revision>
  <dc:subject/>
  <dc:title>ПОЯСНИТЕЛЬНАЯ ЗАПИСКА</dc:title>
</cp:coreProperties>
</file>