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оведении оценки регулирующего воздействия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сведения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отчик проекта нормативного правового акта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района Похвистневский Самарской област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ид, наименование проекта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 Администрации муниципального района Похвистневский Самарской области «Об утверждении Порядка предоставления</w:t>
      </w:r>
      <w:bookmarkStart w:id="0" w:name="_Hlk12625281"/>
      <w:r>
        <w:rPr>
          <w:rFonts w:cs="Times New Roman" w:ascii="Times New Roman" w:hAnsi="Times New Roman"/>
          <w:sz w:val="26"/>
          <w:szCs w:val="26"/>
        </w:rPr>
        <w:t xml:space="preserve"> субсидий за счёт средств местного бюджета сельскохозяйственным товаропроизводителям, осуществляющи</w:t>
      </w:r>
      <w:bookmarkStart w:id="1" w:name="_Hlk28018259"/>
      <w:bookmarkEnd w:id="0"/>
      <w:r>
        <w:rPr>
          <w:rFonts w:cs="Times New Roman" w:ascii="Times New Roman" w:hAnsi="Times New Roman"/>
          <w:sz w:val="26"/>
          <w:szCs w:val="26"/>
        </w:rPr>
        <w:t>м свою деятельность на территории муниципального района Похвистневский Самарской области,</w:t>
      </w:r>
      <w:bookmarkEnd w:id="1"/>
      <w:r>
        <w:rPr>
          <w:rFonts w:cs="Times New Roman" w:ascii="Times New Roman" w:hAnsi="Times New Roman"/>
          <w:sz w:val="26"/>
          <w:szCs w:val="26"/>
        </w:rPr>
        <w:t xml:space="preserve"> в целях возмещения затрат в связи с производством сельскохозяйственной продукции в части расходов на приобретение кормов для племенного молодняка крупного рогатого скота молочного направления»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2. Проблема, на решение которой направлено принятие нормативного правового акта: невозможность оказания государственной поддержки в виде предоставления субсидий за счет средств местного бюджета сельскохозяйственным товаропроизводителям, осуществляющим на территории муниципального района Похвистневский Самарской области деятельность по разведению крупного рогатого скота молочного направления, в целях возмещения затрат в связи с производством сельскохозяйственной продукции в части расходов на приобретение кормов для племенного молодняка крупного рогатого скота молочного направления (далее - субсидии) в связи с отсутствием муниципального правового акта, устанавливающего механизм предоставления субсидий. </w:t>
      </w:r>
    </w:p>
    <w:p>
      <w:pPr>
        <w:pStyle w:val="Normal"/>
        <w:spacing w:lineRule="auto" w:line="240" w:before="0" w:after="0"/>
        <w:ind w:firstLine="55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Негативные эффекты, связанные с существованием проблемы:</w:t>
      </w:r>
      <w:r>
        <w:rPr>
          <w:rFonts w:cs="Times New Roman" w:ascii="Times New Roman" w:hAnsi="Times New Roman"/>
          <w:sz w:val="26"/>
          <w:szCs w:val="26"/>
        </w:rPr>
        <w:t xml:space="preserve"> невозможность оказания государственной поддержки в виде </w:t>
      </w:r>
      <w:bookmarkStart w:id="2" w:name="_Hlk12874469"/>
      <w:r>
        <w:rPr>
          <w:rFonts w:cs="Times New Roman" w:ascii="Times New Roman" w:hAnsi="Times New Roman"/>
          <w:sz w:val="26"/>
          <w:szCs w:val="26"/>
        </w:rPr>
        <w:t>предоставления субсидий</w:t>
      </w:r>
      <w:bookmarkEnd w:id="2"/>
      <w:r>
        <w:rPr>
          <w:rFonts w:cs="Times New Roman" w:ascii="Times New Roman" w:hAnsi="Times New Roman"/>
          <w:sz w:val="26"/>
          <w:szCs w:val="26"/>
        </w:rPr>
        <w:t xml:space="preserve"> сельскохозяйственным товаропроизводителям, осуществляющим разведение крупного рогатого скота молочного направления на территории муниципального района Похвистневский, не позволит достигнуть сельскохозяйственными товаропроизводителями программных показателей.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Цели регулирования.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ные цели проекта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азание государственной поддержки в виде предоставления субсидий за счет средств местного бюджета, в целях возмещения затрат в связи с производством сельскохозяйственной продукции в части расходов на приобретение кормов для племенного молодняка крупного рогатого скота молочного направления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арианты решения проблемы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риант 1: Принятие проекта нормативного правового акта достигнет полного решения проблемы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ариант 2: Отказ от принятия проекта нормативного правового акта не достигнет заявленной цели регулирования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Основные группы участников общественных отношений, интересы которых будут затронуты с принятием нормативного правового акта, оценка их предполагаемых издержек и выгод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1 решения проблемы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ные группы, подверженные влиянию проблемы –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сельскохозяйственные товаропроизводители, осуществляющие разведение крупного рогатого скота молочного направления на территории муниципального района Похвистневский Самарской област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держки - отсутствуют, выгоды – предоставление субсидий будет положительно сказываться на финансовом состоянии получателей субсидий, позволит достигнуть запланированных программных показателей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2 решения проблемы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 -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сельскохозяйственные товаропроизводители, осуществляющие разведение крупного рогатого скота молочного направления на территории муниципального района Похвистневский Самарской област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держки – неполучение субсидий; выгоды - </w:t>
      </w:r>
      <w:r>
        <w:rPr>
          <w:rFonts w:cs="Times New Roman" w:ascii="Times New Roman" w:hAnsi="Times New Roman"/>
          <w:color w:val="000000"/>
          <w:sz w:val="26"/>
          <w:szCs w:val="26"/>
        </w:rPr>
        <w:t>отсутствуют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ыбранный вариант решения проблемы: Вариант 1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Риски недостижения целей правового регулирования или возможные негативные последствия от принятия нормативного правового акта –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Справка о проведении публичных консультаций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 проведения публичных консультаций 7 календарных дней, с 22 января 2021 года по 28 января 2021 года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Иная информация, подлежащая отражению в отчёте о проведении оценки регулирующего воздействия по усмотрению разработчика проекта нормативного правового акта: отсутствует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я (по усмотрению разработчика нормативного правового акта): отсутствуют.</w:t>
      </w:r>
    </w:p>
    <w:p>
      <w:pPr>
        <w:pStyle w:val="Normal"/>
        <w:spacing w:lineRule="auto" w:line="240" w:before="0" w:after="0"/>
        <w:ind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меститель Главы района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 экономике и финансам,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ководитель контрактной службы                                             М.К.Мамыш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24" w:before="0" w:after="0"/>
        <w:rPr/>
      </w:pPr>
      <w:r>
        <w:rPr>
          <w:rFonts w:cs="Times New Roman" w:ascii="Times New Roman" w:hAnsi="Times New Roman"/>
          <w:sz w:val="26"/>
          <w:szCs w:val="26"/>
        </w:rPr>
        <w:t>29 января 2021 г.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06:00Z</dcterms:created>
  <dc:creator>RePack by SPecialiST</dc:creator>
  <dc:description/>
  <cp:keywords/>
  <dc:language>en-US</dc:language>
  <cp:lastModifiedBy>21243@mail.ru</cp:lastModifiedBy>
  <cp:lastPrinted>2017-12-04T10:49:00Z</cp:lastPrinted>
  <dcterms:modified xsi:type="dcterms:W3CDTF">2021-01-26T07:32:00Z</dcterms:modified>
  <cp:revision>38</cp:revision>
  <dc:subject/>
  <dc:title>Отчет о проведении оценки регулирующего воздействия проекта нормативного правового акта</dc:title>
</cp:coreProperties>
</file>