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384" w:hanging="0"/>
        <w:jc w:val="both"/>
        <w:rPr>
          <w:rFonts w:ascii="Times New Roman" w:hAnsi="Times New Roman" w:cs="Times New Roman"/>
          <w:w w:val="83"/>
          <w:sz w:val="24"/>
          <w:szCs w:val="24"/>
        </w:rPr>
      </w:pPr>
      <w:r>
        <w:rPr>
          <w:rFonts w:cs="Times New Roman" w:ascii="Times New Roman" w:hAnsi="Times New Roman"/>
          <w:w w:val="83"/>
          <w:sz w:val="24"/>
          <w:szCs w:val="24"/>
        </w:rPr>
        <w:t xml:space="preserve">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 </w:t>
      </w:r>
    </w:p>
    <w:p>
      <w:pPr>
        <w:pStyle w:val="Normal"/>
        <w:jc w:val="both"/>
        <w:rPr>
          <w:rFonts w:ascii="Times New Roman" w:hAnsi="Times New Roman" w:cs="Times New Roman"/>
          <w:w w:val="83"/>
          <w:sz w:val="28"/>
          <w:szCs w:val="28"/>
        </w:rPr>
      </w:pPr>
      <w:r>
        <w:rPr>
          <w:rFonts w:cs="Times New Roman" w:ascii="Times New Roman" w:hAnsi="Times New Roman"/>
          <w:w w:val="83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</w:t>
      </w:r>
      <w:bookmarkStart w:id="0" w:name="_Hlk62113359"/>
      <w:r>
        <w:rPr>
          <w:rFonts w:cs="Times New Roman" w:ascii="Times New Roman" w:hAnsi="Times New Roman"/>
          <w:sz w:val="28"/>
          <w:szCs w:val="28"/>
        </w:rPr>
        <w:t>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Ю.Ф.Рябов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леменного молодняка крупного рогатого скота молочного направления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механизм предоставления за счёт средств местного бюджета на безвозмездной и безвозвратной основе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</w:t>
      </w:r>
      <w:bookmarkStart w:id="1" w:name="_Hlk62116542"/>
      <w:r>
        <w:rPr>
          <w:rFonts w:cs="Times New Roman" w:ascii="Times New Roman" w:hAnsi="Times New Roman"/>
          <w:sz w:val="28"/>
          <w:szCs w:val="28"/>
        </w:rPr>
        <w:t xml:space="preserve">в целях возмещения затрат в связи с производством сельскохозяйственной продукции в части расходов на приобретение в предыдущем и (или) текущем финансовых годах кормов для племенного молодняка крупного рогатого скота молочного направления </w:t>
      </w:r>
      <w:bookmarkEnd w:id="1"/>
      <w:r>
        <w:rPr>
          <w:rFonts w:cs="Times New Roman" w:ascii="Times New Roman" w:hAnsi="Times New Roman"/>
          <w:sz w:val="28"/>
          <w:szCs w:val="28"/>
        </w:rPr>
        <w:t>(далее - субсидии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реализац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rFonts w:cs="Times New Roman" w:ascii="Times New Roman" w:hAnsi="Times New Roman"/>
          <w:color w:val="262626"/>
          <w:sz w:val="28"/>
          <w:szCs w:val="28"/>
        </w:rPr>
        <w:t>28.03.2013 № 19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м свою деятельность  на территории муниципального района Похвистневский Самарской области (далее - производители).</w:t>
      </w:r>
      <w:bookmarkStart w:id="2" w:name="Par0"/>
      <w:bookmarkEnd w:id="2"/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е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 (за исключением государственных (муниципальных) учреждений), которые на дату обращения в управление для предоставления субсидий соответствуют следующим критериям: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ятся в процессе реорганизации, ликвидации, в отношении их не введена процедура банкротства, деятельность производителя не приостановлена в порядке, предусмотренном законодательством Российской Федерации (если производитель является юридическим лицом);</w:t>
      </w:r>
    </w:p>
    <w:p>
      <w:pPr>
        <w:pStyle w:val="Normal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тили деятельность в качестве индивидуального предпринимателя (если производитель является индивидуальным предпринимателем);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ются получателями средств из местного бюджета в соответствии с иными муниципальными правовыми актами на цели, указанные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организацией по племенному животноводству, зарегистрированной в государственном племенном регистре Российской Федерации, и осуществляют разведение крупного рогатого скота молочного направления на территории муниципального района Похвистневски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леменное маточное поголовье численностью не ниже показателя по состоянию на 1 января текущего финансового года</w:t>
      </w:r>
      <w:bookmarkStart w:id="3" w:name="Par10"/>
      <w:bookmarkEnd w:id="3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ез, туберкулез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ов 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– 6  настоящего  Порядка (далее - получатели), в целях возмещения затрат (без учёта налога на добавленную стоимость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ённых в предыдущем и (или) текущем финансовых годах в связи с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ом сельскохозяйств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укции в части расходов на приобретение кормов для племенного молодняка крупного рогатого скота </w:t>
      </w:r>
      <w:r>
        <w:rPr>
          <w:rFonts w:cs="Times New Roman" w:ascii="Times New Roman" w:hAnsi="Times New Roman"/>
          <w:sz w:val="28"/>
          <w:szCs w:val="28"/>
        </w:rPr>
        <w:t>(за исключением затрат, ранее возмещенных в соответствии с действующим законодательством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а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осуществляется исходя из суммы расходов на приобретение товаров (работ, услуг), включая сумму налога на добавленную стоимост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 их предоставлени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соглашений о предоставлении субсидии, заключенных между управлением и получателем субсидии,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соглашения к соглашению, в том числе дополнительного соглашения о расторжении соглашения (при необходимости), предусматривающих в том числе согласие получателей на осуществление управлением и органами государственного (муниципального) финансового контроля проверок соблюдения получателями условий, целей и порядка предоставления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</w:t>
      </w:r>
      <w:r>
        <w:rPr>
          <w:rFonts w:cs="Times New Roman" w:ascii="Times New Roman" w:hAnsi="Times New Roman"/>
          <w:sz w:val="28"/>
          <w:szCs w:val="28"/>
        </w:rPr>
        <w:t xml:space="preserve"> (далее – соглашение);</w:t>
      </w:r>
    </w:p>
    <w:p>
      <w:pPr>
        <w:pStyle w:val="Normal"/>
        <w:widowControl/>
        <w:ind w:firstLine="567"/>
        <w:jc w:val="both"/>
        <w:rPr/>
      </w:pPr>
      <w:bookmarkStart w:id="4" w:name="_Hlk31725693"/>
      <w:r>
        <w:rPr>
          <w:rFonts w:cs="Times New Roman" w:ascii="Times New Roman" w:hAnsi="Times New Roman"/>
          <w:sz w:val="28"/>
          <w:szCs w:val="28"/>
        </w:rPr>
        <w:t xml:space="preserve">достижение результата предоставления субсидии, указанного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6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  <w:bookmarkEnd w:id="4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ле получения субсидий получатели обязаны представить в упр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рок </w:t>
      </w:r>
      <w:r>
        <w:rPr>
          <w:rFonts w:cs="Times New Roman" w:ascii="Times New Roman" w:hAnsi="Times New Roman"/>
          <w:sz w:val="28"/>
          <w:szCs w:val="28"/>
        </w:rPr>
        <w:t>не позднее 1 февраля года, следующего за годом предоставления субсидии,</w:t>
      </w:r>
      <w:bookmarkStart w:id="5" w:name="_Hlk3172582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ность о достижении результата предоставления субсидии, указанного в пункте 16 настоящего Порядка, по форме согласно приложению 1 к настоящему Порядку</w:t>
      </w:r>
      <w:r>
        <w:rPr>
          <w:rFonts w:cs="Times New Roman" w:ascii="Times New Roman" w:hAnsi="Times New Roman"/>
          <w:sz w:val="28"/>
          <w:szCs w:val="28"/>
        </w:rPr>
        <w:t>.</w:t>
      </w:r>
      <w:bookmarkEnd w:id="5"/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змер предоставляемой получателям субсидии составляет 50 процентов от объема фактически понесенных получателями затрат на приобретение кормов для племенного молодняка крупного рогатого скота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не должен превышать фактически понесенных получателем затрат (без учета налога на добавленную стоимость) в связи с производством сельскохозяйственной продукции в части расходов на 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кормов для племенного молодняка крупного рогатого ско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bookmarkStart w:id="6" w:name="_Hlk31726817"/>
      <w:r>
        <w:rPr>
          <w:rFonts w:cs="Times New Roman" w:ascii="Times New Roman" w:hAnsi="Times New Roman"/>
          <w:sz w:val="28"/>
          <w:szCs w:val="28"/>
        </w:rPr>
        <w:t>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53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2 к настоящему Порядку (далее - заявление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 (далее - справка-расчет);</w:t>
      </w:r>
    </w:p>
    <w:p>
      <w:pPr>
        <w:pStyle w:val="ConsPlusNormal"/>
        <w:ind w:firstLine="540"/>
        <w:jc w:val="both"/>
        <w:rPr/>
      </w:pPr>
      <w:bookmarkEnd w:id="6"/>
      <w:r>
        <w:rPr>
          <w:rFonts w:cs="Times New Roman" w:ascii="Times New Roman" w:hAnsi="Times New Roman"/>
          <w:sz w:val="28"/>
          <w:szCs w:val="28"/>
        </w:rPr>
        <w:t>копия договора на приобретение кормов, заверенная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накладных и (или) универсальных передаточных документов, подтверждающих приобретение кормов, заверенные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риобретенных кормов, заверенные кредитной организацией и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регистрации в государственном племенном регистре производителя, заверенная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 или многофункциональным центром предоставления государственных и муниципальных услуг в Самар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;</w:t>
      </w:r>
    </w:p>
    <w:p>
      <w:pPr>
        <w:pStyle w:val="Normal"/>
        <w:widowControl/>
        <w:ind w:firstLine="540"/>
        <w:jc w:val="both"/>
        <w:rPr/>
      </w:pPr>
      <w:bookmarkStart w:id="7" w:name="_Hlk31727033"/>
      <w:bookmarkStart w:id="8" w:name="Par12523"/>
      <w:bookmarkEnd w:id="8"/>
      <w:r>
        <w:rPr>
          <w:rFonts w:cs="Times New Roman" w:ascii="Times New Roman" w:hAnsi="Times New Roman"/>
          <w:sz w:val="28"/>
          <w:szCs w:val="28"/>
        </w:rPr>
        <w:t>документ с указанием платежных реквизитов производителя - единовременно при первом обращении в текущем финансовом году (в случае изменения платежных реквизитов производитель дополнительно представляет документ с указанием измененных платежных реквизит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оизводитель вправе дополнительно к документам, указанным в пункте 11 настоящего Порядка, представлять в управление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_Hlk31727033"/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www.nalog.ru).</w:t>
      </w:r>
      <w:bookmarkStart w:id="10" w:name="_Hlk31728041"/>
      <w:bookmarkEnd w:id="9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правление в целях предоставления субсидий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1, 12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соглашения (единов</w:t>
      </w:r>
      <w:r>
        <w:rPr>
          <w:rFonts w:cs="Times New Roman" w:ascii="Times New Roman" w:hAnsi="Times New Roman"/>
          <w:sz w:val="28"/>
          <w:szCs w:val="28"/>
        </w:rPr>
        <w:t>ременно при первом обращении по</w:t>
      </w:r>
      <w:r>
        <w:rPr>
          <w:rFonts w:cs="Times New Roman" w:ascii="Times New Roman" w:hAnsi="Times New Roman"/>
          <w:color w:val="000000"/>
          <w:sz w:val="28"/>
          <w:szCs w:val="28"/>
        </w:rPr>
        <w:t>лучателя субсидии в текущем финансовом году) в течение пяти рабочих дней со дня принятия решения о предоставлении получателю субсидии (в случае наличия лимитов бюджетных обязательств по предоставлению субсидий, утверждаемых в ус</w:t>
      </w:r>
      <w:r>
        <w:rPr>
          <w:rFonts w:cs="Times New Roman" w:ascii="Times New Roman" w:hAnsi="Times New Roman"/>
          <w:sz w:val="28"/>
          <w:szCs w:val="28"/>
        </w:rPr>
        <w:t>тановленном порядке главному 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дополнительного соглашения к соглашению, в том числе дополнительного соглашения о расто</w:t>
      </w:r>
      <w:r>
        <w:rPr>
          <w:rFonts w:cs="Times New Roman" w:ascii="Times New Roman" w:hAnsi="Times New Roman"/>
          <w:sz w:val="28"/>
          <w:szCs w:val="28"/>
        </w:rPr>
        <w:t>ржении соглашения (при необходим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Решения о предоставлении субсидий (отказе в предоставлении субсидий) принимаются комиссией, состав и положение о которой утверждаются Администрацией района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 или уполномоченным им должност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аниями для отказа в предоставлении производителю субсид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 - 6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пункте 11 настоящего Порядка, с нарушением срока, установленного пунктом 11 настоящего Порядка, не соответствующих требованиям действующего законодательства,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е (представление не в полном объеме) указа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факта недостоверности представленной получателем субсиди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й пунктом 11 настоящего Порядка.</w:t>
      </w:r>
      <w:bookmarkStart w:id="11" w:name="_Hlk31728086"/>
      <w:bookmarkStart w:id="12" w:name="Par12543"/>
      <w:bookmarkEnd w:id="10"/>
      <w:bookmarkEnd w:id="12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зультатом предоставления субсидии является неснижение получателем племенного маточного поголовья крупного рогатого скота на конец текущего финансового года по отношению к показателю по состоянию на 1 января тек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 указывается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получателем субсидии не достигнут результат предоставления субсидии, предусмотренный соглашением, субсидия подлежит возврату в местный бюджет в порядке, установленном пунктом 19 настоящего Порядка, в объеме, рассчитанном по формуле</w:t>
      </w:r>
    </w:p>
    <w:p>
      <w:pPr>
        <w:pStyle w:val="ConsPlusNormal"/>
        <w:jc w:val="center"/>
        <w:rPr/>
      </w:pPr>
      <w:bookmarkEnd w:id="11"/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де T - </w:t>
      </w:r>
      <w:bookmarkStart w:id="13" w:name="_Hlk31728218"/>
      <w:r>
        <w:rPr>
          <w:rFonts w:cs="Times New Roman" w:ascii="Times New Roman" w:hAnsi="Times New Roman"/>
          <w:sz w:val="28"/>
          <w:szCs w:val="28"/>
        </w:rPr>
        <w:t>фактически достигнутое значение результата предоставления субсидии на дату, указанную в соглашении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 - </w:t>
      </w:r>
      <w:bookmarkStart w:id="14" w:name="_Hlk31728243"/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, установленное соглашением.</w:t>
      </w:r>
      <w:bookmarkEnd w:id="14"/>
    </w:p>
    <w:p>
      <w:pPr>
        <w:pStyle w:val="ConsPlusNormal"/>
        <w:ind w:firstLine="540"/>
        <w:jc w:val="both"/>
        <w:rPr/>
      </w:pPr>
      <w:bookmarkStart w:id="15" w:name="_Hlk31728316"/>
      <w:r>
        <w:rPr>
          <w:rFonts w:cs="Times New Roman" w:ascii="Times New Roman" w:hAnsi="Times New Roman"/>
          <w:sz w:val="28"/>
          <w:szCs w:val="28"/>
        </w:rPr>
        <w:t>18. Основанием для освобождения от применения мер ответственности, предусмотренных пунктом 17 настоящего Порядка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/>
      </w:pPr>
      <w:bookmarkStart w:id="16" w:name="Par12558"/>
      <w:bookmarkEnd w:id="16"/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условий, предусмотренных пунктом 8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_Hlk31728316"/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  <w:bookmarkEnd w:id="17"/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55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ind w:left="25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</w:t>
      </w:r>
    </w:p>
    <w:p>
      <w:pPr>
        <w:pStyle w:val="Normal"/>
        <w:tabs>
          <w:tab w:val="clear" w:pos="708"/>
          <w:tab w:val="left" w:pos="540" w:leader="none"/>
        </w:tabs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результата предоставления в 202__ году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в целях возмещения затрат в связи с производством сельскохозяйственной продукции в части расходов на приобретение кормов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леменного молодняка крупного рогатого скота молочного напр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64"/>
        <w:gridCol w:w="1342"/>
        <w:gridCol w:w="1071"/>
        <w:gridCol w:w="340"/>
        <w:gridCol w:w="6"/>
        <w:gridCol w:w="1843"/>
        <w:gridCol w:w="702"/>
        <w:gridCol w:w="999"/>
      </w:tblGrid>
      <w:tr>
        <w:trPr/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результата предоставления субсид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___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__ года</w:t>
            </w:r>
          </w:p>
        </w:tc>
      </w:tr>
      <w:tr>
        <w:trPr/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леменного маточного поголовья крупного рогатого скот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 товаропроизводителя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сельскохозяйственного товаропроизводителя*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6" w:type="dxa"/>
            <w:gridSpan w:val="8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ля крестьянских (фермерских) хозяйств - подпись главы крестьянского (фермерского) хозяйства, для индивидуального предпринимателя - подпись индивидуального предпринимател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</w:t>
      </w:r>
    </w:p>
    <w:p>
      <w:pPr>
        <w:pStyle w:val="Normal"/>
        <w:widowControl/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го рогатого скота молочного направления</w:t>
      </w:r>
    </w:p>
    <w:p>
      <w:pPr>
        <w:pStyle w:val="Normal"/>
        <w:tabs>
          <w:tab w:val="clear" w:pos="708"/>
          <w:tab w:val="left" w:pos="540" w:leader="none"/>
        </w:tabs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крупного рогатого скота молочного направления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в целях возмещения затрат, понесенных в _______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ом сельскохозяйственной продукции </w:t>
      </w:r>
      <w:r>
        <w:rPr>
          <w:rFonts w:cs="Times New Roman" w:ascii="Times New Roman" w:hAnsi="Times New Roman"/>
          <w:bCs/>
          <w:sz w:val="28"/>
          <w:szCs w:val="28"/>
        </w:rPr>
        <w:t>в части расходов на 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кормов для племенного молодняка крупного рогатого ско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_________________________________ по состоянию на дату обращения в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ля предоставления субсидии соответствует следующим критер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 (для юридических лиц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кратил деятельность в качестве индивидуального предпринимателя (для индивидуальных предпринимателей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 лицом,  в уставном (складочном) капитале которого доля участия иностранных юридических лиц,  местом   регистрации   которых  является государство   или   территория,  включенные  в  утверждаемый  Министерством финансов   Российской   Федерации   перечень   государств   и   территорий, предоставляющих   льготный  налоговый  режим  налогообложения  и  (или)  не предусматривающих раскрытия  и  предоставления  информации  при проведении финансовых  операций  (офшорные  зоны) в отношении таких юридических лиц, в совокупности превышает 50 процент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 в соответствии с иными муниципальными правовыми актами на цели, указанные в пункте 7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рганизацией по племенному животноводству, зарегистрированной в государственном племенном регистре Российской Федерации, и осуществляет разведение крупного рогатого скота молочного направления на территории муниципального района Похвистневски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ез, туберкулез)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 наличии племенное маточное поголовье численностью ___ гол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  на   передачу   и обработку своих персональных данных в соответствии с законодательством Российской Феде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 подтверждает, что по состоянию на дат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я не утратил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осуществляется исходя из суммы расходов на приобретение товаров, включая сумму налога на добавленную стоимость </w:t>
      </w:r>
      <w:hyperlink w:anchor="Par29964">
        <w:r>
          <w:rPr>
            <w:rStyle w:val="InternetLink"/>
            <w:rFonts w:cs="Times New Roman" w:ascii="Times New Roman" w:hAnsi="Times New Roman"/>
            <w:sz w:val="28"/>
            <w:szCs w:val="28"/>
          </w:rPr>
          <w:t>**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рилагаемые к настоящему заявлению документы не содержат затраты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возмещенные в соответствии с действующим законодательств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ложение (опись прилагаемых документов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заявителя         _____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spacing w:before="20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 За исключением крестьянских (фермерских) хозяйст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За исключением сельскохозяйственных товаропроизводителей, не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, включая сумму налога на добавленную стоим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41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/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</w:t>
      </w:r>
    </w:p>
    <w:p>
      <w:pPr>
        <w:pStyle w:val="Normal"/>
        <w:widowControl/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го рогатого скота молочного направления</w:t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читающейся в _____ году сельскохозяйственному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производителю, осуществляющему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 для племенного молодняка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го рогатого скота молочного напр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ельскохозяйственного товаропроизводителя)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Н ________________</w:t>
      </w:r>
    </w:p>
    <w:p>
      <w:pPr>
        <w:pStyle w:val="Normal"/>
        <w:keepNext w:val="false"/>
        <w:widowControl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 20____ г.</w:t>
      </w:r>
    </w:p>
    <w:tbl>
      <w:tblPr>
        <w:tblW w:w="9985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897"/>
        <w:gridCol w:w="149"/>
        <w:gridCol w:w="564"/>
        <w:gridCol w:w="2192"/>
        <w:gridCol w:w="221"/>
        <w:gridCol w:w="340"/>
        <w:gridCol w:w="1140"/>
        <w:gridCol w:w="1411"/>
        <w:gridCol w:w="999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ов</w:t>
            </w:r>
          </w:p>
        </w:tc>
        <w:tc>
          <w:tcPr>
            <w:tcW w:w="2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фактически выплаченная сумма),</w:t>
            </w:r>
            <w:r>
              <w:rPr>
                <w:rFonts w:cs="Times New Roman" w:ascii="Verdana" w:hAnsi="Verdana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</w:t>
            </w:r>
          </w:p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</w:t>
            </w:r>
          </w:p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ляем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  <w:tc>
          <w:tcPr>
            <w:tcW w:w="290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05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8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 товаропроизводителя*</w:t>
            </w:r>
          </w:p>
        </w:tc>
        <w:tc>
          <w:tcPr>
            <w:tcW w:w="564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сельскохозяйственного товаропроизводителя**</w:t>
            </w:r>
          </w:p>
        </w:tc>
        <w:tc>
          <w:tcPr>
            <w:tcW w:w="564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6" w:type="dxa"/>
            <w:gridSpan w:val="9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ля крестьянских (фермерских) хозяйств - подпись главы крестьянского (фермерского) хозяйства, для индивидуального предпринимателя - подпись индивидуального предпринимател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sectPr>
      <w:headerReference w:type="default" r:id="rId15"/>
      <w:headerReference w:type="first" r:id="rId16"/>
      <w:type w:val="nextPage"/>
      <w:pgSz w:w="11906" w:h="16838"/>
      <w:pgMar w:left="1134" w:right="851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yperlink" Target="consultantplus://offline/ref=89D92D180E36530640BF18B086C38CE140F8F0D7F727CBBF13F0DFBAAA4F95EEBB16379DA72089FFTCN2G" TargetMode="External"/><Relationship Id="rId6" Type="http://schemas.openxmlformats.org/officeDocument/2006/relationships/hyperlink" Target="consultantplus://offline/ref=89D92D180E36530640BF18B086C38CE140F8F0D7F727CBBF13F0DFBAAA4F95EEBB16379DA72088F8TCN9G" TargetMode="External"/><Relationship Id="rId7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8" Type="http://schemas.openxmlformats.org/officeDocument/2006/relationships/hyperlink" Target="consultantplus://offline/ref=147F2ED053DE2E8DC9472836D81F9C74003BC58A1ECCD9948EDE02C28544C723AABB61D3BD3429C7BDBA56X7S9G" TargetMode="External"/><Relationship Id="rId9" Type="http://schemas.openxmlformats.org/officeDocument/2006/relationships/hyperlink" Target="consultantplus://offline/ref=2FCCFD2E6B1F25683C55E9AE2AE0AC534EB48FA7357309DB389BD8A5B721EFD706B1E45A0C38AB1B73DC78dCx3G" TargetMode="External"/><Relationship Id="rId10" Type="http://schemas.openxmlformats.org/officeDocument/2006/relationships/hyperlink" Target="consultantplus://offline/ref=2FCCFD2E6B1F25683C55E9AE2AE0AC534EB48FA7357309DB389BD8A5B721EFD706B1E45A0C38AB1B73DD7EdCx3G" TargetMode="External"/><Relationship Id="rId11" Type="http://schemas.openxmlformats.org/officeDocument/2006/relationships/hyperlink" Target="consultantplus://offline/ref=2FCCFD2E6B1F25683C55E9AE2AE0AC534EB48FA7357309DB389BD8A5B721EFD706B1E45A0C38AB1B73DD7EdCx8G" TargetMode="External"/><Relationship Id="rId12" Type="http://schemas.openxmlformats.org/officeDocument/2006/relationships/hyperlink" Target="consultantplus://offline/ref=7273259EBE3D788B65138974F6CE706BEA0963F3C9F395F03CDF7B5FBA79BDF499234514348E3411D283BFg5B8I" TargetMode="External"/><Relationship Id="rId13" Type="http://schemas.openxmlformats.org/officeDocument/2006/relationships/hyperlink" Target="consultantplus://offline/ref=7273259EBE3D788B65138974F6CE706BEA0963F3C9F395F03CDF7B5FBA79BDF499234514348E3411D283BDg5BFI" TargetMode="External"/><Relationship Id="rId14" Type="http://schemas.openxmlformats.org/officeDocument/2006/relationships/hyperlink" Target="consultantplus://offline/ref=FCB463F3F76D9C086550F3B954172892C53E3824498A06003AB2A61F257FACCB2ADF909FD22065B5D0PE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43:00Z</dcterms:created>
  <dc:creator>Орготдел</dc:creator>
  <dc:description/>
  <cp:keywords/>
  <dc:language>en-US</dc:language>
  <cp:lastModifiedBy>21243@mail.ru</cp:lastModifiedBy>
  <cp:lastPrinted>2021-01-21T14:42:00Z</cp:lastPrinted>
  <dcterms:modified xsi:type="dcterms:W3CDTF">2021-01-21T10:49:00Z</dcterms:modified>
  <cp:revision>5</cp:revision>
  <dc:subject/>
  <dc:title>                          </dc:title>
</cp:coreProperties>
</file>