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</w:t>
            </w:r>
            <w:r>
              <w:rPr/>
              <w:t>30.12.2020 № 104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>«Молодой семье – доступное жиль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охвистневский Самарской област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20-2024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Молодой семье – доступное жилье на территории муниципального района Похвистневский Самарской области на 2020-2024 годы», утвержденную Постановлением Администрации муниципального района Похвистневский от 29.08.2019 №592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1 «Объемы бюджетных ассигнований муниципальной программы» изложить в новой редакции: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, областного бюджетов и местного бюджетов. Всего по муниципальной программе на 2020-2024 годы предусматриваются финансовые средства в объеме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 711,1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5634,955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203,752 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957,49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957,490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957,490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Ресурсное обеспечение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муниципальной программы»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униципальной программы осуществляется за счет средств федерального, областного, местного бюджетов. Всего по муниципальной программе на 2020-2024 годы предусматриваются финансовые средства в объеме </w:t>
      </w:r>
      <w:r>
        <w:rPr>
          <w:rFonts w:cs="Times New Roman" w:ascii="Times New Roman" w:hAnsi="Times New Roman"/>
          <w:b/>
          <w:sz w:val="28"/>
          <w:szCs w:val="28"/>
        </w:rPr>
        <w:t>28 711,177</w:t>
      </w:r>
      <w:r>
        <w:rPr>
          <w:rFonts w:cs="Times New Roman" w:ascii="Times New Roman" w:hAnsi="Times New Roman"/>
          <w:sz w:val="28"/>
          <w:szCs w:val="28"/>
        </w:rPr>
        <w:t xml:space="preserve"> 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5634,95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5203,752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5957,49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957,490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957,49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, 3  изложить в новой редакции;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публикованию в средствах массовой информации и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0-2024 годы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ратегических показателей (индикаторов), характеризующих ежегодный х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тог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984"/>
        <w:gridCol w:w="1134"/>
        <w:gridCol w:w="1309"/>
        <w:gridCol w:w="1276"/>
        <w:gridCol w:w="1276"/>
        <w:gridCol w:w="1275"/>
        <w:gridCol w:w="1276"/>
        <w:gridCol w:w="1276"/>
        <w:gridCol w:w="1242"/>
        <w:gridCol w:w="1418"/>
      </w:tblGrid>
      <w:tr>
        <w:trPr/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 (индикатор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 (индикатора) по год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реали-зации</w:t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 (прогноз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обеспечение жильем молодых семей в соответствии с действующим законодательств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. предоставление молодым семьям, участникам муниципальной программы социальных выплат на приобретение (строительства) жиль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, получивших социальные выплаты на приобретение (строительства) жил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. создание условий для привлечения молодыми семьями собственных средств, дополнительных финансовых средств кредитных и других организаций, предоставляющих кредиты и займы, в том числе ипотечных жилищных кредитов для приобретения жилья или строительства индивидуального жилья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ривлеченных средств при приобретении (строительстве) жилья (за исключением средств социальной выплаты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399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7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10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0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3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368,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36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10286,9</w:t>
            </w:r>
          </w:p>
        </w:tc>
      </w:tr>
      <w:tr>
        <w:trPr/>
        <w:tc>
          <w:tcPr>
            <w:tcW w:w="13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. снижение количества молодых семей, нуждающихся в улучшении жилищных условий к 2024 году до 81 семьи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олодых семей – участниц муниципальной программ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701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жилье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20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финансовых ресурсов, необходимых для реализации муниципальной программы «Молодой семье – доступное жилье на территории муниципального района Похвистневский Самарской области на 2020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184"/>
        <w:gridCol w:w="1843"/>
        <w:gridCol w:w="1701"/>
        <w:gridCol w:w="1656"/>
        <w:gridCol w:w="1464"/>
        <w:gridCol w:w="1534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финансирования</w:t>
            </w:r>
          </w:p>
        </w:tc>
        <w:tc>
          <w:tcPr>
            <w:tcW w:w="8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ые объемы финансирования муниципальной программы, в том числе по годам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на реализацию программы, в т.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4,9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203,75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7,49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7,49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57,49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,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02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04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04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,04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3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7,87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9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9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3,49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,9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2,7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57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57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,57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6,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7,081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,36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,36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72,369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993" w:right="96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Иванова Е В</cp:lastModifiedBy>
  <cp:lastPrinted>2021-01-14T14:46:00Z</cp:lastPrinted>
  <dcterms:modified xsi:type="dcterms:W3CDTF">2021-01-21T07:00:00Z</dcterms:modified>
  <cp:revision>83</cp:revision>
  <dc:subject/>
  <dc:title>                          </dc:title>
</cp:coreProperties>
</file>