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30.12.2020 </w:t>
            </w:r>
            <w:r>
              <w:rPr>
                <w:rFonts w:cs="Times New Roman"/>
              </w:rPr>
              <w:t>№</w:t>
            </w:r>
            <w:r>
              <w:rPr/>
              <w:t xml:space="preserve"> 1043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87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>О внесении изменений в муниципальную</w:t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программу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5"/>
          <w:szCs w:val="25"/>
        </w:rPr>
        <w:t>Профилактика</w:t>
      </w:r>
      <w:r>
        <w:rPr>
          <w:rFonts w:cs="Times New Roman" w:ascii="Times New Roman" w:hAnsi="Times New Roman"/>
          <w:sz w:val="24"/>
          <w:szCs w:val="24"/>
        </w:rPr>
        <w:t xml:space="preserve"> правонарушени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и обеспечение общественной безопасно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райо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19-2024 годы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1168" w:leader="none"/>
        </w:tabs>
        <w:spacing w:lineRule="auto" w:line="276"/>
        <w:ind w:firstLine="704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 «Профилактика правонарушений и обеспечение общественной  безопасности на территории муниципального района Похвистневский Самарской области на 2019-2024 годы», утвержденную Постановлением Администрации муниципального района Похвистневский от 25.10.2018 №851 следующие изменения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Объемы и источники финансирования Программы» изложить в новой редакции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6368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осуществляется за счет средств консолидированного бюджета. Всего по Программе на 2019-2024 годы предусматриваются финансовые средства в объеме 4052,2 тыс. рубле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41,9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38,3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93,0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93,0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93,0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93,0 тыс. руб.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5. Основные ресурсы обеспечения Программы изложить в новой редак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Ресурсное обеспечение муниципальной программ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консолидированного бюджета и составляет 4 052,2 тыс. руб.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641,9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638,3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693,0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693,0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693,0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4 год – 693,0 тыс. руб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иложение  2  «Перечень мероприятий муниципальной программы и финансовые ресурсы на их реализацию» строку 5.2. изложить в новой редакции, согласно приложения.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 (С.В. Черкасов).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опубликованию в средствах массовой информации и размещению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Ю.Ф. Ряб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1133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офилактика правонарушений 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общественной безопасно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9-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ВЫПОЛНЕНИЮ МУНИЦИПАЛЬНОЙ ПРОГРАММЫ «ПРОФИЛАКТИКА ПРАВОНАРУШЕНИЙ И ОБЕСПЕЧЕНИЕ ОБЩЕСТВЕНОЙ БЕЗОПАСНОСТИ НА ТЕРИТОРИИ МУНИЦИПАЛЬНОГО РАЙОНА ПОХВИСНЕВСКИЙ САМАРСКОЙ ОБЛАСТИ НА 2019-2024 ГОДЫ»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05"/>
        <w:gridCol w:w="2994"/>
        <w:gridCol w:w="1188"/>
        <w:gridCol w:w="851"/>
        <w:gridCol w:w="831"/>
        <w:gridCol w:w="20"/>
        <w:gridCol w:w="851"/>
        <w:gridCol w:w="850"/>
        <w:gridCol w:w="851"/>
        <w:gridCol w:w="850"/>
        <w:gridCol w:w="1209"/>
        <w:gridCol w:w="67"/>
        <w:gridCol w:w="198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сполнения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ые ресурсы, тыс. руб.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троки целевых показателей, на достижение которых направлены мероприят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тыс. руб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добровольных народных дружин сельских поселений м.р. Похвистневский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Администрации сельских поселений м.р. Похвистневский (по согласованию),  Администрация м.р. Похвистневский (средства предусмотрены в бюджетах сельских поселений района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тыс. руб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1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8,3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3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52,2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1701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30:00Z</dcterms:created>
  <dc:creator>Орготдел</dc:creator>
  <dc:description/>
  <cp:keywords/>
  <dc:language>en-US</dc:language>
  <cp:lastModifiedBy>Иванова Е В</cp:lastModifiedBy>
  <cp:lastPrinted>2021-01-21T10:53:00Z</cp:lastPrinted>
  <dcterms:modified xsi:type="dcterms:W3CDTF">2021-01-21T06:53:00Z</dcterms:modified>
  <cp:revision>75</cp:revision>
  <dc:subject/>
  <dc:title>                          </dc:title>
</cp:coreProperties>
</file>