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30.12.2020  №  10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О внесении изменений в Постановление Администрации муниципального района Похвистневский Самарской области от 10.08.2018 г. № 634 «Об утверждении муниципальной программы «Доступная среда в муниципальном районе Похвистневский Самарской области» на 2019-2023 годы»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8.12.2020 г. № 17 «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плановый период 2021 и 2022 годов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Доступная среда в муниципальном районе Похвистневский Самарской области» на 2019-2023 годы», утвержденную Постановлением Администрации муниципального района Похвистневский Самарской области от 10.08.2018 г. № 634  (с изменениями от 31.12.2019 г. № 1010)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Доступная среда в муниципальном районе Похвистневский Самарской области» на 2019-2023 годы» раздел  «Объемы бюджетных ассигнований муниципальной программы» изложить в новой редакции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щий объем финансирования муниципальной программы составляет 884,16  тыс.  рублей, в том числе по годам:         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9 году -  298,42  тыс.  рублей, в том числ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редства областного бюджета – 71,65 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редства бюджета района – 226,77 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2020 году -  </w:t>
      </w:r>
      <w:r>
        <w:rPr>
          <w:sz w:val="28"/>
          <w:szCs w:val="28"/>
          <w:lang w:eastAsia="ru-RU"/>
        </w:rPr>
        <w:t xml:space="preserve">0,0 тыс. рублей, в том числе 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ства областного бюджета - 0,0 тыс.руб. 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0,0 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21 году -  292,79  тыс.  рублей, в том числ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редства областного бюджета – 0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айона – 292,79 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22 году -  153,32  тыс.  рублей, в том числ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редства областного бюджета – 0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айона – 153,32 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23 году -  139,63  тыс.  рублей, в том числ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редства областного бюджета – 0 тыс.руб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айона – 139,63 тыс.руб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 xml:space="preserve">1.2. Приложение 3 Объем финансовых ресурсов, необходимых для реализации муниципальной программы </w:t>
      </w:r>
      <w:r>
        <w:rPr>
          <w:color w:val="000000"/>
          <w:sz w:val="28"/>
          <w:szCs w:val="28"/>
        </w:rPr>
        <w:t xml:space="preserve">«Доступная среда в муниципальном районе Похвистневский Самарской области» на 2019-2023 годы </w:t>
      </w:r>
      <w:r>
        <w:rPr>
          <w:sz w:val="28"/>
          <w:szCs w:val="28"/>
        </w:rPr>
        <w:t>изложить в редакци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4 Планируемый объем финансирования по мероприятиям  муниципальной программы </w:t>
      </w:r>
      <w:r>
        <w:rPr>
          <w:color w:val="000000"/>
          <w:sz w:val="28"/>
          <w:szCs w:val="28"/>
        </w:rPr>
        <w:t xml:space="preserve">«Доступная среда в муниципальном районе Похвистневский Самарской области» на 2019-2023 годы </w:t>
      </w:r>
      <w:r>
        <w:rPr>
          <w:sz w:val="28"/>
          <w:szCs w:val="28"/>
        </w:rPr>
        <w:t>изложить в редак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     Ю.Ф. Ряб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19-2023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19-2023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 объемы финансирования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 884,16 тыс. рублей в т.ч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                            </w:t>
            </w:r>
            <w:r>
              <w:rPr>
                <w:b/>
              </w:rPr>
              <w:t>7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района                                 </w:t>
            </w:r>
            <w:r>
              <w:rPr>
                <w:b/>
              </w:rPr>
              <w:t xml:space="preserve">812,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19-2023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й объем финансирования по мероприятиям 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19-2023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05"/>
        <w:gridCol w:w="709"/>
        <w:gridCol w:w="785"/>
        <w:gridCol w:w="737"/>
        <w:gridCol w:w="857"/>
        <w:gridCol w:w="720"/>
        <w:gridCol w:w="19"/>
        <w:gridCol w:w="718"/>
        <w:gridCol w:w="943"/>
        <w:gridCol w:w="840"/>
        <w:gridCol w:w="840"/>
        <w:gridCol w:w="823"/>
        <w:gridCol w:w="720"/>
        <w:gridCol w:w="816"/>
        <w:gridCol w:w="840"/>
        <w:gridCol w:w="720"/>
        <w:gridCol w:w="678"/>
        <w:gridCol w:w="1239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</w:t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1</w:t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2</w:t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3</w:t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здравоохранения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2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фельдшерско-акушерский пункт в п.Нугай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Средства областногобюджет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фельдшерско-акушерский пункт в с.Старопохвистне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 Администрация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Администрации м.р.Похвистневск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оручни) фельдшерско-акушерский пункт в с.Н.Мочалее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 Администрация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Администрации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культу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 обустройство входной группы (пандус)  сельский дом культуры с.Сосн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муниципального управле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Администрация сельского поселения Большой Толк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Большой Толкай м.р.Похвистневск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сельского поселения Большой Толк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образо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,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детский сад «Улыбка» с. Аль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 Администрация м.р.Похвистневский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Администрации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аптация здания ГБОУ СОШ  </w:t>
            </w:r>
          </w:p>
          <w:p>
            <w:pPr>
              <w:pStyle w:val="ConsPlusNormal"/>
              <w:rPr/>
            </w:pPr>
            <w:r>
              <w:rPr/>
              <w:t>с. Аль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аптация входной группы и территории, прилегающей к зданию ГБОУ СОШ с.Старопохвистне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.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аптация входной группы и территории, прилегающей к зданию ГБОУ СОШ с.Подбе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,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,4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,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user</dc:creator>
  <dc:description/>
  <cp:keywords/>
  <dc:language>en-US</dc:language>
  <cp:lastModifiedBy>XP GAME 2009</cp:lastModifiedBy>
  <cp:lastPrinted>2021-01-15T16:34:00Z</cp:lastPrinted>
  <dcterms:modified xsi:type="dcterms:W3CDTF">2021-01-22T10:16:00Z</dcterms:modified>
  <cp:revision>15</cp:revision>
  <dc:subject/>
  <dc:title/>
</cp:coreProperties>
</file>