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/>
              </w:rPr>
              <w:t xml:space="preserve">                         </w:t>
            </w:r>
            <w:r>
              <w:rPr/>
              <w:t>30.12.2020 № 103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у  «Управление и распоряж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2021-2025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14.12.2020  № 15 «О бюджете муниципального района Похвистневский на 2021 год и на плановый период 2022 и 2023 годов, 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  в   муниципальную    программу    «Управление    и    распоряж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имуществом муниципального района Похвистневский Самарской области на 2021-2025 годы», утвержденную Постановлением Администрации муниципального района Похвистневский от 10.08.2020 № 620 следующие измен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аспорте муниципальной  программы «Управление и распоряжение муниципальным имуществом муниципального района Похвистневский Самарской области на 2021-2025 годы»  раздел «Объемы бюджетных ассигнований  муниципальной программы» изложить в новой редакции: </w:t>
      </w:r>
    </w:p>
    <w:tbl>
      <w:tblPr>
        <w:tblW w:w="975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6324"/>
      </w:tblGrid>
      <w:tr>
        <w:trPr>
          <w:trHeight w:val="617" w:hRule="atLeast"/>
        </w:trPr>
        <w:tc>
          <w:tcPr>
            <w:tcW w:w="34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  Программы</w:t>
            </w:r>
          </w:p>
        </w:tc>
        <w:tc>
          <w:tcPr>
            <w:tcW w:w="63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рование муниципальной программы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16683,2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416,8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377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377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255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3255,6 тыс. рублей.»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  Паспорте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ценка недвижимости, признания и регулирование отношений муниципальной собственности»  раздел «Объемы бюджетных ассигнований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</w:t>
      </w:r>
      <w:r>
        <w:rPr/>
        <w:t>:</w:t>
      </w:r>
    </w:p>
    <w:tbl>
      <w:tblPr>
        <w:tblW w:w="975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182"/>
      </w:tblGrid>
      <w:tr>
        <w:trPr>
          <w:trHeight w:val="617" w:hRule="atLeast"/>
        </w:trPr>
        <w:tc>
          <w:tcPr>
            <w:tcW w:w="35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6182" w:type="dxa"/>
            <w:tcBorders/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инансирование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ет 3317,5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95,1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55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55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55,6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55,6 тыс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  В Паспорте подпрограмм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</w:t>
      </w:r>
      <w:r>
        <w:rPr/>
        <w:t>Содержание Комитета по управлению муниципальным имуществом Администрации муниципального района Похвистневский Самарской области» изложить в новой редакции:</w:t>
      </w:r>
    </w:p>
    <w:tbl>
      <w:tblPr>
        <w:tblW w:w="11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7654"/>
      </w:tblGrid>
      <w:tr>
        <w:trPr/>
        <w:tc>
          <w:tcPr>
            <w:tcW w:w="36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7654" w:type="dxa"/>
            <w:tcBorders/>
          </w:tcPr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  Финансирование           подпрограммы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ется    за     счет     средств        бюджета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      района       Похвистневский     в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ии       с            решением           Собрания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ителей          муниципального            района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хвистневский        о       бюджете       района      на 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ующий  финансовый  год и  уточняется  в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ссе    исполнения      бюджета         района      и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 его формировании  на  очередной   финансовый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 объем   финансирования   подпрограммы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ет  13365,7  тыс. рублей,   в   том  числе по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721,7 тыс. рублей;</w:t>
            </w:r>
          </w:p>
          <w:p>
            <w:pPr>
              <w:pStyle w:val="Normal"/>
              <w:tabs>
                <w:tab w:val="clear" w:pos="708"/>
                <w:tab w:val="left" w:pos="6034" w:leader="none"/>
                <w:tab w:val="left" w:pos="617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722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722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600,0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600,0 тыс.рублей.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-  Приложение 3 «Объем финансовых ресурсов, необходимых для реализации  муниципальной программы «Управление и распоряжение муниципальным имуществом муниципального района Похвистневский Самарской области на 2021-2025 годы» изложить в новой редакции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финансовых ресурсов, необходимых для реализации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правление и распоряжение муниципальным имуществом муниципального района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хвистневский Самарской области на 2021-2025 годы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828"/>
        <w:gridCol w:w="1057"/>
        <w:gridCol w:w="984"/>
        <w:gridCol w:w="984"/>
        <w:gridCol w:w="1016"/>
        <w:gridCol w:w="989"/>
      </w:tblGrid>
      <w:tr>
        <w:trPr/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финансирования</w:t>
            </w:r>
          </w:p>
        </w:tc>
        <w:tc>
          <w:tcPr>
            <w:tcW w:w="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 финансирования муниципальной программы, в том числе по годам, тыс.руб.</w:t>
            </w:r>
          </w:p>
        </w:tc>
      </w:tr>
      <w:tr>
        <w:trPr/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Всего на реализацию муниципальной программы «Управление и распоряжение муниципальным имуществом муниципального района Похвистневский Самарской области на 2021-2025 годы», в том числе:  16683,2 тыс.руб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16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7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7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55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55,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- бюджет района  16683,2 тыс.руб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16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7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7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55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55,6</w:t>
            </w:r>
          </w:p>
        </w:tc>
      </w:tr>
      <w:tr>
        <w:trPr/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«Оценка недвижимости, признания и регулирование отношений муниципальной собственности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5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,6</w:t>
            </w:r>
          </w:p>
        </w:tc>
      </w:tr>
      <w:tr>
        <w:trPr/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, в том числе:  3317,5 тыс.руб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5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,6</w:t>
            </w:r>
          </w:p>
        </w:tc>
      </w:tr>
      <w:tr>
        <w:trPr/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- бюджет района  3317,5 тыс.руб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18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«Содержание Комитета по управлению муниципальным имуществом Администрации муниципального района Похвистневский Самарской области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, в том числе:   13365,7 тыс.руб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21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22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2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0</w:t>
            </w:r>
          </w:p>
        </w:tc>
      </w:tr>
      <w:tr>
        <w:trPr/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- бюджет района  13365,7 тыс.руб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21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22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2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0</w:t>
            </w:r>
          </w:p>
        </w:tc>
      </w:tr>
      <w:tr>
        <w:trPr/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казание имущественной поддержки субъектов МСП при предоставлении муниципального имущества муниципального района Похвистневский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, в том числе: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, руководителя контрактной службы          М.К. Мамышев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 района                                                    Ю.Ф. Рябов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6:43:00Z</dcterms:created>
  <dc:creator>Орготдел</dc:creator>
  <dc:description/>
  <cp:keywords/>
  <dc:language>en-US</dc:language>
  <cp:lastModifiedBy>Иванова Е В</cp:lastModifiedBy>
  <cp:lastPrinted>2021-01-15T09:54:00Z</cp:lastPrinted>
  <dcterms:modified xsi:type="dcterms:W3CDTF">2021-01-15T05:55:00Z</dcterms:modified>
  <cp:revision>45</cp:revision>
  <dc:subject/>
  <dc:title>                          </dc:title>
</cp:coreProperties>
</file>