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30.12.2020 № 1031</w:t>
            </w:r>
            <w:r>
              <w:rPr>
                <w:rFonts w:cs="Times New Roman"/>
                <w:spacing w:val="-3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8.12.2020  № 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муниципальную    программу    «Управление     и 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от 27.06.2017 № 547 (с изменениями от 29.12.2017 № 1118, от 10.04.2018 № 270, от 25.06.2018   № 468, от 30.11.2018 № 962, от 20.06.2019 № 404, от 12.07.2019 № 469, от 27.09.2019 № 656, от 31.12.2019            № 1013, от 23.03.2020 № 243, от 18.09.2020  № 703) ,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8-2022 годы»  раздел «Объемы бюджетных ассигнований  муниципальной программы» изложить в новой редакции: 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24"/>
      </w:tblGrid>
      <w:tr>
        <w:trPr>
          <w:trHeight w:val="617" w:hRule="atLeast"/>
        </w:trPr>
        <w:tc>
          <w:tcPr>
            <w:tcW w:w="34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3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4193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1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750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433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16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377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182"/>
      </w:tblGrid>
      <w:tr>
        <w:trPr>
          <w:trHeight w:val="617" w:hRule="atLeast"/>
        </w:trPr>
        <w:tc>
          <w:tcPr>
            <w:tcW w:w="3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182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0458,3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66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202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838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95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5,6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/>
        <w:t>Содержание Комитета по управлению муниципальным имуществом Администрации муниципального района Похвистневский Самарской области» изложить в новой редакции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   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      с            решением           Собрания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ей          муниципального            район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3734,9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48,8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47,4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9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21,7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22,0 тыс.рублей.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1 «Перечень стратегических показателей (индикаторов), характеризующих ежегодный ход и итог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18-2022 годы» изложить в новой редакции: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</w:t>
      </w:r>
      <w:r>
        <w:rPr>
          <w:b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на 2018-2022 годы» </w:t>
      </w:r>
    </w:p>
    <w:p>
      <w:pPr>
        <w:pStyle w:val="Style16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38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31"/>
        <w:gridCol w:w="62"/>
        <w:gridCol w:w="567"/>
        <w:gridCol w:w="854"/>
        <w:gridCol w:w="851"/>
        <w:gridCol w:w="850"/>
        <w:gridCol w:w="992"/>
        <w:gridCol w:w="993"/>
        <w:gridCol w:w="992"/>
        <w:gridCol w:w="992"/>
      </w:tblGrid>
      <w:tr>
        <w:trPr>
          <w:trHeight w:val="113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стратегическ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ые значения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Итого за период реализации </w:t>
            </w:r>
          </w:p>
        </w:tc>
      </w:tr>
      <w:tr>
        <w:trPr>
          <w:trHeight w:val="7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Calibri" w:hAnsi="Calibri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Calibri" w:hAnsi="Calibri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</w:rPr>
              <w:t xml:space="preserve">  </w:t>
            </w: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9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ель 1:</w:t>
            </w:r>
            <w:r>
              <w:rPr/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управления и использования муниципального имущества, совершенствование системы учета муниципального имущества. </w:t>
            </w:r>
          </w:p>
        </w:tc>
      </w:tr>
      <w:tr>
        <w:trPr>
          <w:trHeight w:val="83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332E2D"/>
                <w:spacing w:val="2"/>
              </w:rPr>
            </w:pPr>
            <w:r>
              <w:rPr>
                <w:rFonts w:cs="Times New Roman"/>
                <w:bCs/>
                <w:color w:val="332E2D"/>
                <w:spacing w:val="2"/>
              </w:rPr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муниципальной собственности  района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вовлечение в оборот бесхозяйных объект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в отношении которых осуществлены мероприятия по постановке на государственный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8</w:t>
            </w:r>
          </w:p>
        </w:tc>
      </w:tr>
      <w:tr>
        <w:trPr>
          <w:trHeight w:val="20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в отношении которых проводятся кадастровые межев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4</w:t>
            </w:r>
          </w:p>
        </w:tc>
      </w:tr>
      <w:tr>
        <w:trPr>
          <w:trHeight w:val="345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объектов недвижимости (объектов недвижимости как бесхозяйное имущество),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8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4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9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0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43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8</w:t>
            </w:r>
          </w:p>
        </w:tc>
      </w:tr>
      <w:tr>
        <w:trPr>
          <w:trHeight w:val="11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</w:tr>
      <w:tr>
        <w:trPr>
          <w:trHeight w:val="99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2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ходов  бюджета муниципального района от использования имущества, находящегося в собственности муниципального района; участие в формировании налогооблагаемой базы района; обеспечение сохранности имущества, находящегося в собственности муниципального района, путем осуществления учета и контроля  за его использованием.</w:t>
            </w:r>
          </w:p>
        </w:tc>
      </w:tr>
      <w:tr>
        <w:trPr>
          <w:trHeight w:val="14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дящегося в собственности района, в соответствии с утвержденным Перечнем муниципального имущества, подлежащего приватиз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оступлений неналоговых доходов в районный бюджет; обеспечение формирования земельных участков для продажи на торгах.</w:t>
            </w:r>
          </w:p>
        </w:tc>
      </w:tr>
      <w:tr>
        <w:trPr>
          <w:trHeight w:val="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</w:rPr>
              <w:t xml:space="preserve">Целевой показатель 1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реданных в аренду земельных участков по отношению к общей площади территории муниципального района Похвистневски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</w:rPr>
              <w:t>Целевой показатель 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овлеченного в хозяйственный оборот муниципального имущества от общего количества объектов недвижимого имущества, учтенных в Реестре муниципальной собственно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9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8</w:t>
            </w:r>
          </w:p>
        </w:tc>
      </w:tr>
      <w:tr>
        <w:trPr>
          <w:trHeight w:val="232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</w:rPr>
              <w:t>Целевой показатель 3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регистрированных объектов недвижимого имущества от общего количества объектов недвижимого имущества, учтенных в Реестре муниципального имущества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/>
                <w:i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5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обираемости доходов от арендной платы на конец отчетного года (в соотношении с прошедшим пери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выше на 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иж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выше на 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17,4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3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вышение объема поступлений, зачисляемых в бюджет района по курируемым видам деятельности (в соотношении с прошедшим пери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иж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  <w:lang w:val="en-US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выше на 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29,6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рыночной стоимости объектов недвижимого имущества,  земельных участков, ставок арендной платы (количество оцененных объектов недвижимого имущества и земельных участков для продажи; ставки арендной платы для заключения договоров аренды земельных участков, договоров аренды недвижимого имуще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7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   </w:t>
            </w:r>
            <w:r>
              <w:rPr>
                <w:color w:val="332E2D"/>
                <w:spacing w:val="2"/>
              </w:rPr>
              <w:t>2.</w:t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здание условий для реализации муниципальной программы </w:t>
            </w:r>
            <w:r>
              <w:rPr>
                <w:sz w:val="22"/>
                <w:szCs w:val="22"/>
              </w:rPr>
              <w:t>«Управление и распоряжение муниципальным имуществом муниципального района Похвистневский Самарской области на 2018-2022 годы». Под условиями в данном случае понимается финансовое, материально-техническое, кадровое, информационное и иное обеспечение деятельности при управлении муниципальным имуществом и земельными участками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1:</w:t>
            </w:r>
            <w:r>
              <w:rPr>
                <w:color w:val="332E2D"/>
                <w:spacing w:val="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Участие сотрудников Комитета в семина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Своевременное и эффективное исполнение сотрудниками Комитета своих должностных обяза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Выполнение задач и мероприятий, предусмотренных муниципальной программой и ее подпрограмм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.</w:t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района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 2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не менее 1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18-2022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18-2022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867"/>
        <w:gridCol w:w="1061"/>
        <w:gridCol w:w="987"/>
        <w:gridCol w:w="987"/>
        <w:gridCol w:w="987"/>
        <w:gridCol w:w="959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18-2022 годы», в том числе:  24193,2 тыс.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24193,2 тыс.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0458,3 тыс.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0458,3 тыс.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>
          <w:trHeight w:val="111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3734,9 тыс.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3734,9 тыс.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9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43:00Z</dcterms:created>
  <dc:creator>Орготдел</dc:creator>
  <dc:description/>
  <cp:keywords/>
  <dc:language>en-US</dc:language>
  <cp:lastModifiedBy>Иванова Е В</cp:lastModifiedBy>
  <cp:lastPrinted>2021-01-15T09:52:00Z</cp:lastPrinted>
  <dcterms:modified xsi:type="dcterms:W3CDTF">2021-01-18T05:31:00Z</dcterms:modified>
  <cp:revision>45</cp:revision>
  <dc:subject/>
  <dc:title>                          </dc:title>
</cp:coreProperties>
</file>