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30.12.2020 </w:t>
            </w:r>
            <w:r>
              <w:rPr>
                <w:rFonts w:cs="Times New Roman"/>
              </w:rPr>
              <w:t>№</w:t>
            </w:r>
            <w:r>
              <w:rPr/>
              <w:t xml:space="preserve"> 103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9-2023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8.12.2020  № 17 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в 2019-2023 годах», утвержденную Постановлением Администрации муниципального района Похвистневский от 26.09.2018 № 757 (с изменениями от 31.12.2019 № 1014) 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в 2019-2023 годах»  раздел «Объемы бюджетных ассигнований муниципальной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муниципальной программы составляет 111,36 тыс. рублей, в том числе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 – 27,84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 – 0 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27,84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– 27,84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од – 27,840 тыс.рублей» 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1 «Перечень стратегических показателей (индикаторов), характеризующих ежегодный ход и итоги реализации муниципальной программы «Развитие водохозяйственного комплекса в муниципальном районе Похвистневский Самарской области в 2019-2023 годах»  изложить в новой редакции: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 </w:t>
      </w:r>
      <w:r>
        <w:rPr>
          <w:b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в 2019-2023 годах» </w:t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38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273"/>
        <w:gridCol w:w="567"/>
        <w:gridCol w:w="993"/>
        <w:gridCol w:w="992"/>
        <w:gridCol w:w="992"/>
        <w:gridCol w:w="992"/>
        <w:gridCol w:w="993"/>
        <w:gridCol w:w="992"/>
        <w:gridCol w:w="993"/>
      </w:tblGrid>
      <w:tr>
        <w:trPr>
          <w:trHeight w:val="1136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 стратегическ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18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19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20год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Прогнозируемые значения показателя (индикатора)</w:t>
            </w:r>
          </w:p>
        </w:tc>
      </w:tr>
      <w:tr>
        <w:trPr>
          <w:trHeight w:val="73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1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Итого за период реализации</w:t>
            </w:r>
          </w:p>
        </w:tc>
      </w:tr>
      <w:tr>
        <w:trPr>
          <w:trHeight w:val="64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  <w:p>
            <w:pPr>
              <w:pStyle w:val="Style15"/>
              <w:shd w:fill="FFFFFF" w:val="clear"/>
              <w:spacing w:before="280" w:after="0"/>
              <w:jc w:val="right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 xml:space="preserve">Цель 1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Задача 1: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ческого состояния гидротехнических сооружений муниципального района Похвистневский Самарской области; повышение эксплуатационной надежности гидротехнических сооружений, в том числе бесхозяйных, путем их приведения к безопасному техническому состоя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</w:r>
          </w:p>
        </w:tc>
      </w:tr>
      <w:tr>
        <w:trPr>
          <w:trHeight w:val="64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гидротехнических сооружений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ь 2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Задача 2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экологическая реабилитация водных объектов на территории муниципального района Похвистневский; проведение водоохранных мероприятий в отношении водных объектов на территории муниципального района Похвистневский Самарской обл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г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идротехническ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и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сооружени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й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, в отношении котор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ы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осуществляется выполнение работ по технической инвентаризации,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р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зработа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нны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проект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ов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ов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ликвидации аварий на ГТС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2 «План мероприятий по выполнению муниципальной программы «Развитие водохозяйственного комплекса в муниципальном районе Похвистневский Самарской области в 2019-2023 годах»  изложить в новой редакции: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  <w:sz w:val="22"/>
          <w:szCs w:val="22"/>
        </w:rPr>
      </w:pPr>
      <w:r>
        <w:rPr>
          <w:b/>
          <w:color w:val="332E2D"/>
          <w:spacing w:val="2"/>
          <w:sz w:val="22"/>
          <w:szCs w:val="22"/>
        </w:rPr>
        <w:t xml:space="preserve">План мероприятий по выполнению муниципальной 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332E2D"/>
          <w:spacing w:val="2"/>
          <w:sz w:val="22"/>
          <w:szCs w:val="22"/>
        </w:rPr>
        <w:t>программы «</w:t>
      </w:r>
      <w:r>
        <w:rPr>
          <w:b/>
          <w:color w:val="332E2D"/>
          <w:spacing w:val="2"/>
        </w:rPr>
        <w:t>Развитие водохозяйственного комплекса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амарской области в 2019 – 2023 годах»</w:t>
      </w:r>
    </w:p>
    <w:p>
      <w:pPr>
        <w:pStyle w:val="Style15"/>
        <w:shd w:fill="FFFFFF" w:val="clear"/>
        <w:spacing w:before="30" w:after="30"/>
        <w:jc w:val="right"/>
        <w:rPr>
          <w:b/>
          <w:b/>
          <w:color w:val="332E2D"/>
          <w:spacing w:val="2"/>
          <w:sz w:val="22"/>
          <w:szCs w:val="22"/>
        </w:rPr>
      </w:pPr>
      <w:r>
        <w:rPr>
          <w:b/>
          <w:color w:val="332E2D"/>
          <w:spacing w:val="2"/>
          <w:sz w:val="22"/>
          <w:szCs w:val="22"/>
        </w:rPr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1"/>
        <w:gridCol w:w="3121"/>
        <w:gridCol w:w="1752"/>
        <w:gridCol w:w="3683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п/п 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Наименование мероприятия  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Срок реализации 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Непосредственный результат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бязательное страхование гражданской ответственности  владельца опасного объекта за причинение вреда в результате аварии на опасном объекте: ГТС пруда пос. Земледелец;           ГТС на реке Дерягаль           с. Рысайкино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19-2023 годы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Обеспечение повышения безопасности гидротехнических сооружений; 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выполнение требований федерального законодательства: Федеральный закон от 21.07.1997 № 117-ФЗ «О безопасности гидротехнических сооружений», Федеральный закон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.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азработка проектов Планов ликвидации аварий на ГТС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21 год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беспечение снижения рисков возникновения возможных чрезвычайных ситуаций и аварий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3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ыполнение работ по технической инвентаризации, кадастровых работ по объекту – ГТС пруда на р.Дерягаль в 500м. от с.Рысайкин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21 год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Оформление гидротехнического сооружения в собственность муниципального района Похвистневский  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 3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в 2019-2023 год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332E2D"/>
          <w:spacing w:val="2"/>
        </w:rPr>
        <w:t>муниципальной программы «Развитие водохозяйственного комплекса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амарской области в 2019 – 2023 годах»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992"/>
        <w:gridCol w:w="993"/>
        <w:gridCol w:w="992"/>
        <w:gridCol w:w="992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, в том числе по годам,  тыс. руб.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19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0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сего на реализацию муниципальной программы, в том числе: 111,36</w:t>
            </w:r>
            <w:r>
              <w:rPr>
                <w:b/>
                <w:color w:val="332E2D"/>
                <w:spacing w:val="2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 бюджет района 111,36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: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ГТС пруда               пос. Земледелец; ГТС на реке 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Дерягаль с. Рысайкино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«Выполнение работ по технической инвентаризации, кадастровых работ по объекту – ГТС пруда на р.Дерягаль в 500м. от с.Рысайкино»  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</w:tr>
    </w:tbl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/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5:25:00Z</dcterms:created>
  <dc:creator>Орготдел</dc:creator>
  <dc:description/>
  <cp:keywords/>
  <dc:language>en-US</dc:language>
  <cp:lastModifiedBy>Иванова Е В</cp:lastModifiedBy>
  <cp:lastPrinted>2021-01-06T14:28:00Z</cp:lastPrinted>
  <dcterms:modified xsi:type="dcterms:W3CDTF">2021-01-15T05:47:00Z</dcterms:modified>
  <cp:revision>50</cp:revision>
  <dc:subject/>
  <dc:title>                          </dc:title>
</cp:coreProperties>
</file>