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9.10.2020  № 804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(с изменениями от 02.03.2018 №170, от 30.03.2018 №238, от 22.03.2019 №203, от 01.07.2019 №433, 10.02.2020 №95, от 04.03.2020 №186, от 06.07.2020 №488) следующие изменения: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4,7 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, согласно приложениям  к настоящему постановлению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4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"/>
        <w:gridCol w:w="711"/>
        <w:gridCol w:w="709"/>
        <w:gridCol w:w="708"/>
        <w:gridCol w:w="851"/>
        <w:gridCol w:w="1134"/>
        <w:gridCol w:w="567"/>
        <w:gridCol w:w="425"/>
        <w:gridCol w:w="567"/>
        <w:gridCol w:w="851"/>
        <w:gridCol w:w="425"/>
        <w:gridCol w:w="425"/>
        <w:gridCol w:w="567"/>
        <w:gridCol w:w="851"/>
        <w:gridCol w:w="992"/>
        <w:gridCol w:w="1134"/>
        <w:gridCol w:w="850"/>
        <w:gridCol w:w="567"/>
        <w:gridCol w:w="1843"/>
      </w:tblGrid>
      <w:tr>
        <w:trPr>
          <w:trHeight w:val="564" w:hRule="exac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0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right="113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0" w:right="113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0" w:right="113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</w:tr>
      <w:tr>
        <w:trPr>
          <w:trHeight w:val="192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ru-RU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,3642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56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,33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2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45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82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,2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,96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05,345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2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6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,08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7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53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3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,85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4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4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,1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3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7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53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6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2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961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2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28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8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961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2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28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8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36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,50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05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82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94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84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9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195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94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13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,7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0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79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4,15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176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3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,2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,05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6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,38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546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9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98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487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768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25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39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6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64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6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,6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53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8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966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,16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5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,95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9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,85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,71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4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4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0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70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8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3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0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2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4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45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,28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1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2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,43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,8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85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4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,45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4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9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4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,86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1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7,98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,0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326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2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4,44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,22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2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3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1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8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5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1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35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11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3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237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12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3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84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1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6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70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43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7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23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9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5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,0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7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87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87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33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4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40,743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56,014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96,75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41,88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4,87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Перечень территорий общего пользования, подлежащих благоустройству в 2018-2024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34"/>
        <w:gridCol w:w="1134"/>
        <w:gridCol w:w="992"/>
        <w:gridCol w:w="709"/>
        <w:gridCol w:w="850"/>
        <w:gridCol w:w="992"/>
        <w:gridCol w:w="993"/>
        <w:gridCol w:w="708"/>
        <w:gridCol w:w="709"/>
        <w:gridCol w:w="851"/>
        <w:gridCol w:w="1275"/>
        <w:gridCol w:w="1379"/>
      </w:tblGrid>
      <w:tr>
        <w:trPr>
          <w:trHeight w:val="1134" w:hRule="exact"/>
          <w:cantSplit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spacing w:lineRule="auto" w:line="276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2" w:right="121" w:hanging="1"/>
              <w:jc w:val="center"/>
              <w:rPr/>
            </w:pPr>
            <w:r>
              <w:rPr>
                <w:lang w:val="ru-RU"/>
              </w:rPr>
              <w:t>Объем средств, необходимый для выполнения мероприятий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 Мансуркино «Благоустройство род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Большой Толкай «Благоустройство родника»   Курка лисьма» и обустройство куп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.Красный Мост «Обустройство детской игровой площад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,41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,18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27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,9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5,61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5,32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28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5,61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5,32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28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5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,71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2,22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48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Ленин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спортивн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09,9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2764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49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12,87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672,2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917,25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771,39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1,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,70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8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7,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6,49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6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 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ример, ул. Северная. «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«Детская игровая 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 1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ул.Советская 93. « Аллея Сла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поляна «Сабан Ту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3,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7,82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67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ул.Ключевая. «Родник «Адек чишма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 поляна «Курка лись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7,71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40,33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,385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, ул.Емельянова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0,61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37,0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3,53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6"/>
        <w:gridCol w:w="1376"/>
        <w:gridCol w:w="850"/>
        <w:gridCol w:w="709"/>
        <w:gridCol w:w="709"/>
        <w:gridCol w:w="708"/>
        <w:gridCol w:w="567"/>
        <w:gridCol w:w="567"/>
        <w:gridCol w:w="567"/>
        <w:gridCol w:w="567"/>
        <w:gridCol w:w="495"/>
        <w:gridCol w:w="15"/>
        <w:gridCol w:w="979"/>
      </w:tblGrid>
      <w:tr>
        <w:trPr>
          <w:tblHeader w:val="true"/>
          <w:trHeight w:val="53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5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Формирование комфортной городской среды на территории муниципального района Похвистневский Самарской области на 2017-2022  годы»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2555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 Похвистне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100788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19779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0774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4003333,34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32690,8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сновные мероприятия: 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8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53778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99231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942958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1996757,69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344015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3154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60374,6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35933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06:00Z</dcterms:created>
  <dc:creator>Орготдел</dc:creator>
  <dc:description/>
  <cp:keywords/>
  <dc:language>en-US</dc:language>
  <cp:lastModifiedBy>Иванова Е В</cp:lastModifiedBy>
  <cp:lastPrinted>2021-01-13T09:11:00Z</cp:lastPrinted>
  <dcterms:modified xsi:type="dcterms:W3CDTF">2021-01-13T05:11:00Z</dcterms:modified>
  <cp:revision>19</cp:revision>
  <dc:subject/>
  <dc:title>                          </dc:title>
</cp:coreProperties>
</file>