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450215" cy="605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93" t="9269" r="9471" b="140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before="220" w:after="0"/>
              <w:jc w:val="center"/>
              <w:rPr>
                <w:rFonts w:ascii="Arial Black" w:hAnsi="Arial Black" w:cs="Arial Black"/>
                <w:spacing w:val="40"/>
                <w:sz w:val="28"/>
                <w:szCs w:val="28"/>
              </w:rPr>
            </w:pP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 xml:space="preserve">РАСПОРЯЖЕНИЕ 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  <w:sz w:val="24"/>
                <w:szCs w:val="24"/>
              </w:rPr>
            </w:pPr>
            <w:r>
              <w:rPr>
                <w:rFonts w:cs="Times New Roman"/>
                <w:spacing w:val="-3"/>
                <w:sz w:val="24"/>
                <w:szCs w:val="24"/>
              </w:rPr>
              <w:t>11.01.2021  № 01-р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280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pt;margin-top:13.3pt;width:0pt;height:8.75pt" coordorigin="128,266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8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8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36775</wp:posOffset>
                      </wp:positionH>
                      <wp:positionV relativeFrom="paragraph">
                        <wp:posOffset>16891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8.25pt;margin-top:13.3pt;width:0pt;height:8.75pt" coordorigin="3365,266" coordsize="0,175">
                      <v:shape id="shape_0" stroked="t" o:allowincell="t" style="position:absolute;left:3365;top:4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365;top:26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плане работы комиссии по  противодействию коррупции                                 на 2021 год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комплексного подхода к реализации мер                                 по противодействию коррупции в муниципальном районе Похвистневский Самарской области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работы комиссии по противодействию коррупции в муниципальном районе Похвистневский Самарской области на 2021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 силу Распоряжение Администрации муниципального района Похвистневский Самарской области от 16.12.2019 № 316-р «О плане работы комиссии по противодействию коррупции на 2020 год»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сайте Администрации района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ind w:left="708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твержден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распоряжением Администрации района</w:t>
      </w:r>
    </w:p>
    <w:p>
      <w:pPr>
        <w:pStyle w:val="Normal"/>
        <w:widowControl/>
        <w:autoSpaceDE w:val="true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11.01.2021  № 01-р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лан работы комиссии по противодействию коррупции</w:t>
      </w:r>
    </w:p>
    <w:p>
      <w:pPr>
        <w:pStyle w:val="Normal"/>
        <w:widowControl/>
        <w:autoSpaceDE w:val="true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в муниципальном районе Похвистневский Самарской области на 2021 год</w:t>
      </w:r>
    </w:p>
    <w:p>
      <w:pPr>
        <w:pStyle w:val="Normal"/>
        <w:widowControl/>
        <w:autoSpaceDE w:val="true"/>
        <w:spacing w:before="0" w:after="20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96"/>
        <w:gridCol w:w="3293"/>
        <w:gridCol w:w="2218"/>
        <w:gridCol w:w="181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Ответственные исполнител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Сроки исполн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имечания</w:t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мотрение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органов местного самоуправления муниципального района Похвистневский Самарской области и их должностных лиц в целях выработки и принятия мер по предупреждению и устранению причин выявленных нарушений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 работы  по проведению антикоррупционной экспертизы проектов, нормативных правовых актов Администрации района и Собрания представителей района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Юридический отдел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езультатах проведенного антикоррупционного мониторинга на территории муниципального района Похвистневский Самарской обла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ппарат Администрации района совместно с органами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филактика коррупции при предоставлении государственной поддержки на развитие агропромышленного комплекса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ое управление развития агропромышленного комплекс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итогах выполнения муниципальной программы «Противодействие коррупции в муниципальном районе Похвистневский Самарской области» на 2018-2022 годы и эффективность ее реализации за 2020 го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меститель Главы района, руководитель аппарата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деятельности комиссии по соблюдению требований к служебному поведению муниципальных служащих и урегулированию конфликтов интересов в органах местного самоуправления муниципального района Похвистневский Самарской области в 2020 году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кретарь комиссии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ельское поселение Подбельск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7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соблюдении законодательства при осуществлении муниципальных закупок по итогам 2020 года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дел по муниципальным закупкам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выявленных преступлениях и нарушениях коррупционной направленности в 2020 году в органах местного самоуправления муниципального района Похвистневский Самарской обла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ая межрайонная прокуратура и МО МВД «Похвистневский»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предоставлении сведений о доходах, расходах, имуществе и обязательствах имущественного характера муниципальными служащими и членами их семей, а также   руководителями муниципальных учреждений. Проверка достоверности и полноты сведений о доходах, расходах, об имуществе и обязательствах имущественного характер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кадров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2 кварта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мерах по противодействию коррупции, принимаемых Комитетом по управлению муниципальным имуществом Администрации муниципального района Похвистневский, при распоряжении муниципальным имуществом и соблюдении законности его использования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тет по управлению муниципальным имуществом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органах муниципального района Похвистневский Самарской области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правление капитального строительства, архитектуры и градостроительства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мр Похвистневский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реализации мероприятий в сфере противодействия коррупции в сельских поселениях района 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льское поселение Малый Толка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соблюдении законодательства при осуществлении муниципальных закупок, проведение проверок на наличие аффилированности всех лиц, причастных к осуществлению закупок товаров, работ, услуг для обеспечения государственных и муниципальных нужд, в том числе лиц, которые участвуют в аукционных комиссиях, по базам ЕГРЮЛ и ЕГРИП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дел закупок  Администрации района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 реализации мероприятий в сфере противодействия коррупции в органах Администрации муниципального района Похвистневский Самарской област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лужба материально-технического обеспечения м.р. Похвистневск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тикоррупционное воспитание в образовательных учреждениях района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мероприятий по недопущению возникновения коррупционных проявлений в сфере образов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ий отдел образ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 организации мероприятий по снижению возникновения коррупционных проявлений в учреждениях здравоохране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хвистневская ЦБ Г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 обращений граждан, юридических лиц, содержащих сведения о коррупционной деятельности должностных лиц органов Администрации муниципального района Похвистневский Самарской области и работе телефона «горячей линии»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онный отдел МБУ СМТ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убликование в средствах массовой информации материалов антикоррупционного информирования, просвещения, обучения, воспитания населе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связям с прессой и общественностью Администрации район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0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 работы комиссии по противодействию коррупции в муниципальном районе Похвистневский Самарской области на 2022 год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иссия по противодействию коррупци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кварта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48" w:right="90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00:00Z</dcterms:created>
  <dc:creator>Орготдел</dc:creator>
  <dc:description/>
  <cp:keywords/>
  <dc:language>en-US</dc:language>
  <cp:lastModifiedBy>Иванова Е В</cp:lastModifiedBy>
  <cp:lastPrinted>2021-01-04T13:14:00Z</cp:lastPrinted>
  <dcterms:modified xsi:type="dcterms:W3CDTF">2021-01-12T06:09:00Z</dcterms:modified>
  <cp:revision>64</cp:revision>
  <dc:subject/>
  <dc:title>                          </dc:title>
</cp:coreProperties>
</file>