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РИКА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№ </w:t>
      </w:r>
      <w:r>
        <w:rPr>
          <w:b/>
          <w:sz w:val="28"/>
          <w:szCs w:val="28"/>
        </w:rPr>
        <w:t>59 от 30.1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Похвистн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b/>
          <w:sz w:val="28"/>
          <w:szCs w:val="28"/>
        </w:rPr>
        <w:t>в Приказ № 80 от 29.12.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етной поли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rPr/>
      </w:pPr>
      <w:r>
        <w:rPr>
          <w:bCs/>
          <w:sz w:val="27"/>
          <w:szCs w:val="27"/>
        </w:rPr>
        <w:t xml:space="preserve">(с изменениями и дополнениями </w:t>
      </w:r>
    </w:p>
    <w:p>
      <w:pPr>
        <w:pStyle w:val="Normal"/>
        <w:rPr/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от  29.12.2018 № 49, от 26.07.2019 № 21,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от 31.12.2019 №51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вязи, с вступлением в силу с  1 января 2021 года   федеральных  стандартов  бухгалтерского учета государственных финансов, утвержденных   Приказами Минфина России от 15.11.2019 № 184н "Выплаты персоналу", от 15.11.2019 № 182н "Затраты по заимствованиям",  от 30.06.2020 № 129н "Финансовые инструменты", в</w:t>
      </w:r>
      <w:r>
        <w:rPr>
          <w:sz w:val="28"/>
          <w:szCs w:val="28"/>
          <w:lang w:bidi="mr-IN"/>
        </w:rPr>
        <w:t xml:space="preserve"> соответствии с Федеральным </w:t>
      </w:r>
      <w:r>
        <w:rPr>
          <w:sz w:val="28"/>
          <w:szCs w:val="28"/>
        </w:rPr>
        <w:t xml:space="preserve"> законом от 06.12.2011 № 402-ФЗ "О бухгалтерском учете", Инструкции по применению  Единого плана счетов бухгалтерского учета от 01.12.2010 № 157н, Приказом Минфина России от 06.12.2010 № 162н « Об утверждении плана счетов бюджетного учета и Инструкции по его применению», Приказом Минфина России от 30.12.2017 № 274н "Учетная политика, оценочные значения и ошибки":</w:t>
      </w:r>
    </w:p>
    <w:p>
      <w:pPr>
        <w:pStyle w:val="ConsPlusNormal"/>
        <w:ind w:firstLine="540"/>
        <w:jc w:val="center"/>
        <w:rPr/>
      </w:pPr>
      <w:r>
        <w:rPr/>
        <w:t>П Р И К А З Ы В А Ю :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Внести в Приказ от 29.12.2017 № 80 «Об учетной политике Финансового Управления Администрации муниципального района Похвистневский Самарской области» (</w:t>
      </w:r>
      <w:r>
        <w:rPr>
          <w:bCs/>
          <w:sz w:val="28"/>
          <w:szCs w:val="28"/>
        </w:rPr>
        <w:t xml:space="preserve">с изменениями и дополнениями от  29.12.2018 № 49, от 26.07.2019 № 21, </w:t>
      </w:r>
      <w:r>
        <w:rPr>
          <w:bCs/>
          <w:sz w:val="27"/>
          <w:szCs w:val="27"/>
        </w:rPr>
        <w:t>от 31.12.2019 №51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изменения и дополнения  согласно </w:t>
      </w:r>
      <w:hyperlink w:anchor="P27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2. Внесенные изменения и </w:t>
      </w:r>
      <w:r>
        <w:rPr>
          <w:b w:val="false"/>
          <w:szCs w:val="28"/>
        </w:rPr>
        <w:t>дополнения действуют при формировании объектов учета  с 1 января 2021 года.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  <w:t>3. Контроль за исполнением настоящего приказа возложить на заместителя руководителя – начальника отдела бухгалтерского учета и отчетности финансового управления Администрации муниципального района Похвистневский.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район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хвистневский                                                                          Г. Т. Нечаев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jc w:val="center"/>
        <w:rPr/>
      </w:pPr>
      <w:r>
        <w:rPr/>
        <w:t>Изменения и дополнения, вносимые в Приказ</w:t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>от 29.12.2017 №  80 «Об учетной политике Финансового управления Администрации муниципального района Похвистневский</w:t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>Самарской области»</w:t>
      </w:r>
    </w:p>
    <w:p>
      <w:pPr>
        <w:pStyle w:val="ConsPlus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(с изменениями и дополнениями от  29.12.2018 № 49, от 26.07.2019 № 21, </w:t>
      </w:r>
      <w:r>
        <w:rPr>
          <w:b w:val="false"/>
          <w:bCs/>
          <w:sz w:val="27"/>
          <w:szCs w:val="27"/>
        </w:rPr>
        <w:t>от 31.12.2019 №51</w:t>
      </w:r>
      <w:r>
        <w:rPr>
          <w:b w:val="false"/>
          <w:szCs w:val="28"/>
        </w:rPr>
        <w:t>)</w:t>
      </w:r>
    </w:p>
    <w:p>
      <w:pPr>
        <w:pStyle w:val="ConsPlus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  разделе 1. Организация бухгалтерского учета:</w:t>
      </w:r>
    </w:p>
    <w:p>
      <w:pPr>
        <w:pStyle w:val="Normal"/>
        <w:autoSpaceDE w:val="false"/>
        <w:spacing w:lineRule="auto" w:line="360"/>
        <w:ind w:left="732" w:firstLine="16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 пункт </w:t>
      </w:r>
      <w:r>
        <w:rPr>
          <w:bCs/>
          <w:sz w:val="28"/>
          <w:szCs w:val="28"/>
        </w:rPr>
        <w:t>1.24. изложить в ново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«1.24. </w:t>
      </w:r>
      <w:r>
        <w:rPr>
          <w:sz w:val="28"/>
          <w:szCs w:val="28"/>
        </w:rPr>
        <w:t>Объекты учета отложенных выплат персоналу включаются в состав резерва предстоящих расходов на выплаты персоналу в том отчетном периоде, в котором персонал выполнял трудовые функции, должностные обязан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ами учета отложенных выплат персоналу в части предстоящих расходов на оплату отпусков признаются обязательства Управления перед сотрудником (физическим лицом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умме денежных обязательств по оплате отпусков за фактически отработанное врем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умме компенсации за неиспользованный отпуск, в том числе при увольнении;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умме страховых взносов.»</w:t>
      </w:r>
    </w:p>
    <w:p>
      <w:pPr>
        <w:pStyle w:val="Normal"/>
        <w:autoSpaceDE w:val="false"/>
        <w:spacing w:lineRule="auto" w:line="360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</w:t>
      </w:r>
      <w:hyperlink r:id="rId2">
        <w:r>
          <w:rPr>
            <w:rStyle w:val="InternetLink"/>
            <w:i/>
            <w:sz w:val="26"/>
            <w:szCs w:val="26"/>
          </w:rPr>
          <w:t>п. 10</w:t>
        </w:r>
      </w:hyperlink>
      <w:r>
        <w:rPr>
          <w:i/>
          <w:sz w:val="26"/>
          <w:szCs w:val="26"/>
        </w:rPr>
        <w:t xml:space="preserve"> СГС "Выплаты персоналу")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резервов </w:t>
      </w:r>
      <w:r>
        <w:rPr>
          <w:sz w:val="28"/>
          <w:szCs w:val="28"/>
        </w:rPr>
        <w:t xml:space="preserve">предстоящих расходов на выплаты персоналу </w:t>
      </w:r>
      <w:r>
        <w:rPr>
          <w:bCs/>
          <w:sz w:val="28"/>
          <w:szCs w:val="28"/>
        </w:rPr>
        <w:t>осуществляется в соответствии с порядком, приведенным в Приложении 9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b w:val="false"/>
        </w:rPr>
        <w:t>б)</w:t>
      </w:r>
      <w:r>
        <w:rPr>
          <w:b w:val="false"/>
          <w:szCs w:val="28"/>
        </w:rPr>
        <w:t xml:space="preserve"> дополнить пунктом 1.28.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1.28. Новые формы электронных первичных документов, установленные приказом Минфина Российской Федерации  от 15.06.2020 N 103н, в связи с отсутствием организационной и технической возможностей их формирования, хранения и подписания в  виде электронных документов в Управлении не применяются. Для оформления фактов хозяйственной жизни применяются формы первичных учетных документов, утвержденные  Приказом Минфина России от 30 марта 2015 г. N 52н и унифицированные формы первичных учетных документов, утвержденные Росстатом, которые по своему содержанию аналогичны новым документам.»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В разделе 2. «Методика ведения бухгалтерского учета»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bidi="mr-IN"/>
        </w:rPr>
        <w:t xml:space="preserve">     </w:t>
      </w:r>
      <w:r>
        <w:rPr>
          <w:sz w:val="28"/>
          <w:szCs w:val="28"/>
          <w:lang w:bidi="mr-IN"/>
        </w:rPr>
        <w:t>а)  пункт 2.28.  дополнить абзацем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bidi="mr-IN"/>
        </w:rPr>
        <w:t>«</w:t>
      </w:r>
      <w:r>
        <w:rPr>
          <w:sz w:val="28"/>
          <w:szCs w:val="28"/>
        </w:rPr>
        <w:t>Расходы на закупку одноразовых масок и перчаток, в целях профилактики и предотвращения заражения сотрудников Управления короновирусной инфекцией,  относить на подстатью КОСГУ 346 «Увеличение стоимости прочих материальных запасов». Учитывать одноразовые маски и перчатки на счете 1.105.36.000 «Прочие материальные запасы».  Единовременная выдача  одноразовых масок и перчаток на нужды сотрудников Управления оформляется ведомостью выдачи материальных ценностей на нужды учреждения, с одновременным оформлением акта о  списании материальных запасов. Аналитический учет одноразовых масок и перчаток ведется на Карточках количественно-суммового учета материальных ценностей по ответственным лицам.»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shd w:fill="FFFFFF" w:val="clear"/>
        </w:rPr>
        <w:t>б) пункт 2.45. дополнить следующим</w:t>
      </w:r>
      <w:r>
        <w:rPr>
          <w:sz w:val="28"/>
          <w:szCs w:val="28"/>
          <w:lang w:bidi="mr-IN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bidi="mr-IN"/>
        </w:rPr>
        <w:t>«Д</w:t>
      </w:r>
      <w:r>
        <w:rPr>
          <w:sz w:val="28"/>
          <w:szCs w:val="28"/>
        </w:rPr>
        <w:t>ля отражения в учете расчетов по межбюджетным трансфертам (дотаций, субсидий, субвенций  областного и федерального бюджетов) (в отношении взаимосвязанных показателей по МБТ, в том числе подлежащих исключению при формировании консолидированной бухгалтерской (финансовой) отчетности) применяются  счета 1 401 41 000 и 1 401 49 000.</w:t>
      </w:r>
      <w:bookmarkStart w:id="0" w:name="Par0"/>
      <w:bookmarkEnd w:id="0"/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(</w:t>
      </w:r>
      <w:hyperlink r:id="rId3">
        <w:r>
          <w:rPr>
            <w:rStyle w:val="InternetLink"/>
            <w:i/>
            <w:color w:val="0000FF"/>
            <w:sz w:val="26"/>
            <w:szCs w:val="26"/>
          </w:rPr>
          <w:t>п. 18</w:t>
        </w:r>
      </w:hyperlink>
      <w:r>
        <w:rPr>
          <w:i/>
          <w:sz w:val="26"/>
          <w:szCs w:val="26"/>
        </w:rPr>
        <w:t xml:space="preserve">,301 Инструкции N 157н, </w:t>
      </w:r>
      <w:hyperlink r:id="rId4">
        <w:r>
          <w:rPr>
            <w:rStyle w:val="InternetLink"/>
            <w:i/>
            <w:color w:val="0000FF"/>
            <w:sz w:val="26"/>
            <w:szCs w:val="26"/>
          </w:rPr>
          <w:t>п. 28</w:t>
        </w:r>
      </w:hyperlink>
      <w:r>
        <w:rPr>
          <w:i/>
          <w:sz w:val="26"/>
          <w:szCs w:val="26"/>
        </w:rPr>
        <w:t xml:space="preserve"> СГС "Учетная политика, оценочные значения и ошибки")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дополнить пунктами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2.47.   К  персоналу относятся все сотрудники (муниципальные служащие) Упра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ы персоналу в Управлении делятся на:</w:t>
        <w:br/>
        <w:t xml:space="preserve">        - текущие выплаты персоналу – денежное содержание муниципальных служащих, командировочные, оплата страховых взносов, иные выплаты;</w:t>
        <w:br/>
        <w:t xml:space="preserve">        - отложенные выплаты персоналу - сумма предстоящей оплаты отпусков за фактически отработанное время и компенсаций за неиспользованные отпуска, в том числе при увольнении, включая платежи по уплате страховых взносов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</w:t>
      </w:r>
      <w:hyperlink r:id="rId5">
        <w:r>
          <w:rPr>
            <w:rStyle w:val="InternetLink"/>
            <w:i/>
            <w:sz w:val="26"/>
            <w:szCs w:val="26"/>
          </w:rPr>
          <w:t xml:space="preserve">п. </w:t>
        </w:r>
      </w:hyperlink>
      <w:r>
        <w:rPr>
          <w:i/>
          <w:sz w:val="26"/>
          <w:szCs w:val="26"/>
        </w:rPr>
        <w:t>6 СГФ "Выплаты персоналу"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48. Затратами по заимствованиям являются затраты по муниципальному долгу (бюджетным и коммерческим кредитам, муниципальным гарантиям), а также процентных расходов по ни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затратам, по обслуживанию муниципального долга (бюджетным и коммерческим кредитам, муниципальным гарантиям), осуществляемых за счет средств бюджета района, относя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проценты по муниципальным долговым обязательства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б) иные платежи по обслуживанию муниципальных долговых обязательств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</w:t>
      </w:r>
      <w:hyperlink r:id="rId6">
        <w:r>
          <w:rPr>
            <w:rStyle w:val="InternetLink"/>
            <w:i/>
            <w:color w:val="000000"/>
            <w:sz w:val="26"/>
            <w:szCs w:val="26"/>
          </w:rPr>
          <w:t xml:space="preserve">п. </w:t>
        </w:r>
      </w:hyperlink>
      <w:r>
        <w:rPr>
          <w:i/>
          <w:sz w:val="26"/>
          <w:szCs w:val="26"/>
        </w:rPr>
        <w:t xml:space="preserve"> 5 СГФ "Затраты по заимствованиям"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ab/>
      </w:r>
      <w:r>
        <w:rPr>
          <w:sz w:val="28"/>
          <w:szCs w:val="28"/>
        </w:rPr>
        <w:t>2.49. К финансовым активам в Управлении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6"/>
        <w:jc w:val="both"/>
        <w:rPr>
          <w:sz w:val="28"/>
          <w:szCs w:val="28"/>
        </w:rPr>
      </w:pPr>
      <w:r>
        <w:rPr>
          <w:sz w:val="28"/>
          <w:szCs w:val="28"/>
        </w:rPr>
        <w:t>-  денежные средства в кассе, на лицевых и расчетных счетах в органе Федерального казначейства, денежные средства на лицевых счетах в финансовом орга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активы при признании оцениваются в сумме денежных средств в кассе, на лицевых и расчетных счетах в органе Федерального казначейства и финансовом орга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ние финансовых активов в бухгалтерском учете прекращается в случае их выбытия по операциям по выплате денежных средств в наличной или безналичной форме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</w:t>
      </w:r>
      <w:hyperlink r:id="rId7">
        <w:r>
          <w:rPr>
            <w:rStyle w:val="InternetLink"/>
            <w:i/>
            <w:sz w:val="26"/>
            <w:szCs w:val="26"/>
          </w:rPr>
          <w:t xml:space="preserve">п.п. </w:t>
        </w:r>
      </w:hyperlink>
      <w:r>
        <w:rPr>
          <w:i/>
          <w:sz w:val="26"/>
          <w:szCs w:val="26"/>
        </w:rPr>
        <w:t>6,8,34 ФСБУ ГФ "Финансовые инструменты")</w:t>
      </w:r>
    </w:p>
    <w:p>
      <w:pPr>
        <w:pStyle w:val="Style15"/>
        <w:spacing w:lineRule="auto" w:line="360" w:before="0" w:after="150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0. Ошибки прошлых лет в бухгалтерском (бюджетном) учете исправляются  через специальные счета и зависят от: </w:t>
      </w:r>
    </w:p>
    <w:p>
      <w:pPr>
        <w:pStyle w:val="Style15"/>
        <w:spacing w:before="0" w:after="150"/>
        <w:ind w:firstLine="708"/>
        <w:rPr>
          <w:sz w:val="28"/>
          <w:szCs w:val="28"/>
        </w:rPr>
      </w:pPr>
      <w:r>
        <w:rPr>
          <w:sz w:val="28"/>
          <w:szCs w:val="28"/>
        </w:rPr>
        <w:t>- года, в котором была допущена ошибка;</w:t>
      </w:r>
    </w:p>
    <w:p>
      <w:pPr>
        <w:pStyle w:val="Style15"/>
        <w:spacing w:before="0" w:after="150"/>
        <w:ind w:firstLine="708"/>
        <w:rPr>
          <w:sz w:val="28"/>
          <w:szCs w:val="28"/>
        </w:rPr>
      </w:pPr>
      <w:r>
        <w:rPr>
          <w:sz w:val="28"/>
          <w:szCs w:val="28"/>
        </w:rPr>
        <w:t>- характера операций, которые надо исправить;</w:t>
      </w:r>
    </w:p>
    <w:p>
      <w:pPr>
        <w:pStyle w:val="Style15"/>
        <w:spacing w:before="0" w:after="150"/>
        <w:ind w:firstLine="708"/>
        <w:rPr>
          <w:sz w:val="28"/>
          <w:szCs w:val="28"/>
        </w:rPr>
      </w:pPr>
      <w:r>
        <w:rPr>
          <w:sz w:val="28"/>
          <w:szCs w:val="28"/>
        </w:rPr>
        <w:t>- того, кто обнаружил ошибку: само Управление или органы контроля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s://www.gosfinansy.ru/" \l "/document/99/902254657/ZAP20KQ3BC/"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п.  170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> Инструкции, утвержденной 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s://www.gosfinansy.ru/" \l "/document/99/902254657/"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приказом Минфина от 28.12.2010 № 191н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 xml:space="preserve">., 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s://www.gosfinansy.ru/" \l "/document/99/542618106/XA00M362MC/"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п. 34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> СГС «Учетная политика, оценочные значения и ошибки»)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4) В  Приложении 3  к  Приказу № 80 от 29.12.2017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) В формы  документов  класса 05 "Унифицированная система бухгалтерской финансовой, учетной и отчетной документации организаций государственного сектора " </w:t>
      </w:r>
      <w:hyperlink r:id="rId8">
        <w:r>
          <w:rPr>
            <w:rStyle w:val="InternetLink"/>
            <w:sz w:val="28"/>
            <w:szCs w:val="28"/>
          </w:rPr>
          <w:t>ОКУД</w:t>
        </w:r>
      </w:hyperlink>
      <w:r>
        <w:rPr>
          <w:sz w:val="28"/>
          <w:szCs w:val="28"/>
        </w:rPr>
        <w:t xml:space="preserve">  дополнить новой строкой 15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8522" w:type="dxa"/>
        <w:jc w:val="left"/>
        <w:tblInd w:w="83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1186"/>
        <w:gridCol w:w="6794"/>
      </w:tblGrid>
      <w:tr>
        <w:trPr>
          <w:trHeight w:val="57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80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исправлению ошибок прошлых ле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б)</w:t>
      </w:r>
      <w:r>
        <w:rPr>
          <w:bCs/>
          <w:color w:val="22272F"/>
          <w:sz w:val="28"/>
          <w:szCs w:val="28"/>
        </w:rPr>
        <w:t xml:space="preserve"> В перечень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</w:t>
      </w:r>
      <w:r>
        <w:rPr>
          <w:bCs/>
          <w:color w:val="000000"/>
          <w:sz w:val="28"/>
          <w:szCs w:val="28"/>
        </w:rPr>
        <w:t xml:space="preserve">согласно  Приказа Минфина России от 30 марта 2015 г. N 52н 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 и Методических указаний по их применению" </w:t>
      </w:r>
      <w:hyperlink r:id="rId9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новыми строкам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7920" w:type="dxa"/>
        <w:jc w:val="left"/>
        <w:tblInd w:w="35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0"/>
        <w:gridCol w:w="824"/>
        <w:gridCol w:w="601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исправлению ошибок прошлых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межотчетного пери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54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54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54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54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54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0000"/>
      <w:sz w:val="2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Automatches">
    <w:name w:val="auto-matches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red">
    <w:name w:val="e-red"/>
    <w:basedOn w:val="Style13"/>
    <w:qFormat/>
    <w:rPr/>
  </w:style>
  <w:style w:type="character" w:styleId="Docuntypedname">
    <w:name w:val="doc__untyped-na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110E9969FEED71460E3EE2CA20BAA6586644ED9D217D003822C62C2F710A7DB27725148EC7180A8772C39985503F4AE97843E08278265BNE4FK" TargetMode="External"/><Relationship Id="rId3" Type="http://schemas.openxmlformats.org/officeDocument/2006/relationships/hyperlink" Target="consultantplus://offline/ref=79B55831A8B31D789EF3751E8527F21EDBBFD7811CF9775A342790DB103C0104D58E1488438896AEEC9A28F0C3783936DE7346192A1Eb7l2N" TargetMode="External"/><Relationship Id="rId4" Type="http://schemas.openxmlformats.org/officeDocument/2006/relationships/hyperlink" Target="consultantplus://offline/ref=79B55831A8B31D789EF3751E8527F21EDBBDD78211F8775A342790DB103C0104D58E148B448A92ACB0C038F48A2C3129DA6C591A341E730BbDl3N" TargetMode="External"/><Relationship Id="rId5" Type="http://schemas.openxmlformats.org/officeDocument/2006/relationships/hyperlink" Target="consultantplus://offline/ref=2ACBE99D5F39C4A998BB156E5B99E4AD9AEB700BB7C6C1BFB58F3AA5A5B79F3C4A6686177E3E0CA93DD2AAB6844E97A901FEF44DDD8BCB91L6tBN" TargetMode="External"/><Relationship Id="rId6" Type="http://schemas.openxmlformats.org/officeDocument/2006/relationships/hyperlink" Target="consultantplus://offline/ref=2ACBE99D5F39C4A998BB156E5B99E4AD9AEB700BB7C6C1BFB58F3AA5A5B79F3C4A6686177E3E0CA93DD2AAB6844E97A901FEF44DDD8BCB91L6tBN" TargetMode="External"/><Relationship Id="rId7" Type="http://schemas.openxmlformats.org/officeDocument/2006/relationships/hyperlink" Target="consultantplus://offline/ref=2ACBE99D5F39C4A998BB156E5B99E4AD9AEB700BB7C6C1BFB58F3AA5A5B79F3C4A6686177E3E0CA93DD2AAB6844E97A901FEF44DDD8BCB91L6tBN" TargetMode="External"/><Relationship Id="rId8" Type="http://schemas.openxmlformats.org/officeDocument/2006/relationships/hyperlink" Target="consultantplus://offline/ref=602CF36A0981D2947DD3F92410BD63B2B54573F5F41EA21E7AAE0E60454DmFG" TargetMode="External"/><Relationship Id="rId9" Type="http://schemas.openxmlformats.org/officeDocument/2006/relationships/hyperlink" Target="consultantplus://offline/ref=26F6F19447F062392EF77652B412695589377486A1331F2B007531E2A5AB5B7A3C839244DFA8315592F187E6E5F4A0C3C6411C51A3E563CEN8a1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32:00Z</dcterms:created>
  <dc:creator>Admin</dc:creator>
  <dc:description/>
  <cp:keywords/>
  <dc:language>en-US</dc:language>
  <cp:lastModifiedBy>Наталья Курина</cp:lastModifiedBy>
  <cp:lastPrinted>2019-12-30T14:44:00Z</cp:lastPrinted>
  <dcterms:modified xsi:type="dcterms:W3CDTF">2021-11-17T05:55:00Z</dcterms:modified>
  <cp:revision>540</cp:revision>
  <dc:subject/>
  <dc:title/>
</cp:coreProperties>
</file>