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12.2020 №100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привлечения остатк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на единый счет бюджет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возврата привлеченных средст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унктами 10, 13 статьи 236.1 Бюджетного кодекса Российской Федерации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30.03.2020 № 368 «Об утверждении Правил привлечения Федеральным казначейством остатков средств на единый счет федерального бюджета и возврата привлеченных средств и общих требований к порядку привлечения остатков средств на единый счет бюджета субъекта Российской Федерации (местного бюджета) и возврата привлеченных средств», на основании Устава муниципального района Похвистневски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муниципального района Похвистневский: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ab/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привлечения остатков средств на единый счет бюджет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района Похвистневский Самарской области и возврата привлеченных средств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ложить на руководителя финансового управления Администрации муниципального района Похвистнвеский Самарской области Г.Т. Нечаеву.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сайте Администрации муниципального района Похвистневский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1 января 2021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Глава района                                                            Ю.Ф.Рябов</w:t>
      </w:r>
    </w:p>
    <w:p>
      <w:pPr>
        <w:pStyle w:val="Normal"/>
        <w:spacing w:lineRule="auto" w:line="360"/>
        <w:ind w:firstLine="567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eastAsia="PT Astra Serif;Times New Roman" w:cs="PT Astra Serif;Times New Roman"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sz w:val="28"/>
          <w:szCs w:val="28"/>
        </w:rPr>
        <w:t xml:space="preserve"> </w:t>
      </w:r>
    </w:p>
    <w:p>
      <w:pPr>
        <w:pStyle w:val="Style18"/>
        <w:ind w:left="5245" w:hanging="0"/>
        <w:jc w:val="right"/>
        <w:rPr>
          <w:rFonts w:ascii="PT Astra Serif;Times New Roman" w:hAnsi="PT Astra Serif;Times New Roman" w:cs="PT Astra Serif;Times New Roman"/>
          <w:bCs/>
          <w:i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iCs/>
          <w:sz w:val="28"/>
          <w:szCs w:val="28"/>
        </w:rPr>
        <w:t>Приложение</w:t>
      </w:r>
    </w:p>
    <w:p>
      <w:pPr>
        <w:pStyle w:val="Style18"/>
        <w:ind w:left="5245" w:hanging="0"/>
        <w:jc w:val="right"/>
        <w:rPr>
          <w:rFonts w:ascii="PT Astra Serif;Times New Roman" w:hAnsi="PT Astra Serif;Times New Roman" w:cs="PT Astra Serif;Times New Roman"/>
          <w:bCs/>
          <w:i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i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/>
          <w:iCs/>
          <w:sz w:val="28"/>
          <w:szCs w:val="28"/>
        </w:rPr>
        <w:t>к Постановлению Администрации</w:t>
      </w:r>
    </w:p>
    <w:p>
      <w:pPr>
        <w:pStyle w:val="Style18"/>
        <w:ind w:left="5245" w:hanging="0"/>
        <w:jc w:val="right"/>
        <w:rPr>
          <w:rFonts w:ascii="PT Astra Serif;Times New Roman" w:hAnsi="PT Astra Serif;Times New Roman" w:cs="PT Astra Serif;Times New Roman"/>
          <w:bCs/>
          <w:i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iCs/>
          <w:sz w:val="28"/>
          <w:szCs w:val="28"/>
        </w:rPr>
        <w:t xml:space="preserve">муниципального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района Похвистневский</w:t>
      </w:r>
    </w:p>
    <w:p>
      <w:pPr>
        <w:pStyle w:val="ConsNormal"/>
        <w:tabs>
          <w:tab w:val="clear" w:pos="708"/>
          <w:tab w:val="left" w:pos="-16160" w:leader="none"/>
        </w:tabs>
        <w:ind w:left="5245" w:hanging="0"/>
        <w:jc w:val="right"/>
        <w:rPr>
          <w:rFonts w:ascii="PT Astra Serif;Times New Roman" w:hAnsi="PT Astra Serif;Times New Roman" w:cs="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iCs/>
          <w:sz w:val="28"/>
          <w:szCs w:val="28"/>
        </w:rPr>
        <w:t>от 25.12.2020 №1005</w:t>
      </w:r>
    </w:p>
    <w:p>
      <w:pPr>
        <w:pStyle w:val="Normal"/>
        <w:rPr>
          <w:rFonts w:ascii="PT Astra Serif;Times New Roman" w:hAnsi="PT Astra Serif;Times New Roman" w:cs="Times New Roman"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ind w:right="140" w:hanging="0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ривлечения остатков средств на единый счет бюджет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муниципального района Похвистневский Самар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и возврата привлеченных средств</w:t>
      </w:r>
    </w:p>
    <w:p>
      <w:pPr>
        <w:pStyle w:val="Normal"/>
        <w:ind w:right="140" w:hanging="0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Раздел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val="en-US"/>
        </w:rPr>
        <w:t>I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.</w:t>
      </w:r>
    </w:p>
    <w:p>
      <w:pPr>
        <w:pStyle w:val="Normal"/>
        <w:ind w:right="140" w:hanging="0"/>
        <w:jc w:val="center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val="en-US"/>
        </w:rPr>
        <w:t> 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Общие положения</w:t>
      </w:r>
    </w:p>
    <w:p>
      <w:pPr>
        <w:pStyle w:val="Normal"/>
        <w:ind w:left="-142" w:right="140" w:firstLine="851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1. Настоящий Порядок устанавливает прав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1) привлечения финансовым управлением Администрации муниципального района Похвистневский Самарской области (далее – финансовое управление)  остатков средств на единый счет бюджет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района Похвистневский Самарской области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(далее – местный бюджет) за счет: 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редств на казначейском счете для осуществления и отражения операций с денежными средствами, поступающими во временное распоряжение получателей средств местного бюджета;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средств на казначейском счете для осуществления и отражения операций с денежными средствами муниципальных бюджетных и автономных учреждений; 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2) возврата с единого счета местного бюджета указанных в абзацах втором – третьем подпункта 1 настоящего пункта средств на казначейские счета, с которых они были ранее перечисле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2. Казначейский счет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й счет для осуществления и отражения операций с денежными средствами муниципальных бюджетных и автономных учреждений муниципального района Похвистневский (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далее – казначейские счета),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открываются финансовому управлению в Федеральном казначействе. 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3. Финансовое управление осуществляет учет операций в соответствии с настоящим Порядком в части сумм: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- поступивших (перечисленных) на единый счет местного бюджета с казначейских счетов;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- перечисленных (поступивших) с единого счета местного бюджета на казначейские счета. 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spacing w:lineRule="auto" w:line="276"/>
        <w:ind w:right="140" w:hanging="0"/>
        <w:jc w:val="center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Раздел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val="en-US"/>
        </w:rPr>
        <w:t>II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.</w:t>
      </w:r>
    </w:p>
    <w:p>
      <w:pPr>
        <w:pStyle w:val="Normal"/>
        <w:ind w:right="140" w:hanging="0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Условия и порядок привлечения остатков</w:t>
      </w:r>
    </w:p>
    <w:p>
      <w:pPr>
        <w:pStyle w:val="Normal"/>
        <w:ind w:right="140" w:hanging="0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редств на единый счёт местного бюджета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4. Финансовое управление осуществляет привлечение остатков средств с казначейских счетов на единый счет местного бюджета в случае прогнозирования временного кассового разрыва на едином счете местного бюджета.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5. Объём привлекаемых средств с казначейских счетов на единый счет местного бюджета определяется финансовым управлением, исходя из остатка средств на казначейских счетах, сложившегося после исполнения распоряжений о совершении казначейских платежей по казначейским счетам, с соблюдением требований, установленных пунктом 6 настоящего Порядка, но не более суммы, необходимой для покрытия временного кассового разрыва на едином счете местного бюдж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6. Объём привлекаемых средств с казначейских счетов должен обеспечивать достаточность средств на соответствующем казначейском счёте для осуществления выплат в рабочий день, следующий за днём привлечения средств на единый счёт местного бюджета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, на основании направленных в финансовое управление распоряжений о совершении казначейских платежей с казначейских счетов получателями средств местного бюджета, муниципальными бюджетными и автономными учреждениями муниципального района Похвистневский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(далее – косвенные участники системы казначейских платежей).  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7. Финансовое управление направляет распоряжения о совершении казначейских платежей по привлечению остатков средств с казначейских счетов на единый счёт местного бюджета в территориальный орган Федерального казначейства не позднее 16 часов местного времени (в дни, непосредственно предшествующие выходным и нерабочим праздничным дням, – до 15 часов местного времени).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spacing w:lineRule="auto" w:line="276"/>
        <w:ind w:right="140" w:hanging="0"/>
        <w:jc w:val="center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Раздел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val="en-US"/>
        </w:rPr>
        <w:t>III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.</w:t>
      </w:r>
    </w:p>
    <w:p>
      <w:pPr>
        <w:pStyle w:val="Normal"/>
        <w:ind w:right="140" w:hanging="0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Условия и порядок возврата средств,</w:t>
      </w:r>
    </w:p>
    <w:p>
      <w:pPr>
        <w:pStyle w:val="Normal"/>
        <w:ind w:right="140" w:hanging="0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ривлеченных на единый счёт местного бюджета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8. Финансовое управление осуществляет возврат привлечённых средств на казначейские счета, с которых они были ранее перечислены на единый счёт местного бюджета, в том числе в целях проведения операций за счёт привлечённых средств, не позднее второго рабочего дня, следующего за днём приема к исполнению распоряжений получателей указанных сред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9. Для проведения операций со средствами косвенных участников системы казначейских платежей финансовое управление осуществляет возврат средств с единого счёта местного бюджета на соответствующий казначейский счёт с соблюдением требований, установленных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 xml:space="preserve">пунктом </w:t>
        </w:r>
      </w:hyperlink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11 настоящего Поряд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10. Объем возвращаемых средств с единого счёта местного бюджета на казначейские счета определяется финансовым управлением, исходя из суммы подлежащих оплате распоряжений о совершении казначейских платежей с казначейских счетов, направленных в финансовое управление косвенными участниками системы казначейских платежей.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11. Перечисление средств с единого счёта местного бюджета, необходимых для обеспечения выплат, предусмотренных пунктом 9 настоящего Порядка, на соответствующий казначейский счёт осуществляется в пределах суммы, не превышающей разницы между объёмом средств, поступивших с казначейского счёта на единый счёт местного бюджета, и объемом средств, перечисленных с единого счёта местного бюджета на казначейский счёт в течение текущего финансового года.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spacing w:lineRule="auto" w:line="276"/>
        <w:ind w:firstLine="360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83F44EC926F6B0E58375C31F66F8114F65867139A37F2EEBBBE001776A16677FCF6EA84E08DB77A372B43CB3AA1BCDAA8D76BC2C1C7CEANFl1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9-12-24T09:58:00Z</cp:lastPrinted>
  <dcterms:modified xsi:type="dcterms:W3CDTF">2020-12-25T12:30:00Z</dcterms:modified>
  <cp:revision>135</cp:revision>
  <dc:subject/>
  <dc:title>                          </dc:title>
</cp:coreProperties>
</file>