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 xml:space="preserve">16.12.2020 </w:t>
            </w:r>
            <w:r>
              <w:rPr/>
              <w:t xml:space="preserve">  №  </w:t>
            </w:r>
            <w:r>
              <w:rPr>
                <w:u w:val="single"/>
              </w:rPr>
              <w:t>971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района от 02.12.2015 г. № 1106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Антинаркотической комиссии муниципального района Похвистневский Самарской области (Приложение 1) в новой редакции.</w:t>
      </w:r>
    </w:p>
    <w:p>
      <w:pPr>
        <w:pStyle w:val="TextBody"/>
        <w:spacing w:lineRule="auto" w:line="360"/>
        <w:rPr/>
      </w:pPr>
      <w:r>
        <w:rPr>
          <w:szCs w:val="28"/>
        </w:rPr>
        <w:t>2. Признать утратившими силу Постановления Администрации муниципального района Похвистневский Самарской области «О внесении изменений в Постановление Администрации района от 02.12.2015 № 1106» от 10.02.2016 № 71, от 26.05.2016 № 410, от 06.10.2016 № 803, от 16.12.2016 № 946, от 03.08.2018 № 623, от 09.11.2018 № 901, от 13.12.2018 № 1013, от 03.10.2019 № 684, от 01.10.2019 № 674, от 06.11.2019 № 799, от 22.11.2019 № 846, от 19.08.2020 № 646.</w:t>
      </w:r>
    </w:p>
    <w:p>
      <w:pPr>
        <w:pStyle w:val="TextBody"/>
        <w:spacing w:lineRule="auto" w:line="360"/>
        <w:rPr/>
      </w:pPr>
      <w:r>
        <w:rPr>
          <w:szCs w:val="28"/>
        </w:rPr>
        <w:t>3.</w:t>
        <w:tab/>
        <w:t>Настоящее Постановление вступает в силу со дня его подписания и подлежит размещению на сайте Администрации района в сети Интерне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>к Постановлению Администрации 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«</w:t>
      </w:r>
      <w:r>
        <w:rPr>
          <w:u w:val="single"/>
        </w:rPr>
        <w:t xml:space="preserve">16 </w:t>
      </w:r>
      <w:r>
        <w:rPr/>
        <w:t xml:space="preserve">» </w:t>
      </w:r>
      <w:r>
        <w:rPr>
          <w:u w:val="single"/>
        </w:rPr>
        <w:t>декабря  2020</w:t>
      </w:r>
      <w:r>
        <w:rPr/>
        <w:t xml:space="preserve">  № </w:t>
      </w:r>
      <w:r>
        <w:rPr>
          <w:u w:val="single"/>
        </w:rPr>
        <w:t>971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Самарской област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Юрий Федорович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 Дмитрий Евген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, начальник полиции МО МВД России «Похвистневский»,  заместитель председателя комиссии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 Сергей Владислав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по                                                                  социальным вопросам, заместитель                                                                   председателя комисс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а Елена Николае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Антинаркотической комисси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ерина Наталья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ндов Евгений Викто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нейного отдела полиции на станции Похвистнево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нисова Ольга Александровн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 по управлению муниципальным имуществом Администрации муниципального района Похвистневский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шин Александр Федо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КУ «Управление развития АПК м.р. Похвистневский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ынга Светлана Федо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по вопросам семьи, опеки и попечительства </w:t>
            </w:r>
            <w:r>
              <w:rPr>
                <w:spacing w:val="-7"/>
                <w:sz w:val="28"/>
                <w:szCs w:val="28"/>
              </w:rPr>
              <w:t>муниципального района Похвистневский</w:t>
            </w:r>
            <w:r>
              <w:rPr>
                <w:sz w:val="28"/>
                <w:szCs w:val="28"/>
              </w:rPr>
              <w:t xml:space="preserve"> Самарской области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рендеева Анна Юрье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ДМО» м.р.Похвистневский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зик Ирина Михайл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 «Управление культуры муниципального района Похвистневский Самарской области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антинов Алексей Александр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хвистневского межмуниципального филиала ФКУ УИИ УФСИН России по Самарской области (по согласованию)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арова Елена Иванов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бщественного Совета при Администрации муниципального района Похвистневский Самарской области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манова Оксана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Н МО МВД России «Похвистневский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вин Дмитрий Геннад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 «Комитета по физической культуре, спорту и молодежной политике                                                         муниципального района Похвистнев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фединов Юрий Владими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сихиатр – нарколог ГБУЗ СО «Похвистневская ЦБГР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илавская Ольга Владимировн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ДН и ЗП                                                                   Администрации муниципального                                                                   района Похвистневский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миндеев Сергей Александ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ОУР ПНОН МО МВД России «Похвистневский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ткина Екатерина Анататолье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ГКУ СО «КЦСОН СВО» отделение Семья м.р.Похвистневский (по согласованию)</w:t>
            </w:r>
          </w:p>
          <w:p>
            <w:pPr>
              <w:pStyle w:val="Style16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3:00Z</dcterms:created>
  <dc:creator>user</dc:creator>
  <dc:description/>
  <cp:keywords/>
  <dc:language>en-US</dc:language>
  <cp:lastModifiedBy>XP GAME 2009</cp:lastModifiedBy>
  <cp:lastPrinted>2020-12-23T09:36:00Z</cp:lastPrinted>
  <dcterms:modified xsi:type="dcterms:W3CDTF">2020-12-23T05:41:00Z</dcterms:modified>
  <cp:revision>33</cp:revision>
  <dc:subject/>
  <dc:title/>
</cp:coreProperties>
</file>