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 муниципального </w:t>
      </w:r>
    </w:p>
    <w:p>
      <w:pPr>
        <w:pStyle w:val="Normal"/>
        <w:jc w:val="right"/>
        <w:rPr/>
      </w:pPr>
      <w:r>
        <w:rPr/>
        <w:t>района Похвистневский Самарской области</w:t>
      </w:r>
    </w:p>
    <w:p>
      <w:pPr>
        <w:pStyle w:val="Normal"/>
        <w:jc w:val="right"/>
        <w:rPr/>
      </w:pPr>
      <w:r>
        <w:rPr/>
        <w:t>от 18.12.2020  № 9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проведения плановых выездных проверок на 2021год</w:t>
      </w:r>
    </w:p>
    <w:p>
      <w:pPr>
        <w:pStyle w:val="Normal"/>
        <w:jc w:val="center"/>
        <w:rPr/>
      </w:pPr>
      <w:r>
        <w:rPr/>
        <w:t xml:space="preserve">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«Управление развития агропромышленного комплекса» муниципального района Похвистневский Самарской области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80"/>
        <w:gridCol w:w="1418"/>
        <w:gridCol w:w="5620"/>
        <w:gridCol w:w="1260"/>
        <w:gridCol w:w="350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ли фамилия, имя, отчество получателя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проверки (наименование направления субсид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к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мисс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ад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357941950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враль 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 Иванова Н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  Седелк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артель «Дружб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63790002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артель им.Пушк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63790022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ва крестьянского (фермерского) хозяйства Исхаков Камил Баке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635701091554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юль     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ва крестьянского (фермерского) хозяйства Львова Ольг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35705373373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густ 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 Иванова Н.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зоотехник   Седелк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          Чернова Е. Ю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глава крестьянского (фермерского) хозяйства Зарипов Илдар Исламнур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9F9F9" w:val="clear"/>
              </w:rPr>
              <w:t>63570027696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 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>
          <w:trHeight w:val="7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ва крестьянского (фермерского) хозяйства Шаяхметова Хадича Илья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3570513544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тябрь 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  <w:tr>
        <w:trPr>
          <w:trHeight w:val="7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глава крестьянского (фермерского) хозяйства Потапова Еле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3570469158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людение условий, целей и порядка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21 г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финансового управления Администрации муниципального района Похвистневский по контрольно-ревизионной работе Волгина Л.М., специалисты Похвистневского управления развития АП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экономики - главный бухгалтер Кирдяшева С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 Иванова Н.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зоотехник Седелкин А. 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сконсульт Чернова Е. Ю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3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58:00Z</dcterms:created>
  <dc:creator>AK</dc:creator>
  <dc:description/>
  <cp:keywords/>
  <dc:language>en-US</dc:language>
  <cp:lastModifiedBy>Лидия Волгина</cp:lastModifiedBy>
  <cp:lastPrinted>2020-12-25T13:57:00Z</cp:lastPrinted>
  <dcterms:modified xsi:type="dcterms:W3CDTF">2020-12-25T10:04:00Z</dcterms:modified>
  <cp:revision>4</cp:revision>
  <dc:subject/>
  <dc:title>Расход бензина на нужды Похвистневского управления развития АПК</dc:title>
</cp:coreProperties>
</file>