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autoSpaceDE w:val="false"/>
              <w:spacing w:before="281" w:after="0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.2020   № 93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5.45pt;width:0pt;height:8.75pt" coordorigin="-255,109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55;top:109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255;top:284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6858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pt;margin-top:5.4pt;width:0pt;height:8.75pt" coordorigin="5038,108" coordsize="0,175">
                <v:shape id="shape_0" stroked="t" o:allowincell="f" style="position:absolute;left:5038;top:28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5038;top:10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 внесении изменений в муниципальную  </w:t>
      </w:r>
    </w:p>
    <w:p>
      <w:pPr>
        <w:pStyle w:val="Normal"/>
        <w:jc w:val="both"/>
        <w:rPr/>
      </w:pPr>
      <w:r>
        <w:rPr/>
        <w:t xml:space="preserve">программу «Профилактика наркомании, лечение и </w:t>
      </w:r>
    </w:p>
    <w:p>
      <w:pPr>
        <w:pStyle w:val="Normal"/>
        <w:jc w:val="both"/>
        <w:rPr/>
      </w:pPr>
      <w:r>
        <w:rPr/>
        <w:t xml:space="preserve">реабилитация наркозависимой части населения </w:t>
      </w:r>
    </w:p>
    <w:p>
      <w:pPr>
        <w:pStyle w:val="Normal"/>
        <w:jc w:val="both"/>
        <w:rPr/>
      </w:pPr>
      <w:r>
        <w:rPr/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/>
        <w:t>Самарской области на 2019-2023 годы»</w:t>
      </w:r>
    </w:p>
    <w:p>
      <w:pPr>
        <w:pStyle w:val="Normal"/>
        <w:widowControl w:val="false"/>
        <w:autoSpaceDE w:val="false"/>
        <w:ind w:left="540" w:right="5602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Указом Президента Российской Федерации от 23.11.2020 № 733 «Об утверждении Стратегии государственной антинаркотической политики Российской Федерации на период до 2030 года»,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нести изменения в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02.11.2018 № 888 (с изм. от 29.12.2018 № 1124, от 31.12.2019 № 999, от 11.02.2020 № 105),  изложив в новой редакции Приложение 2 к муниципальной программе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</w:t>
      </w:r>
      <w:r>
        <w:rPr>
          <w:sz w:val="28"/>
          <w:szCs w:val="28"/>
        </w:rPr>
        <w:t xml:space="preserve"> на  первого заместителя Главы района по социальным вопросам С.В. Черкасо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убликовать настоящее Постановление газете «Вестник Похвистневского района» и</w:t>
      </w:r>
      <w:r>
        <w:rPr>
          <w:sz w:val="28"/>
          <w:szCs w:val="28"/>
        </w:rPr>
        <w:t xml:space="preserve"> разместить на сайте Администрации муниципального района Похвистневский в сети Интерн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Глава района</w:t>
        <w:tab/>
        <w:tab/>
      </w:r>
      <w:r>
        <w:rPr>
          <w:sz w:val="20"/>
          <w:szCs w:val="20"/>
        </w:rPr>
        <w:tab/>
        <w:tab/>
        <w:tab/>
        <w:tab/>
      </w:r>
      <w:r>
        <w:rPr>
          <w:b/>
          <w:sz w:val="28"/>
          <w:szCs w:val="28"/>
        </w:rPr>
        <w:tab/>
        <w:tab/>
        <w:tab/>
        <w:t>Ю.Ф.Рябов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>на 2019-2023 годы»</w:t>
      </w:r>
    </w:p>
    <w:p>
      <w:pPr>
        <w:pStyle w:val="Normal"/>
        <w:spacing w:lineRule="atLeast" w:line="220" w:before="0" w:after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ЛАН МЕРОПРИЯТИ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О ВЫПОЛНЕНИЮ МУНИЦИПАЛЬНОЙ ПРОГРАММЫ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color w:val="000000"/>
          <w:szCs w:val="28"/>
        </w:rPr>
        <w:t xml:space="preserve">"ПРОФИЛАКТИКА НАРКОМАНИИ, ЛЕЧЕНИЕ И РЕАБИЛИТАЦИЯ НАРКОЗАВИСИМОЙ ЧАСТИ НАСЕЛЕНИЯ МУНИЦИПАЛЬНОГО РАЙОНА ПОХВИСТНЕВСКИЙ САМАРСКОЙ ОБЛАСТИ" </w:t>
      </w:r>
      <w:r>
        <w:rPr/>
        <w:t>на 2019 - 2023 годы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ечение незаконного оборота наркотиков в местах проведения культурно-досуговых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\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пресечение функционирования в сети «Интернет» ресурсов, используемых для пропаганды незаконных потребления и распространения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езаконных  посевов и очагов произрастания дикорастущих наркосодержащих растений, фактов их незаконного культив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в рамках реализации воспитательной программы общеобразовательных организаций в части гражданско-патриотического, духовно-нравственного воспи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у обучающихся устойчивого неприятия к незаконному потреблению наркот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внеурочной деятельности спортивно-оздоровительного направления, направленных на формирование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у обучающихся устойчивого неприятия к незаконному потреблению наркот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волонтеров к участию в реализации антинаркотической поли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щение  в СМИ  материалов по вопросам антинаркотической пропаганды, направленных на повышение уровня осведомленности граждан о рисках, связанных с незаконным потреблением наркотиков, и последствиях такого потреб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антинаркотического мировоззрения среди на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ннее выявление незаконного потребления наркотиков и лекарственных препаратов с психоактивным действие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числа больных наркоман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ркоситуации на территории м.р.Похвистневс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ценка наркоситуации, повышение качества предоставляемых населению услуг в области профилактики наркозависимости, лечения и реабилитации больных наркоманией, 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, первичная мотивация, направление потребителей наркотиков в наркологический каби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больных наркоманией, пролеченных в наркологических учреждениях, участвующих в лечебных и реабилитационных программах, в общем числе больных наркоманией, состоящих на наркологическом уче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явление подростков "группы риска" с целью проведения профилактическ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учащейся молодежи, участвующей в реализации антинаркотических программ на базе образовательных учреждений, в общей численности учащейся молодеж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наркозависимыми лицами и их семьями по решению вопросов лечения, реабилитации, занят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больных наркоманией, пролеченных в наркологических учреждениях, участвующих в лечебных и реабилитационных программах, в общем числе больных наркоманией, состоящих на наркологическом уче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чебных заведениях м.р.Похвистневский тематических занятий, направленных на профилактику различных видов зависимостей несовершеннолет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учащейся молодежи, участвующей в реализации антинаркотических программ на базе образовательных учреждений, в общей численности учащейся молодеж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индивидуальные консультации, групповые консультации, лекции, беседы с целью правового просвещения населения;  профилактики наркомании среди молоде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качества предоставляемых услуг населению в области профилактики наркозависимости, лечения и реабилитации больных наркомани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щение  в СМИ  информации  о результатах работы по профилактике нарком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антинаркотического мировоззрения среди на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рганизация отдыха, оздоровления и занятости подростков во время школьных канику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кетирование учащихся м.р.Похвистневский об отношении подростков к употреблению психоактивных веще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рганизация и проведение массовых физкультурных и спортивных мероприятий, </w:t>
            </w:r>
            <w:r>
              <w:rPr>
                <w:lang w:eastAsia="en-US"/>
              </w:rPr>
              <w:t xml:space="preserve">направленных на  </w:t>
            </w:r>
            <w:r>
              <w:rPr/>
              <w:t>пропаганду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и проведение  культурно-досуговых, культурно-массовых  мероприятий, направленных пропаганду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39:00Z</dcterms:created>
  <dc:creator>*</dc:creator>
  <dc:description/>
  <cp:keywords/>
  <dc:language>en-US</dc:language>
  <cp:lastModifiedBy>XP GAME 2009</cp:lastModifiedBy>
  <cp:lastPrinted>2020-12-15T16:37:00Z</cp:lastPrinted>
  <dcterms:modified xsi:type="dcterms:W3CDTF">2020-12-15T12:47:00Z</dcterms:modified>
  <cp:revision>13</cp:revision>
  <dc:subject/>
  <dc:title>МУНИЦИПАЛЬНАЯ  ЦЕЛЕВАЯ  ПРОГРАММА</dc:title>
</cp:coreProperties>
</file>