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 о результатах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 муниципальном районе Похвистневский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екту планировки территории и проекту межевания территории для строительства объекта АО «Самаранефтегаз»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748П «Техническое перевооружение напорного нефтепровода ДНС Кротковская - УПСВ Ново-Аманакская (замена аварийного участка)» в границах сельского поселения Кротково, в границах сельского поселения Старопохвистнево и в границах сельского поселения Старый Аманак муниципального района Похвистневский Самарской области от 10.11.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ата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 xml:space="preserve"> 11.10.2020 года по 09.11.2020 года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мероприят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арская область, </w:t>
      </w:r>
      <w:r>
        <w:rPr>
          <w:rFonts w:cs="Times New Roman" w:ascii="Times New Roman" w:hAnsi="Times New Roman"/>
          <w:bCs/>
          <w:sz w:val="24"/>
          <w:szCs w:val="24"/>
        </w:rPr>
        <w:t>Похвистневский</w:t>
      </w:r>
      <w:r>
        <w:rPr>
          <w:rFonts w:cs="Times New Roman" w:ascii="Times New Roman" w:hAnsi="Times New Roman"/>
          <w:sz w:val="24"/>
          <w:szCs w:val="24"/>
        </w:rPr>
        <w:t xml:space="preserve"> район, г. Похвистнево, ул. Ленинградская, д. 9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проведения публичных слушаний: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муниципального района Похвистневский №748 от 08.10.2020 года «</w:t>
      </w:r>
      <w:r>
        <w:rPr>
          <w:rFonts w:cs="Times New Roman" w:ascii="Times New Roman" w:hAnsi="Times New Roman"/>
          <w:sz w:val="24"/>
          <w:szCs w:val="24"/>
        </w:rPr>
        <w:t>О назначении публичных слушаний по проекту планировки территории и проекту межевания территории для строительства объекта АО «Самаранефтегаз» 6748П «Техническое перевооружение напорного нефтепровода ДНС Кротковская - УПСВ Ново-Аманакская (замена аварийного участка)» в границах сельского поселения Кротково, в границах сельского поселения Старопохвистнево и в границах сельского поселения Старый Аманак муниципального района Похвистневский Сама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опубликованное в газете </w:t>
      </w:r>
      <w:r>
        <w:rPr>
          <w:rFonts w:cs="Times New Roman" w:ascii="Times New Roman" w:hAnsi="Times New Roman"/>
          <w:sz w:val="24"/>
          <w:szCs w:val="24"/>
        </w:rPr>
        <w:t>«Вестник Похвистневского район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размещенное на сайте Администрации </w:t>
      </w:r>
      <w:r>
        <w:rPr>
          <w:rFonts w:cs="Times New Roman" w:ascii="Times New Roman" w:hAnsi="Times New Roman"/>
          <w:sz w:val="24"/>
          <w:szCs w:val="24"/>
        </w:rPr>
        <w:t>Похвистневского район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, вынесенный на публичные слушания: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смотрение проекта планировки территории и проекта межевания территории для строительства объекта АО «Самаранефтегаз»: </w:t>
      </w:r>
      <w:r>
        <w:rPr>
          <w:rFonts w:cs="Times New Roman" w:ascii="Times New Roman" w:hAnsi="Times New Roman"/>
          <w:sz w:val="24"/>
          <w:szCs w:val="24"/>
        </w:rPr>
        <w:t>6748П «Техническое перевооружение напорного нефтепровода ДНС Кротковская - УПСВ Ново-Аманакская (замена аварийного участка)» в границах сельского поселения Кротково, в границах сельского поселения Старопохвистнево и в границах сельского поселения Старый Аманак муниципального района Похвистневский Самарской област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я, предложения, замечания по проекту планировки территории и проекту межевания территории для строительства объекта АО «Самаранефтегаз»: 6748П «Техническое перевооружение напорного нефтепровода ДНС Кротковская - УПСВ Ново-Аманакская (замена аварийного участка)» в границах сельского поселения Кротково, в границах сельского поселения Старопохвистнево и в границах сельского поселения Старый Аманак муниципального района Похвистневский Самарской области внесли в протокол публичных слушаний – 3 человека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ые сведения, полученные при учете мнений, выраженных жителями поселения и иными заинтересованными лицами по вопросу, вынесенному на публичные слушания:</w:t>
      </w:r>
    </w:p>
    <w:p>
      <w:pPr>
        <w:pStyle w:val="Normal"/>
        <w:numPr>
          <w:ilvl w:val="1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я о целесообразности и типичные мнения, содержащие положительную оценку по вопросу публичных слушаний: 8 человек;</w:t>
      </w:r>
    </w:p>
    <w:p>
      <w:pPr>
        <w:pStyle w:val="Normal"/>
        <w:numPr>
          <w:ilvl w:val="1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ния, содержащие отрицательную оценку по вопросу публичных слушаний не высказаны;</w:t>
      </w:r>
    </w:p>
    <w:p>
      <w:pPr>
        <w:pStyle w:val="Normal"/>
        <w:numPr>
          <w:ilvl w:val="1"/>
          <w:numId w:val="2"/>
        </w:numPr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редложения по вопросам публичных слушаний: С проектом планировки территории и проектом межевания территории согласен;</w:t>
      </w:r>
    </w:p>
    <w:p>
      <w:pPr>
        <w:pStyle w:val="Normal"/>
        <w:numPr>
          <w:ilvl w:val="0"/>
          <w:numId w:val="2"/>
        </w:numPr>
        <w:spacing w:before="0" w:after="0"/>
        <w:ind w:left="426" w:hanging="45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мнений, замечаний и предложений участников публичных слушаний рекоменду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ект планировки территории и проект межевания территории для строительства объекта АО «Самаранефтегаз»: 6748П «Техническое перевооружение напорного нефтепровода ДНС Кротковская - УПСВ Ново-Аманакская (замена аварийного участка)» в границах сельского поселения Кротково, в границах сельского поселения Старопохвистнево и в границах сельского поселения Старый Аманак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а района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Ю.Ф. Рябов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5670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cs="Calibri"/>
      <w:sz w:val="24"/>
      <w:szCs w:val="22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8">
    <w:name w:val="Название Знак"/>
    <w:qFormat/>
    <w:rPr>
      <w:b/>
      <w:bCs/>
      <w:sz w:val="32"/>
      <w:lang w:val="ru-RU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_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ind w:right="507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46:00Z</dcterms:created>
  <dc:creator>Oleg Anohin</dc:creator>
  <dc:description/>
  <cp:keywords/>
  <dc:language>en-US</dc:language>
  <cp:lastModifiedBy>1</cp:lastModifiedBy>
  <cp:lastPrinted>2020-11-30T08:18:00Z</cp:lastPrinted>
  <dcterms:modified xsi:type="dcterms:W3CDTF">2020-11-30T05:19:00Z</dcterms:modified>
  <cp:revision>7</cp:revision>
  <dc:subject/>
  <dc:title>ПРОТОКОЛ</dc:title>
</cp:coreProperties>
</file>