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30.11.202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shd w:fill="FFFFFF" w:val="clear"/>
              </w:rPr>
              <w:t>89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lang w:eastAsia="ar-SA"/>
              </w:rPr>
              <w:t xml:space="preserve">    </w:t>
            </w:r>
          </w:p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  <w:t>Об утверждении проекта планировки и проекта межевания территор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8" w:hanging="0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52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4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оответствии со статьями 41 – 43, 45 и 46 Градостроительного кодекса Российской Федерации,  руководствуясь   статьей   28  Федерального закона от 06.10.2003 г. № 131-ФЗ «Об общих принципах организации местного самоуправления в Российской Федерации», Уставом сельского поселения Савруха муниципального района </w:t>
      </w:r>
      <w:r>
        <w:rPr>
          <w:rStyle w:val="Bodytext2"/>
          <w:color w:val="000000"/>
          <w:sz w:val="28"/>
          <w:szCs w:val="28"/>
        </w:rPr>
        <w:t>Похвистневск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Самарской области, с учетом заключения по результатам публичных слушаний от 10 ноября 2020 года</w:t>
      </w:r>
    </w:p>
    <w:p>
      <w:pPr>
        <w:pStyle w:val="Normal"/>
        <w:spacing w:lineRule="auto" w:line="276" w:before="0" w:after="240"/>
        <w:jc w:val="center"/>
        <w:rPr>
          <w:rFonts w:ascii="Times New Roman;Times New Roman" w:hAnsi="Times New Roman;Times New Roman" w:eastAsia="Calibri" w:cs="Times New Roman;Times New Roman"/>
          <w:b/>
          <w:b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200" w:leader="none"/>
        </w:tabs>
        <w:spacing w:lineRule="auto" w:line="276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документацию по проекту планировки территории и проекту межевания территории объекта АО «Самаранефтегаз»: 6748П «Техническое перевооружение напорного нефтепровода ДНС Кротковская - УПСВ Ново-Аманакская (замена аварийного участка)» в границах сельского поселения Кротково, в границах сельского поселения Старопохвистнево и в границах сельского поселения Старый Аманак муниципального района Похвистневский Самарской области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настоящее Постановление в газете «Вестник Похвистневского района»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Разместить настоящее Постановление в сети «Интернет» на сайте Администрации муниципального района Похвистневский Самарской области. 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лава района                                                                         Ю. Ф. Рябов</w:t>
      </w:r>
    </w:p>
    <w:sectPr>
      <w:type w:val="nextPage"/>
      <w:pgSz w:w="11906" w:h="16838"/>
      <w:pgMar w:left="1418" w:right="851" w:gutter="0" w:header="0" w:top="3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Bodytext2">
    <w:name w:val="Body text (2)_"/>
    <w:qFormat/>
    <w:rPr>
      <w:rFonts w:ascii="Times New Roman;Times New Roman" w:hAnsi="Times New Roman;Times New Roman" w:cs="Times New Roman;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;Times New Roma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27:00Z</dcterms:created>
  <dc:creator>Орготдел</dc:creator>
  <dc:description/>
  <cp:keywords/>
  <dc:language>en-US</dc:language>
  <cp:lastModifiedBy>Райкова Мариям</cp:lastModifiedBy>
  <cp:lastPrinted>2020-04-15T15:07:00Z</cp:lastPrinted>
  <dcterms:modified xsi:type="dcterms:W3CDTF">2020-12-01T07:03:00Z</dcterms:modified>
  <cp:revision>4</cp:revision>
  <dc:subject/>
  <dc:title/>
</cp:coreProperties>
</file>