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0.2020 №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, 28.11.2018 №951, 29.12.2018 №1119, 03.04.2019 №239, 07.10.2019 №692, 31.12.2019 №1024, 30.04.2020 №331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20495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99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508,3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году –  5094,5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489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67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ы с указанием целей и сроков реализации – объем финансирования подпрограммы 2 составит 33350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2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2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1195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счет средств местного бюджета – 119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53846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017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53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6289,5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608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67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 53846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017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53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6289,5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608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671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20495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3 99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508,3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5094,5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489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671,5 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ункт 4. «Ресурсное обеспечение подпрограммы » изложить в новой редакции: «Ресурсное обеспечение подпрограммы – объем финансирования подпрограммы  составит 20495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3 99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508,3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5094,5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489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671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, подпрограмму «Развитие инфраструктуры сферы физической культуры и спорта на 2018 – 2022 годы» к муниципальной программе «Развитие физической культуры и спорта в муниципальном районе Похвистневский на 2018-2022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33350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2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2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1195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счет средств местного бюджета – 119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4. «Ресурсное обеспечение подпрограммы » изложить в новой редакции: «Ресурсное обеспечение подпрограммы – объем финансирования подпрограммы  составит 33350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2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2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1195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счет средств местного бюджета – 119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ложение 2 ПЛАН МЕРОПРИЯТИЙ ПО ВЫПОЛНЕНИЮ МУНИЦИПАЛЬНОЙ ПРОГРАММЫ «РАЗВИТИЕ ФИЗИЧЕСКОЙ КУЛЬТУРЫ И СПОРТА В ПОХВИСТНЕВСКОМ РАЙОНЕ САМАРСКОЙ ОБЛАСТИ НА 2018-2022 ГОДЫ» и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18-2022 ГОДЫ »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41:00Z</dcterms:created>
  <dc:creator>Хайруллина</dc:creator>
  <dc:description/>
  <cp:keywords/>
  <dc:language>en-US</dc:language>
  <cp:lastModifiedBy>Райкова Мариям</cp:lastModifiedBy>
  <cp:lastPrinted>2020-04-29T11:33:00Z</cp:lastPrinted>
  <dcterms:modified xsi:type="dcterms:W3CDTF">2020-11-25T06:25:00Z</dcterms:modified>
  <cp:revision>8</cp:revision>
  <dc:subject/>
  <dc:title/>
</cp:coreProperties>
</file>