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1.11.2020  </w:t>
            </w:r>
            <w:r>
              <w:rPr>
                <w:rFonts w:cs="Times New Roman"/>
              </w:rPr>
              <w:t xml:space="preserve">№ </w:t>
            </w:r>
            <w:r>
              <w:rPr/>
              <w:t>8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  <w:t xml:space="preserve">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</w:t>
      </w:r>
    </w:p>
    <w:p>
      <w:pPr>
        <w:pStyle w:val="Normal"/>
        <w:jc w:val="both"/>
        <w:rPr>
          <w:rFonts w:ascii="Times New Roman" w:hAnsi="Times New Roman" w:cs="Times New Roman"/>
          <w:w w:val="83"/>
          <w:sz w:val="28"/>
          <w:szCs w:val="28"/>
        </w:rPr>
      </w:pPr>
      <w:r>
        <w:rPr>
          <w:rFonts w:cs="Times New Roman" w:ascii="Times New Roman" w:hAnsi="Times New Roman"/>
          <w:w w:val="8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11.2020 № 842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предоставления  за счёт средств местного бюджета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 сельскохозяйственной продукции в части расходов на приобретение в текущем финансовом году семенного (посадочного) материала для производства картофеля  (далее - субсиди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262626"/>
          <w:sz w:val="28"/>
          <w:szCs w:val="28"/>
        </w:rPr>
        <w:t>28.03.2013 № 19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свою деятельность  на территории муниципального района Похвистневский Самарской области по производству картофеля (далее - производители).</w:t>
      </w:r>
      <w:bookmarkStart w:id="0" w:name="Par0"/>
      <w:bookmarkEnd w:id="0"/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ятся в процессе реорганизации,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роизводство картофеля на территории муниципального района Похвистневский Самарской области.</w:t>
      </w:r>
      <w:bookmarkStart w:id="1" w:name="Par10"/>
      <w:bookmarkEnd w:id="1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настоящего Порядка (далее - получатели), в целях возмещения затрат (без учё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ённых в предыдущем и (или) текущем финансовых годах в связи с 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м сельскохозяйств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укции в части расходов на приобретение семенного (посадочного) материала для производства картофеля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а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соглашений о предоставлении субсидии, заключенных между управлением и получателем 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соглашения к соглашению, в том числе дополнительного соглашения о расторжении соглашения (при необходимости), предусматривающих в том числе согласие получателей на осуществление управлением и органами государственного (муниципального) финансового контроля проверок соблюдения получателями условий, целей и порядка предоставления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</w:t>
      </w:r>
      <w:r>
        <w:rPr>
          <w:rFonts w:cs="Times New Roman" w:ascii="Times New Roman" w:hAnsi="Times New Roman"/>
          <w:sz w:val="28"/>
          <w:szCs w:val="28"/>
        </w:rPr>
        <w:t xml:space="preserve"> (далее – соглашение);</w:t>
      </w:r>
    </w:p>
    <w:p>
      <w:pPr>
        <w:pStyle w:val="Normal"/>
        <w:widowControl/>
        <w:ind w:firstLine="567"/>
        <w:jc w:val="both"/>
        <w:rPr/>
      </w:pPr>
      <w:bookmarkStart w:id="2" w:name="_Hlk31725693"/>
      <w:bookmarkEnd w:id="2"/>
      <w:r>
        <w:rPr>
          <w:rFonts w:cs="Times New Roman" w:ascii="Times New Roman" w:hAnsi="Times New Roman"/>
          <w:sz w:val="28"/>
          <w:szCs w:val="28"/>
        </w:rPr>
        <w:t xml:space="preserve">достижение результата предоставления субсидии, указанного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567"/>
        <w:jc w:val="both"/>
        <w:rPr/>
      </w:pPr>
      <w:bookmarkStart w:id="3" w:name="_Hlk31725693"/>
      <w:bookmarkEnd w:id="3"/>
      <w:r>
        <w:rPr>
          <w:rFonts w:cs="Times New Roman" w:ascii="Times New Roman" w:hAnsi="Times New Roman"/>
          <w:sz w:val="28"/>
          <w:szCs w:val="28"/>
        </w:rPr>
        <w:t xml:space="preserve">9. После получения субсидий получатели обязаны представить в управление </w:t>
      </w:r>
      <w:bookmarkStart w:id="4" w:name="_Hlk31725829"/>
      <w:r>
        <w:rPr>
          <w:rFonts w:cs="Times New Roman" w:ascii="Times New Roman" w:hAnsi="Times New Roman"/>
          <w:color w:val="000000"/>
          <w:sz w:val="28"/>
          <w:szCs w:val="28"/>
        </w:rPr>
        <w:t>отчетность о достижении результатов предоставления субсидии, указанного в пункте 16 настоящего Порядка, в срок до 1 декабря года предоставления субсидии по форме согласно приложению 1 к настоящему Порядку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4"/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змер предоставляемой получателям субсидии составляет 90 процентов от объема фактически понесенных получателями затрат на приобретение семенного (посадочного) материала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не должен превышать фактически понесенных получателем затрат (без учета налога на добавленную стоимость) в связи с производством сельскохозяйственной продукции в части расходов на приобретение семенного (посадочного) материала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bookmarkStart w:id="5" w:name="_Hlk31726817"/>
      <w:r>
        <w:rPr>
          <w:rFonts w:cs="Times New Roman" w:ascii="Times New Roman" w:hAnsi="Times New Roman"/>
          <w:sz w:val="28"/>
          <w:szCs w:val="28"/>
        </w:rPr>
        <w:t>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2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-расчет);</w:t>
      </w:r>
    </w:p>
    <w:p>
      <w:pPr>
        <w:pStyle w:val="ConsPlusNormal"/>
        <w:ind w:firstLine="540"/>
        <w:jc w:val="both"/>
        <w:rPr/>
      </w:pPr>
      <w:bookmarkStart w:id="6" w:name="Par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копия договора на приобретение семенного материала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накладных и (или) универсальных передаточных документов, подтверждающих приобретение семенного материала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ого семенного материала, заверенные кредитной организацией и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расхода семенного (посадочного) материала по форме согласно приложению 4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31727033"/>
      <w:bookmarkStart w:id="8" w:name="Par1252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2. Производитель вправе дополнительно к документам, указанным в пункте 11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31727033"/>
      <w:bookmarkStart w:id="10" w:name="_Hlk31728041"/>
      <w:bookmarkEnd w:id="9"/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1, 1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соглашения (единов</w:t>
      </w:r>
      <w:r>
        <w:rPr>
          <w:rFonts w:cs="Times New Roman" w:ascii="Times New Roman" w:hAnsi="Times New Roman"/>
          <w:sz w:val="28"/>
          <w:szCs w:val="28"/>
        </w:rPr>
        <w:t>ременно при первом обращении по</w:t>
      </w:r>
      <w:r>
        <w:rPr>
          <w:rFonts w:cs="Times New Roman" w:ascii="Times New Roman" w:hAnsi="Times New Roman"/>
          <w:color w:val="000000"/>
          <w:sz w:val="28"/>
          <w:szCs w:val="28"/>
        </w:rPr>
        <w:t>лучателя субсидии в текущем финансовом году) в течение пяти рабочих дней со дня принятия решения о предоставлении получателю субсидии (в случае наличия лимитов бюджетных обязательств по предоставлению субсидий, утверждаемых в ус</w:t>
      </w:r>
      <w:r>
        <w:rPr>
          <w:rFonts w:cs="Times New Roman" w:ascii="Times New Roman" w:hAnsi="Times New Roman"/>
          <w:sz w:val="28"/>
          <w:szCs w:val="28"/>
        </w:rPr>
        <w:t>тановленном порядке главному 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полнительного соглашения к соглашению, в том числе дополнительного соглашения о расто</w:t>
      </w:r>
      <w:r>
        <w:rPr>
          <w:rFonts w:cs="Times New Roman" w:ascii="Times New Roman" w:hAnsi="Times New Roman"/>
          <w:sz w:val="28"/>
          <w:szCs w:val="28"/>
        </w:rPr>
        <w:t>ржении соглашения (при необходим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пункте 11 настоящего Порядка, с нарушением срока, установленного пунктом 11 настоящего Порядка, не соответствующих требованиям действующего законодательства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(представление не в полном объеме) указа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факта недостоверности представленной получателем субсиди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_Hlk31728041"/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пунктом 11 настоящего Порядка.</w:t>
      </w:r>
      <w:bookmarkStart w:id="12" w:name="_Hlk31728086"/>
      <w:bookmarkStart w:id="13" w:name="Par12543"/>
      <w:bookmarkEnd w:id="11"/>
      <w:bookmarkEnd w:id="1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езультатами предоставления субсидии получателю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в текущем финансовом году объемов произведенного картофеля  по сравнению с уровнем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ли техногенного характера, подтвержденных соответствующи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нижение в текущем финансовом году размера посевных площадей картофеля, расположенных на территории муниципального района Похвистневский Самарской области, по сравнению с уровнем предыд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результатов предоставления субсидии указываю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лучателем субсидии не достигнуты результаты предоставления субсидии, предусмотренные соглашением, субсидия подлежит возврату в местный бюджет в порядке, установленном пунктом 19 настоящего Порядка, в объеме, рассчитанном по формуле</w:t>
      </w:r>
    </w:p>
    <w:p>
      <w:pPr>
        <w:pStyle w:val="ConsPlusNormal"/>
        <w:jc w:val="center"/>
        <w:rPr/>
      </w:pPr>
      <w:bookmarkEnd w:id="12"/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де T - </w:t>
      </w:r>
      <w:bookmarkStart w:id="14" w:name="_Hlk31728218"/>
      <w:r>
        <w:rPr>
          <w:rFonts w:cs="Times New Roman" w:ascii="Times New Roman" w:hAnsi="Times New Roman"/>
          <w:sz w:val="28"/>
          <w:szCs w:val="28"/>
        </w:rPr>
        <w:t>фактически достигнутое значение результата предоставления субсидии на дату, указанную в соглашении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 - </w:t>
      </w:r>
      <w:bookmarkStart w:id="15" w:name="_Hlk31728243"/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, установленное соглашением.</w:t>
      </w:r>
      <w:bookmarkEnd w:id="15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Hlk31728316"/>
      <w:bookmarkEnd w:id="16"/>
      <w:r>
        <w:rPr>
          <w:rFonts w:cs="Times New Roman" w:ascii="Times New Roman" w:hAnsi="Times New Roman"/>
          <w:sz w:val="28"/>
          <w:szCs w:val="28"/>
        </w:rPr>
        <w:t>18. Основанием для освобождения от применения мер ответственности, предусмотренных пунктом 17 настоящего Порядка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12558"/>
      <w:bookmarkEnd w:id="17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_Hlk31728316"/>
      <w:bookmarkStart w:id="19" w:name="_Hlk31728316"/>
      <w:bookmarkEnd w:id="19"/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 в срок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декабря текущего финансового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результатов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64"/>
        <w:gridCol w:w="1342"/>
        <w:gridCol w:w="1071"/>
        <w:gridCol w:w="340"/>
        <w:gridCol w:w="6"/>
        <w:gridCol w:w="1843"/>
        <w:gridCol w:w="702"/>
        <w:gridCol w:w="999"/>
      </w:tblGrid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дущи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картоф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вная площадь картофеля, расположенная на территории муниципального района Похвистневский Самарской област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gridSpan w:val="8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, понесенных в 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м 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>в части расходов на приобретение семенного (посадочного) материала для производства картоф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_________________________________ по состоянию на дату обращения 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ля предоставления субсидии соответствует следующим критер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для юридических лиц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кратил деятельность в качестве индивидуального предпринимателя (для индивидуальных предпринимателей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7 Порядк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изводство картофеля на территории муниципального района Похвистневский Самарской обла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  на   передачу   и  обработку  своих  персональных  данных 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 подтверждает,  что  по состоя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дату   обращения  не  утратил  право  на  освобождение  от  исполнения обязанностей налогоплательщика, связанных с исчислением и уплатой налога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авленную  стоимость,  возмещение  части  затрат осуществляется исходя из суммы расходов на приобретение товаров, включая сумму налога на добавленну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</w:t>
      </w:r>
      <w:hyperlink w:anchor="Par29964">
        <w:r>
          <w:rPr>
            <w:rStyle w:val="InternetLink"/>
            <w:rFonts w:cs="Times New Roman" w:ascii="Times New Roman" w:hAnsi="Times New Roman"/>
            <w:sz w:val="28"/>
            <w:szCs w:val="28"/>
          </w:rPr>
          <w:t>**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лагаемые к настоящему заявлению документы не содержат затраты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озмещенные в соответствии с действующим законодательств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За исключением крестьянских (фермерских) хозяйст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За исключением сельскохозяйственных товаропроизводителей, не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, включая сумму налога на добавленную стоим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читающейся в _____ году сельскохозяйственном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производителю, осуществляющему свою деятельно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Похвистневский Самарской области, субсидии, предоставляемой за счет средств местного бюджета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ельскохозяйственного товаропроизводи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,     КПП 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/счет 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К __________, кор/счет ______________________________________________.</w:t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8"/>
          <w:szCs w:val="28"/>
        </w:rPr>
      </w:pPr>
      <w:r>
        <w:rPr>
          <w:rFonts w:eastAsia="Times New Roman" w:cs="Times New Roman"/>
          <w:b/>
          <w:bCs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2281"/>
        <w:gridCol w:w="1616"/>
        <w:gridCol w:w="2694"/>
      </w:tblGrid>
      <w:tr>
        <w:trPr/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менного (посадочного) материала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фактически выплаченная сумма),</w:t>
            </w:r>
            <w:r>
              <w:rPr>
                <w:rFonts w:cs="Times New Roman" w:ascii="Verdana" w:hAnsi="Verdan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</w:t>
            </w:r>
          </w:p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</w:t>
            </w:r>
          </w:p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97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ind w:left="132" w:hanging="0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8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64"/>
        <w:gridCol w:w="2413"/>
        <w:gridCol w:w="340"/>
        <w:gridCol w:w="2551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</w:tr>
      <w:tr>
        <w:trPr/>
        <w:tc>
          <w:tcPr>
            <w:tcW w:w="8986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11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40" w:leader="none"/>
        </w:tabs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расхода семенного (посадочного) материала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0"/>
        <w:gridCol w:w="2458"/>
        <w:gridCol w:w="1418"/>
        <w:gridCol w:w="1701"/>
        <w:gridCol w:w="992"/>
        <w:gridCol w:w="1134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менного (посадочного) материал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ая площадь, засеянная семенным (посадочным) материалом, г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семенного (посадочного) материала, к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высева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га посев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ю посевную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tbl>
      <w:tblPr>
        <w:tblW w:w="195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64"/>
        <w:gridCol w:w="2413"/>
        <w:gridCol w:w="340"/>
        <w:gridCol w:w="2551"/>
        <w:gridCol w:w="3515"/>
        <w:gridCol w:w="3515"/>
        <w:gridCol w:w="3515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105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(агроном) сельскохозяйственного товаропроизводителя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                  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Фамилия)</w:t>
            </w:r>
          </w:p>
        </w:tc>
        <w:tc>
          <w:tcPr>
            <w:tcW w:w="105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Фамил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(И.О. Фамилия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  <w:r>
        <w:rPr>
          <w:color w:val="2D2D2D"/>
          <w:spacing w:val="2"/>
          <w:sz w:val="23"/>
          <w:szCs w:val="23"/>
        </w:rPr>
        <w:t xml:space="preserve"> </w:t>
      </w:r>
    </w:p>
    <w:sectPr>
      <w:headerReference w:type="default" r:id="rId15"/>
      <w:headerReference w:type="first" r:id="rId16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yperlink" Target="consultantplus://offline/ref=89D92D180E36530640BF18B086C38CE140F8F0D7F727CBBF13F0DFBAAA4F95EEBB16379DA72089FFTCN2G" TargetMode="External"/><Relationship Id="rId6" Type="http://schemas.openxmlformats.org/officeDocument/2006/relationships/hyperlink" Target="consultantplus://offline/ref=89D92D180E36530640BF18B086C38CE140F8F0D7F727CBBF13F0DFBAAA4F95EEBB16379DA72088F8TCN9G" TargetMode="External"/><Relationship Id="rId7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8" Type="http://schemas.openxmlformats.org/officeDocument/2006/relationships/hyperlink" Target="consultantplus://offline/ref=147F2ED053DE2E8DC9472836D81F9C74003BC58A1ECCD9948EDE02C28544C723AABB61D3BD3429C7BDBA56X7S9G" TargetMode="External"/><Relationship Id="rId9" Type="http://schemas.openxmlformats.org/officeDocument/2006/relationships/hyperlink" Target="consultantplus://offline/ref=2FCCFD2E6B1F25683C55E9AE2AE0AC534EB48FA7357309DB389BD8A5B721EFD706B1E45A0C38AB1B73DC78dCx3G" TargetMode="External"/><Relationship Id="rId10" Type="http://schemas.openxmlformats.org/officeDocument/2006/relationships/hyperlink" Target="consultantplus://offline/ref=2FCCFD2E6B1F25683C55E9AE2AE0AC534EB48FA7357309DB389BD8A5B721EFD706B1E45A0C38AB1B73DD7EdCx3G" TargetMode="External"/><Relationship Id="rId11" Type="http://schemas.openxmlformats.org/officeDocument/2006/relationships/hyperlink" Target="consultantplus://offline/ref=2FCCFD2E6B1F25683C55E9AE2AE0AC534EB48FA7357309DB389BD8A5B721EFD706B1E45A0C38AB1B73DD7EdCx8G" TargetMode="External"/><Relationship Id="rId12" Type="http://schemas.openxmlformats.org/officeDocument/2006/relationships/hyperlink" Target="consultantplus://offline/ref=7273259EBE3D788B65138974F6CE706BEA0963F3C9F395F03CDF7B5FBA79BDF499234514348E3411D283BFg5B8I" TargetMode="External"/><Relationship Id="rId13" Type="http://schemas.openxmlformats.org/officeDocument/2006/relationships/hyperlink" Target="consultantplus://offline/ref=7273259EBE3D788B65138974F6CE706BEA0963F3C9F395F03CDF7B5FBA79BDF499234514348E3411D283BDg5BFI" TargetMode="External"/><Relationship Id="rId14" Type="http://schemas.openxmlformats.org/officeDocument/2006/relationships/hyperlink" Target="consultantplus://offline/ref=FCB463F3F76D9C086550F3B954172892C53E3824498A06003AB2A61F257FACCB2ADF909FD22065B5D0PE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айкова Мариям</cp:lastModifiedBy>
  <cp:lastPrinted>2020-11-09T15:08:00Z</cp:lastPrinted>
  <dcterms:modified xsi:type="dcterms:W3CDTF">2020-11-12T04:09:00Z</dcterms:modified>
  <cp:revision>54</cp:revision>
  <dc:subject/>
  <dc:title>                          </dc:title>
</cp:coreProperties>
</file>