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ТЧЕТ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о проведении оценки регулирующего воздействия 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щие сведения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зработчик проекта нормативного правового акта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Администрация муниципального района Похвистневский Самарской области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ид, наименование проекта нормативного правового акта: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ение Администрации муниципального района Похвистневский Самарской области «Об утверждении Порядка предоставления</w:t>
      </w:r>
      <w:bookmarkStart w:id="0" w:name="_Hlk12625281"/>
      <w:r>
        <w:rPr>
          <w:rFonts w:cs="Times New Roman" w:ascii="Times New Roman" w:hAnsi="Times New Roman"/>
          <w:sz w:val="26"/>
          <w:szCs w:val="26"/>
        </w:rPr>
        <w:t xml:space="preserve"> субсидий за счёт средств местного бюджета сельскохозяйственным товаропроизводителям, осуществляющи</w:t>
      </w:r>
      <w:bookmarkStart w:id="1" w:name="_Hlk28018259"/>
      <w:bookmarkEnd w:id="0"/>
      <w:r>
        <w:rPr>
          <w:rFonts w:cs="Times New Roman" w:ascii="Times New Roman" w:hAnsi="Times New Roman"/>
          <w:sz w:val="26"/>
          <w:szCs w:val="26"/>
        </w:rPr>
        <w:t>м свою деятельность на территории муниципального района Похвистневский Самарской области, в целях возмещения затрат в связи</w:t>
      </w:r>
      <w:bookmarkEnd w:id="1"/>
      <w:r>
        <w:rPr>
          <w:rFonts w:cs="Times New Roman" w:ascii="Times New Roman" w:hAnsi="Times New Roman"/>
          <w:sz w:val="26"/>
          <w:szCs w:val="26"/>
        </w:rPr>
        <w:t xml:space="preserve"> с производством сельскохозяйственной продукции в части расходов на приобретение семенного (посадочного) материала для производства картофеля»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</w:rPr>
        <w:t xml:space="preserve">2. Проблема, на решение которой направлено принятие нормативного правового акта: невозможность оказания государственной поддержки в виде предоставления субсидий за счет средств местного бюджета сельскохозяйственным товаропроизводителям, осуществляющим на территории муниципального района Похвистневский Самарской области деятельность по производству картофеля, в целях возмещения затрат в связи с производством сельскохозяйственной продукции в части расходов на приобретение семенного (посадочного) материала для производства картофеля (далее - субсидии) в связи с отсутствием муниципального правового акта, устанавливающего механизм предоставления субсидий. </w:t>
      </w:r>
    </w:p>
    <w:p>
      <w:pPr>
        <w:pStyle w:val="Normal"/>
        <w:spacing w:lineRule="auto" w:line="240" w:before="0" w:after="0"/>
        <w:ind w:firstLine="550"/>
        <w:contextualSpacing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Негативные эффекты, связанные с существованием проблемы:</w:t>
      </w:r>
      <w:r>
        <w:rPr>
          <w:rFonts w:cs="Times New Roman" w:ascii="Times New Roman" w:hAnsi="Times New Roman"/>
          <w:sz w:val="26"/>
          <w:szCs w:val="26"/>
        </w:rPr>
        <w:t xml:space="preserve"> невозможность оказания государственной поддержки в виде </w:t>
      </w:r>
      <w:bookmarkStart w:id="2" w:name="_Hlk12874469"/>
      <w:r>
        <w:rPr>
          <w:rFonts w:cs="Times New Roman" w:ascii="Times New Roman" w:hAnsi="Times New Roman"/>
          <w:sz w:val="26"/>
          <w:szCs w:val="26"/>
        </w:rPr>
        <w:t>предоставления субсидий</w:t>
      </w:r>
      <w:bookmarkEnd w:id="2"/>
      <w:r>
        <w:rPr>
          <w:rFonts w:cs="Times New Roman" w:ascii="Times New Roman" w:hAnsi="Times New Roman"/>
          <w:sz w:val="26"/>
          <w:szCs w:val="26"/>
        </w:rPr>
        <w:t xml:space="preserve"> сельскохозяйственным товаропроизводителям, осуществляющим производство картофеля на территории муниципального района Похвистневский, не позволит достигнуть сельскохозяйственными товаропроизводителями программных показателей.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Цели регулирования.</w:t>
      </w:r>
    </w:p>
    <w:p>
      <w:pPr>
        <w:pStyle w:val="Normal"/>
        <w:tabs>
          <w:tab w:val="clear" w:pos="708"/>
          <w:tab w:val="left" w:pos="1170" w:leader="none"/>
        </w:tabs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цели проекта нормативного правового акта: 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казание государственной поддержки в виде предоставления субсидий за счет средств местного бюджета, в целях возмещения затрат в связи с производством сельскохозяйственной продукции в части расходов на приобретение семенного (посадочного) материала для производства картофеля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Варианты решения проблемы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риант 1: Принятие проекта нормативного правового акта достигнет полного решения проблемы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Вариант 2: Отказ от принятия проекта нормативного правового акта не достигнет заявленной цели регулирования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Основные группы участников общественных отношений, интересы которых будут затронуты с принятием нормативного правового акта, оценка их предполагаемых издержек и выгод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1 решения проблемы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сновные группы, подверженные влиянию проблемы – 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>сельскохозяйственные товаропроизводители, осуществляющие производство картофеля на территории муниципального района Похвистневский Самарской област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держки - отсутствуют, выгоды – предоставление субсидий будет положительно сказываться на финансовом состоянии получателей субсидий, позволит достигнуть запланированных программных показателей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варианта 2 решения проблемы: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Основные группы, подверженные влиянию проблемы -</w:t>
      </w:r>
      <w:r>
        <w:rPr>
          <w:rFonts w:cs="Times New Roman" w:ascii="Times New Roman" w:hAnsi="Times New Roman"/>
          <w:sz w:val="26"/>
          <w:szCs w:val="26"/>
          <w:shd w:fill="FFFFFF" w:val="clear"/>
        </w:rPr>
        <w:t xml:space="preserve"> сельскохозяйственные товаропроизводители, осуществляющие производство картофеля на территории муниципального района Похвистневский Самарской области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едполагаемые издержки и выгоды основных групп участников от принятия нормативного правового акта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Издержки – неполучение субсидий; выгоды - </w:t>
      </w:r>
      <w:r>
        <w:rPr>
          <w:rFonts w:cs="Times New Roman" w:ascii="Times New Roman" w:hAnsi="Times New Roman"/>
          <w:color w:val="000000"/>
          <w:sz w:val="26"/>
          <w:szCs w:val="26"/>
        </w:rPr>
        <w:t>отсутствуют</w:t>
      </w:r>
      <w:r>
        <w:rPr>
          <w:rFonts w:cs="Times New Roman" w:ascii="Times New Roman" w:hAnsi="Times New Roman"/>
          <w:sz w:val="26"/>
          <w:szCs w:val="26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6. Выбранный вариант решения проблемы: Вариант 1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7. Риски недостижения целей правового регулирования или возможные негативные последствия от принятия нормативного правового акта – отсутствуют.</w:t>
      </w:r>
    </w:p>
    <w:p>
      <w:pPr>
        <w:pStyle w:val="Normal"/>
        <w:spacing w:lineRule="auto" w:line="240" w:before="0" w:after="0"/>
        <w:ind w:firstLine="55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8. Справка о проведении публичных консультаций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рок проведения публичных консультаций 7 календарных дней, с 03 ноября 2020 года по 09 ноября 2020 года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9. Иная информация, подлежащая отражению в отчёте о проведении оценки регулирующего воздействия по усмотрению разработчика проекта нормативного правового акта: отсутствует.</w:t>
      </w:r>
    </w:p>
    <w:p>
      <w:pPr>
        <w:pStyle w:val="Normal"/>
        <w:spacing w:lineRule="auto" w:line="240" w:before="0" w:after="0"/>
        <w:ind w:firstLine="55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иложения (по усмотрению разработчика нормативного правового акта): отсутствуют.</w:t>
      </w:r>
    </w:p>
    <w:p>
      <w:pPr>
        <w:pStyle w:val="Normal"/>
        <w:spacing w:lineRule="auto" w:line="240" w:before="0" w:after="0"/>
        <w:ind w:firstLine="55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ервый заместитель Главы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 социальным вопросам                                                                С.В.Черкасов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324" w:before="0" w:after="0"/>
        <w:rPr/>
      </w:pPr>
      <w:r>
        <w:rPr>
          <w:rFonts w:cs="Times New Roman" w:ascii="Times New Roman" w:hAnsi="Times New Roman"/>
          <w:sz w:val="26"/>
          <w:szCs w:val="26"/>
        </w:rPr>
        <w:t>10 ноября 2020 г.</w:t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Calibri" w:hAnsi="Calibri" w:eastAsia="Calibri" w:cs="Times New Roman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4"/>
      <w:szCs w:val="24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8"/>
      <w:szCs w:val="28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06:06:00Z</dcterms:created>
  <dc:creator>RePack by SPecialiST</dc:creator>
  <dc:description/>
  <cp:keywords/>
  <dc:language>en-US</dc:language>
  <cp:lastModifiedBy>Васина О. Н.</cp:lastModifiedBy>
  <cp:lastPrinted>2020-11-09T10:39:00Z</cp:lastPrinted>
  <dcterms:modified xsi:type="dcterms:W3CDTF">2020-11-09T06:39:00Z</dcterms:modified>
  <cp:revision>38</cp:revision>
  <dc:subject/>
  <dc:title>Отчет о проведении оценки регулирующего воздействия проекта нормативного правового акта</dc:title>
</cp:coreProperties>
</file>