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муниципального района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Похвистневский Самар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т 29.10.2020  № 80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«Развитие детских и молодежных организаций 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ом районе Похвистневский на 2021 – 2025 гг.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АСПОРТ</w:t>
        <w:tab/>
        <w:t>МУНИЦИПАЛЬНОЙ ПРОГРАММЫ</w:t>
      </w:r>
    </w:p>
    <w:p>
      <w:pPr>
        <w:pStyle w:val="Normal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34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82"/>
        <w:gridCol w:w="5538"/>
      </w:tblGrid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Развитие детских и молодежных организаций в муниципальном районе Похвистневский на 2021 – 2025 гг.» (далее – муниципальная программа) </w:t>
            </w:r>
          </w:p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 РАЗРАБОТКЕ МУНИЦИПАЛЬНОЙ ПРОГРАММЫ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района Похвистневский Самарской области от 21 июля 2020 г. №557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«Дом молодежных организаций» муниципального района Похвистневский Самарской области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И УЧАСТНИКИ МУНИЦИПАЛЬНОЙ ПРОГРАММЫ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физической культуре, спорту и молодежной политике Администрации муниципального района   Похвистневский;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Управление культуры муниципального района Похвистневский Самарской области» (по согласованию)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-Восточное управление Министерства образования и науки Самарской области (по согласованию)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похвистневский филиал ЦВР «Эврика» ГБОУ СОШ с.Подбельск (по согласованию)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их поселений муниципального района Похвистневский (по согласованию)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lineRule="auto" w:line="276"/>
              <w:ind w:left="0" w:first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здание и обеспечение правовых, экономических и организационных условий, гарантий и стимулов деятельности детских и молодежных объединений, организаций, направленных на социальное становление, развитие и самореализацию детей и молодежи в общественной жизни, а также в целях охраны и защиты их прав и законных интересов;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0" w:firstLine="36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 для детей и молодежи социальных услуг.</w:t>
            </w:r>
          </w:p>
          <w:p>
            <w:pPr>
              <w:pStyle w:val="Style17"/>
              <w:spacing w:lineRule="auto" w:line="276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инансовой поддержки деятельности детских и молодежных организаций (далее - ДиМО)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формационной, консультационной и методической поддержки деятельности ДиМО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рганизационно-управленческого, кадрового потенциала ДиМО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ститутов гражданского общества и механизмов участия ДиМО в реализации государственной молодежной политики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и анализ эффективности деятельности ДиМО и реализации Программы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занятости несовершеннолетних граждан в возрасте от 14 до 18 лет в период каникул и свободное от учебы время, их социальной адаптации к современным условиям рынка труда.</w:t>
            </w:r>
          </w:p>
          <w:p>
            <w:pPr>
              <w:pStyle w:val="Style17"/>
              <w:spacing w:lineRule="auto" w:line="276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ИЧЕСКИЕ ПОКАЗАТЕЛИ (ИНДИКАТОРЫ) МУНИЦИПАЛЬНОЙ ПРОГРАММЫ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иМО, получивших поддержку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регистрированных ДиМО на территории муниципального района Похвистневский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участников мероприятий, проведенных ДиМО в рамках программы от общего числа молодежи района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муниципального района Похвистневский, получивших услуги ДиМО с привлечением волонтеров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валидов всех возрастов, получивших поддержку от ДиМО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и подростков, вовлеченных ДиМО в занятия научно-техническим и художественным творчеством, массовым спортом, деятельность в сфере краеведения и экологии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получивших услуги ДиМО в области профилактики и охраны здоровья граждан, пропаганды здорового образа жизни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общений в средствах массовой информации о деятельности ДиМО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ботников и добровольцев ДиМО, прошедших обучение в рамках программы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йонных мероприятий (конференций, семинаров, круглых столов), направленных на повышение квалификации, обмен опытом, распространение лучших практик и консолидацию деятельности ДиМО, проведенных в рамках программы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льских поселений Похвистневского района, в которых ДиМО получают ресурсную поддержку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рудоустроенных несовершеннолетних граждан на временные дополнительно создаваемые рабочие места, количество молодежи трудоустроенной всего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трудоустроенных несовершеннолетних граждан от общего числа молодежи района в возрасте от 14 до 18 лет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рудоустроенных несовершеннолетних граждан из социально незащищенных категорий: дети-сироты, дети, оставшиеся без попечения родителей, подростки, состоящие на учете в Комиссии по делам несовершеннолетних и защите их прав, дети из неполных, многодетных и неблагополучных семей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200"/>
              <w:ind w:left="0" w:firstLine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трудоустроенных несовершеннолетних граждан к общему числу стоящих на очереди несовершеннолетних, подавших анкеты-заявления. </w:t>
            </w:r>
          </w:p>
        </w:tc>
      </w:tr>
      <w:tr>
        <w:trPr/>
        <w:tc>
          <w:tcPr>
            <w:tcW w:w="3526" w:type="dxa"/>
            <w:vMerge w:val="restart"/>
            <w:tcBorders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С УКАЗАНИЕМ ЦЕЛЕЙ И СРОКОВ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детских и молодежных организаций.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и развитие детских и молодежных объединений и организаций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составит 6238,6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1241,0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245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250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250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250,7 тыс. рублей.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рганизация временного трудоустройства несовершеннолетних граждан в возрасте от 14 до 18 лет в период каникул и свободное от учебы время.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 подпрограмм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занятости несовершеннолетних граждан в возрасте от 14 до 18 лет в период каникул и свободное от учебы время. 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составит 2039,0 тыс. рублей, в том числе по годам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407,8 тыс. рублей, в том числе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314,4 тыс. рублей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– 93,4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407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314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– 93,4 тыс. рублей;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407,8 тыс. рублей, в том числе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314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– 93,4 тыс. рублей;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407,8 тыс. рублей, в том числе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314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– 93,4 тыс. рублей;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407,8 тыс. рублей, в том числе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314,4 тыс. рубле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– 93,4 тыс. рублей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3526" w:type="dxa"/>
            <w:vMerge w:val="restart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5 годы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vMerge w:val="continue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в один этап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осуществляется за счет средств бюджета района в пределах лимитов бюджетных обязательств, предусматриваемых на соответствующий финансовый год главным распорядителем средств районного бюджета на реализацию мероприятий муниципальной программы в установленном порядке, а так же привлеченных средств. Объем финансирования муниципальной программы составит 8277,6 тыс. рублей, в том числе по годам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1648,8 тыс. рублей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1653,3 тыс. рублей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1658,5 тыс. рублей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1658,5 тыс. рублей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1658,5 тыс. рублей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rPr>
                <w:rFonts w:ascii="Times" w:hAnsi="Times" w:cs="Times"/>
                <w:color w:val="000000"/>
                <w:sz w:val="28"/>
                <w:szCs w:val="28"/>
              </w:rPr>
            </w:pPr>
            <w:r>
              <w:rPr>
                <w:rFonts w:cs="Times" w:ascii="Times" w:hAnsi="Times"/>
                <w:color w:val="000000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rPr>
                <w:rFonts w:ascii="Times" w:hAnsi="Times" w:cs="Times"/>
                <w:color w:val="000000"/>
                <w:sz w:val="28"/>
                <w:szCs w:val="28"/>
              </w:rPr>
            </w:pPr>
            <w:r>
              <w:rPr>
                <w:rFonts w:cs="Times" w:ascii="Times" w:hAnsi="Times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" w:ascii="Times" w:hAnsi="Times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повышения эффективности деятельности ДиМОв реализации государственной молодежной политики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профессионального развития руководителей, сотрудников и добровольцев ДиМО,  муниципальных служащих района по вопросам взаимодействия с ДиМОи развития институтов гражданского обществ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униципальной информационной системы, обеспечивающей пропаганду и популяризацию деятельности ДиМО, благотворительной деятельности и добровольчества в районе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стоянного мониторинга и анализа финансовых, экономических, социальных и иных показателей деятельности ДиМО, оценки эффективности мер, направленных на развитие ДиМО в муниципальном районе Похвистневский; наиболее полное и эффективное использование возможностей ДиМО в решении задач социального развития района за счет наращивания потенциала ДиМО и обеспечения максимально эффективного его использования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ременных рабочих мест для подростков и молодежи, организация трудовых отрядов, участвующих в решении социально-значимых дел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овместной работы органов местного самоуправления, учреждений и предприятий, организующих занятость подростков и молодежи в летний период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среди подростков и молодежи района путем вовлечения молодежи в трудовую занятость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социальная поддержка несовершеннолетних граждан, сохранение и развитие мотивации к   труду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сферы влияния и  создание положительного имиджа муниципального автономного  учреждения «Дом молодежных организаций» муниципального района Похвистневский Самарской области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и анализ текущего состояния развития детских и молодежных организаций в муниципальном районе Похвистневск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ой развития России на современном этапе является формирование гражданского общества, способного конструктивно взаимодействовать с другими силами общества во имя общих целей, интересов, ценностей, а также готовых подчинять свои частные интересы и способы их достижения общему благу, выраженному в правовых нормах. Чтобы субъект гражданского общества стал активной личностью, его надо «вырастить», сформировать его личность. Воспитывать нужно молодое поколение, которому завтра жить в государстве, формировать его политику и жизнедеятельность. Поэтому сегодня приоритетным направлением государственной молодежной политики на всех уровнях (федеральном, региональном, муниципальном), является развитие социальной активности молодежи, гражданского самосознания через их участие в деятельности детских и молодежных организаций, молодежных парламентов, правительств, иных консультативно-совещательных структур, созданных при органах законодательной и исполнительной власти разного уровня, органах студенческого самоуправ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ские и молодежные организации возникают по инициативе ребят, в результате их стремления заниматься в кружках, секциях, клубах, участвовать в жизни своего района, города, помогать отдельным жителям, а также предприятиям, учреждениям. Так, например, очень важно к 2025 году удержать количество граждан муниципального района Похвистневский, получивших услуги ДиМО с привлечением волонтеров, на уровне 2020 года, а именно 1800 челове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роль в создании юношеских организаций играют конкретные программы, конкурсы, фестивали, предлагаемые детям. Главная особенность - создание детских объединений не по указке «сверху», «по единому принципу», а добровольно, демократично, инициативным путём с помощью детей и взрослых, с учётом местных традиций, экономических, социальных, национальных интересов. Развитие детских и молодежных организаций - процесс длительный. Для развития движения и активного участия в нем детей и подростков необходимо создать условия, предоставляющие в распоряжение координаторов и организаторов конкретные ресурсы и умения, которые делают активное участие возможным, и постепенно включать их в деятельность. В связи с этим, очень важно, чтобы в районе проходило мероприятие (конференция, семинар, круглый стол), направленное на повышение квалификации, обменом опытом, распространением лучших практик и консолидацию деятельности ДиМО проведенных в рамках муниципальной программы. В 2019 и 2020 годах такие мероприятия прошли по одному в год. К 2025 году стоит задача удержать показатель на том же уровн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е молодежное движение необходимо детям для проявления инициативы, самостоятельности, для посильного и реального участия в жизни общества, для обустройства собственной жизни, для реализации стремления к взрослости и утверждения своей личности в значимой для общества деятельности. Оно нужно обществу и демократически устроенному государству, поскольку действительное детское движение способствует рождению гражданина, т.е. «человека, который судит обо всем, как глава правительства». Российское государство уже продемонстрировало свою заинтересованность в таком детском движении, приняв Федеральный Закон «О государственной поддержке молодежных и детских общественных объединений». Аналогичный интерес выявили многие субъекты Российской Федерации, принявшие подобные законодательные и нормативные акты на своих территориях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, согласно отчетным данным в 2019 и в 2020 годах поддержку от МАУ «Дом молодежных организаций» муниципального района Похвистневский Самарской области, получили 15 ДиМО. То к 2025 году показатель должен остаться на уровне 2020 года, т.е. 15 ДиМО получающих поддержку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ажнейшей задачей в воспитании молодёжи является выработка у неё мотивации и потребности к труду. В связи с этим, важнейшим направлением в работе Муниципального автономного учреждения «Дом молодежных организаций» муниципального района Похвистневский Самарской области является: содействие в трудоустройстве несовершеннолетних граждан в возрасте от 14 до 18 лет в свободное от учебы время и во время летних каникул, а также обеспечение права несовершеннолетних граждан на труд и вознаграждение за труд, приобретение опыта и навыков работы. Очень важно при реализации данного направления деятельности привлекать к трудоустройству несовершеннолетних граждан из социально незащищенных категорий: дети-сироты, оставшиеся без попечения родителей, подростки, состоящие на учете в комиссии по делам несовершеннолетних, дети из неполных, многодетных и неблагополучных семей. Так за 2019 год детей указанных категорий было трудоустроено – 119 человек, в 2020 году – 65 человек. Задача на 2025 год стоит трудоустроить не менее 65 несовершеннолетних вышеуказанных категорий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возможно возникновение рисков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, следует отнести следующие риски:</w:t>
      </w:r>
    </w:p>
    <w:p>
      <w:pPr>
        <w:pStyle w:val="ConsPlusNormal"/>
        <w:numPr>
          <w:ilvl w:val="0"/>
          <w:numId w:val="4"/>
        </w:numPr>
        <w:spacing w:lineRule="auto" w:line="360"/>
        <w:ind w:left="0" w:firstLine="106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ые риски связаны с недостатком квалифицированных кадров в сфере .Меры по управлению рисков: подготовка и переподготовка кадров, увеличение оплаты труда и социальных гарантий;</w:t>
      </w:r>
    </w:p>
    <w:p>
      <w:pPr>
        <w:pStyle w:val="ConsPlusNormal"/>
        <w:numPr>
          <w:ilvl w:val="0"/>
          <w:numId w:val="4"/>
        </w:numPr>
        <w:spacing w:lineRule="auto" w:line="360"/>
        <w:ind w:left="0" w:firstLine="106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риски - ошибки в управлении при реализации муниципальной программой. Непринятие мер по урегулированию организационных рисков может повлечь нецелевое и (или) неэффективное использование бюджетных средств, невыполнение ряда мероприятий программы или нарушение сроков их выполнения. Мерами по их снижению будет являться закрепление персональной ответственности исполнителей мероприятий муниципальной программы; координация деятельности персонала ответственного исполнителя и участников, а также налаживание административных процедур для снижения данного риска;</w:t>
      </w:r>
    </w:p>
    <w:p>
      <w:pPr>
        <w:pStyle w:val="ConsPlusNormal"/>
        <w:numPr>
          <w:ilvl w:val="0"/>
          <w:numId w:val="4"/>
        </w:numPr>
        <w:spacing w:lineRule="auto" w:line="360"/>
        <w:ind w:left="0" w:firstLine="106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иски (недофинансирование мероприятий муниципальной программы) могут привести к снижению показателей ее эффективности, прогнозируемости результатов, вариативности приоритетов при решении рассматриваемых проблем. Данные риски возникают по причине продолжительности срока реализации муниципальной программы, а также высокой зависимости ее успешной реализации, от стабильного бюджетного финансирования;</w:t>
      </w:r>
    </w:p>
    <w:p>
      <w:pPr>
        <w:pStyle w:val="ConsPlusNormal"/>
        <w:numPr>
          <w:ilvl w:val="0"/>
          <w:numId w:val="4"/>
        </w:numPr>
        <w:spacing w:lineRule="auto" w:line="360"/>
        <w:ind w:left="0" w:firstLine="106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низкой социальной активностью населения, отсутствие</w:t>
      </w:r>
      <w:r>
        <w:rPr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массовой культуры соучастия и участия в мероприятиях, проводимых в рамках реализации муниципальной програм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, целевые (стратегические) показатели, этапы и сроки реализации муниципальной программы.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ой целью настоящей муниципальной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и обеспечение правовых, экономических и организационных условий, гарантий и стимулов деятельности детских и молодежных объединений, организаций, направленных на социальное становление, развитие и самореализацию детей и молодежи в общественной жизни, а также в целях охраны и защиты их прав и законных интересов, и</w:t>
      </w:r>
      <w:r>
        <w:rPr>
          <w:rFonts w:cs="Times New Roman" w:ascii="Times New Roman" w:hAnsi="Times New Roman"/>
          <w:sz w:val="28"/>
          <w:szCs w:val="28"/>
        </w:rPr>
        <w:t xml:space="preserve"> повышение доступности для детей и молодежи социальных услу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ой цели требует решения следующих задач: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финансовой поддержки деятельности ДиМО; 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формационной, консультационной и методической поддержки деятельности ДиМО;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рганизационно-управленческого, кадрового потенциала ДиМО;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ститутов гражданского общества и механизмов участия ДиМО в реализации государственной молодежной политики;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и распространение эффективных методов работы по месту жительства;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овое воспитание и повышение профессионального мастерства с привлечением молодежи к выполнению социально-значимых мероприятий;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досуга молодежи;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и анализ эффективности деятельности ДиМО и реализации муниципальной програм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показателей (индикаторов) муниципальной программы, включающая взаимодополняющие друг друга показатели (индикаторы) достижения цели и выполнения задач муниципальной программы, приведена в приложении 1 к муниципальной программ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оказателей (индикаторов) муниципальной программы увязан с основными мероприятиями муниципальной программы, деятельностью муниципального автономного учреждения «Дом молодежных организаций» муниципального района Похвистневский Самарской области и позволяет оценить ожидаемые результаты и эффективность реализации муниципальной программы на период до 2025 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5 лет и реализуется с 1 января 2021 г. по 31 декабря 2025 г. в один эта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людение установленных сроков реализации муниципальной программы обеспечивается системой мероприятий муниципальной программы Похвистневского райо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выполнению муниципальной программы, механизм реализации муниципальной программы.</w:t>
      </w:r>
    </w:p>
    <w:p>
      <w:pPr>
        <w:pStyle w:val="Style17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разработаны исходя из необходимости решения задач и целей муниципальной програм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мероприятий будет способствовать реализации комплекса основных мероприятий, включенных в муниципальной программы и подпрограммы, и направлен на достижение цели муниципальной программы. Перечень основных мероприятий с указанием ответственных исполнителей, сроков реализации изложены в Приложении №2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реализации муниципальной программы осуществляет ответственный исполнитель муниципальной программы: МАУ «Дом молодежных организаций» муниципального района Похвистневский Самарской област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учреждение «Дом молодежных организаций» муниципального района Похвистневский Самарской област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реализацию мероприятий муниципальной программ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 годовой отчет о ходе реализации муниципальной программ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сети Интернет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ализации муниципальной программы проводится предварительно и по итогам завершения финансового года. Итоговая оценка реализации муниципальной программы проводится по завершению периода ее действ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осуществляется за счет средств местного бюджета, целевого выделения средств областного бюджета и за счет безвозмездных перечислений спонсирующих организаций.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финансирования муниципальной программы составит 8277,6 тыс. рублей, в том числе по годам: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– 1648,8 тыс. рублей, в том числе: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1334,4 тыс. рублей;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314,4 тыс. рублей;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–1653,3 тыс. рублей, в том числе: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1338,9 тыс. рублей;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314,4 тыс. рублей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–1658,5 тыс. рублей, в том числе: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1344,1 тыс. рублей;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314,4 тыс. рублей;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–1658,5 тыс. рублей, в том числе: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1344,1 тыс. рублей;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314,4 тыс. рублей;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–1658,5 тыс. рублей, в том числе: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1344,1 тыс. рублей;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314,4 тыс. рублей.</w:t>
      </w:r>
    </w:p>
    <w:p>
      <w:pPr>
        <w:pStyle w:val="Style18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Объём финансирования мероприятий муниципальной программы определён исходя из объёма средств, затраченных в предыдущие годы на реализацию аналогичных мероприятий, а также в соответствии со сметами расходов на проведение мероприятий.</w:t>
      </w:r>
    </w:p>
    <w:p>
      <w:pPr>
        <w:pStyle w:val="Text3cl"/>
        <w:spacing w:lineRule="auto" w:line="360" w:before="0" w:after="0"/>
        <w:jc w:val="both"/>
        <w:rPr/>
      </w:pPr>
      <w:r>
        <w:rPr>
          <w:sz w:val="28"/>
          <w:szCs w:val="28"/>
        </w:rPr>
        <w:tab/>
        <w:t>Объемы финансирования муниципальной программы 2021 - 2025 годов носят прогнозный характер и подлежат ежегодному уточнению в установленном порядке при формировании проектов областного и муниципального бюджетов.</w:t>
        <w:tab/>
      </w:r>
    </w:p>
    <w:p>
      <w:pPr>
        <w:pStyle w:val="Text3c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ечный результат реализации муниципальной программы</w:t>
      </w:r>
    </w:p>
    <w:p>
      <w:pPr>
        <w:pStyle w:val="Style17"/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ожидаются следующие результаты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еобходимых условий для повышения эффективности деятельности ДиМО в реализации государственной молодежной политики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необходимых условий для профессионального развития руководителей, сотрудников и добровольцев ДиМО, муниципальных служащих района по вопросам взаимодействия с ДиМО и развития институтов гражданского общества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муниципальной информационной системы, обеспечивающей пропаганду и популяризацию деятельности ДиМО, благотворительной деятельности и добровольчества в районе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остоянного мониторинга и анализа финансовых, экономических, социальных и иных показателей деятельности ДиМО, оценки эффективности мер, направленных на развитие ДиМО в муниципальном районе Похвистневский; наиболее полное и эффективное использование возможностей ДиМО в решении задач социального развития района за счет наращивания потенциала ДиМО и обеспечения максимально эффективного его использования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ширение сферы влияния и создание положительного имиджа муниципального автономного учреждения «Дом молодежных организаций» муниципального района Похвистневский Самарской област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же ожидаются такие результаты, как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количества ДиМО которые получают поддержк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менее 15 единиц в 2025 году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удельного веса участников мероприятий, проведенных ДиМО в рамках муниципальной программы от общего числа молодежи не ниже 35% в 2025 году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инвалидов всех возрастов, получивших поддержку от ДиМО с 12 человек в 2020 году до 16 человек в 2025 году</w:t>
      </w:r>
      <w:r>
        <w:rPr>
          <w:rFonts w:cs="Times New Roman" w:ascii="Times New Roman" w:hAnsi="Times New Roman"/>
          <w:color w:val="FF0000"/>
          <w:sz w:val="28"/>
          <w:szCs w:val="28"/>
        </w:rPr>
        <w:t>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показателя «количество граждан района, получающих услуги ДиМО с привлечением волонтеров» на уровне не ниже 1800 человек в год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о человек, получивших услуги ДиМО в области профилактики и охраны здоровья граждан, пропаганды здорового образа жизни с 85 человек в 2020 году до 95 человек в 2025 году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сельских поселений района, в которых ДиМО получают ресурсную поддержку с 12 шт. в 2020 году до 15 шт. в 2025 году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показателя «доля трудоустроенных несовершеннолетних граждан к общему числу стоящих на очереди, несовершеннолетних, подавших анкеты-заявления» на уровне не ниже 75% в год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ка комплексной оценки эффективности реализации </w:t>
      </w:r>
    </w:p>
    <w:p>
      <w:pPr>
        <w:pStyle w:val="Style17"/>
        <w:numPr>
          <w:ilvl w:val="0"/>
          <w:numId w:val="0"/>
        </w:numPr>
        <w:spacing w:before="0" w:after="0"/>
        <w:ind w:left="927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путем установления степени достижения ожидаемых результатов, а также сравнения текущих значений целевых индикаторов и показателей муниципальной программы с их запланированными знач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ая оценка эффективности реализации муниципальной программы осуществляется ежегодно в течение всего срока её реализации и по окончании её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пень выполнения мероприятий муниципальной программы за отчетный год рассчитывается как отношение количества мероприятий, выполненных в отчетном году в установленные сроки, к общему количеству мероприятий, предусмотренных к выполнению в отчетном го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выполнения мероприятий муниципальной программы по окончании ее реализации рассчитывается как отношение количества мероприятий, выполненных за весь период реализации муниципальной программы, к общему количеству мероприятий, предусмотренных к выполнению за весь период ее реализа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ективность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оценивается путем соотнесения степени достижения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к уровню ее финансирования (расходов) с начала реализа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казатель эффективности реализации муниципальной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 за отчетный период рассчитывается по формул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Фак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ла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</m:den>
                </m:f>
              </m:e>
            </m:nary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а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%</m:t>
        </m:r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– количество показателей (индикаторов) муниципальной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ов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го показателя (индикатора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го показателя (индикатора) на конец отчетного пери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ая сумма средств на финансирование муниципальной программы  с начала реал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а фактически произведенных расходов на реализацию мероприятий муниципальной программы на конец отчетн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чета показателя эффективности реализации муниципальной программы используются показатели (индикаторы), достижение значений которых предусмотрено в отчетном год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муниципальной программы позволит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иентировать массовое молодёжное сознание на позитивные модели построения своей жизн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ивизировать гражданское самосознание и инициативу молодёж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сить авторитет добровольческого движ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сить эффективность организации подростковой трудовой занятост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низить проявление негативных процессов в молодёжной среде путем предоставления молодёжи позитивных альтернатив самореализации и проведения свободного времен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ивизировать развитие в молодёжной среде стремление к здоровому образу жизни, к творчеству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пробировать новые эффективные формы работы по месту житель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рганизации контроля за ходом реализации муниципальной программы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ее руководство и контроль за ходом реализации муниципальной программы осуществляет Администрация муниципального района Похвистневский, в лице первого заместителя Главы района по социальным вопросам. Ответственные исполнители муниципальной программы осуществляют руководство и контроль за ходом реализации соответствующих программных мероприяти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бюджетных средств, предусмотренных на реализацию муниципальной программы, осуществляет Финансовое управление Администрации муниципального района Похвистневски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18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Text3cl">
    <w:name w:val="text3cl"/>
    <w:basedOn w:val="Normal"/>
    <w:qFormat/>
    <w:pPr>
      <w:widowControl/>
      <w:autoSpaceDE w:val="true"/>
      <w:spacing w:before="144" w:after="288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5:46:00Z</dcterms:created>
  <dc:creator>Бухгалтер</dc:creator>
  <dc:description/>
  <cp:keywords/>
  <dc:language>en-US</dc:language>
  <cp:lastModifiedBy>Иванова Е В</cp:lastModifiedBy>
  <cp:lastPrinted>2020-10-21T10:36:00Z</cp:lastPrinted>
  <dcterms:modified xsi:type="dcterms:W3CDTF">2020-10-30T04:52:00Z</dcterms:modified>
  <cp:revision>12</cp:revision>
  <dc:subject/>
  <dc:title/>
</cp:coreProperties>
</file>