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етских и молодежных организаций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ультуры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похвистневский филиал ЦВР «Эврика» ГБОУ СОШ с.Подбельск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</w:tc>
      </w:tr>
      <w:tr>
        <w:trPr>
          <w:trHeight w:val="93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1 - 2025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238,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1 году – 1241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245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250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2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250,7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овышения эффективности деятельности ДиМО в реализации государственной молодежной политик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иМО,  муниципальных служащих района по вопросам взаимодействия с ДиМОи развития институтов гражданского обще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«Развитие детских и молодежных организац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одним из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Если обратиться к целевым показателям, то можно увидеть, что количество инвалидов всех возрастов, получивших поддержку в 2019 и в 2020 годах поддержку получили 12 человек. К 2025 году планируется оказывать поддержку 16 инвалидам всех возрастов. Так же увеличивается и 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: 40 человек в 2019 и 2020 годах и к 2025 году - 45 человек. Динамика увеличения просматривается и в таком целевом показателе, как количество человек, получивших услуги ДиМО в области профилактики и охраны здоровья граждан, пропаганды здорового образа жизни. Если в 2019 и в 2020 годах получали услуги ДиМО 85 человек, то к 2025 году планируется охватить 95 человек. Так же важно отметить, что удельный вес участников мероприятий, проведенных ДиМО в рамках данной муниципальной программы от общего числа молодежи в возрасте от 14 до 30 лет, так же имеет рост. Если обратится к статистическим данным на 01 января 2019 года численность молодежи (14-30 лет) соста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891 человек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а процент принявших участие в мероприятия составило – 35 %, а по данным на 01 января 2020 года численность молодежи составила – 4726 человек, из них приняли участие 36%. Так к 2025 году планируется, что удельный вес участников мероприятий от общего числа молодежи должен составить не менее 40%. Проанализировав вышеуказанные показатели, видно, что с каждым годом количество заинтересованных и вовлеченных ДиМО в ту или иную сферу увеличивается, а также охватываются все сло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Для этого очень важно, чтобы сотрудники и добровольцы ДиМО проходили обучения в рамках муниципальной программы. Так в 2019 и в 2020 году такую возможность получили 60 человек. К 2025 году количество работников и добровольцев ДиМО прошедших обучение в рамках муниципальной программы должно остаться на том же уровне – 60 человек. Что касается поддержки ДиМО, то согласно отчетным данным в 2019 и в 2020 годах поддержку получили 15 ДиМО. К 2025 году данный показатель должен остаться на уровне 2020 года, т.е. 15 ДиМО получающих поддержку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одпрограммы возможно возникновение рисков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подпрограммы, следует отнести следующие риски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связаны с недостатком квалифицированных кадров в сфере .Меры по управлению рисков: подготовка и переподготовка кадров, увеличение оплаты труда и социальных гарантий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 - ошибки в управление при реализации муниципальной программой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программы или нарушение сроков их выполнения. Мерами по их снижению будет являться закрепление персональной ответственности исполнителей мероприятий муниципальной программы; координация деятельности персонала ответственного исполнителя и участников, а также налаживание административных процедур для снижения данного риска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</w:t>
      </w:r>
      <w:r>
        <w:rPr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развитие детских и молодежных организаций. Достижение данной цели будет обеспечиваться решением следующих задач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оциальная поддержка несовершеннолетних граждан, сохранение и развитие мотивации к тру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программа реализуется в один этап с 2021 по 2025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ресурсного обеспечения под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6238,6 тыс. рублей, в том числе по года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41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45,5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250,7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250,7 тыс. рублей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5 году – 1250,7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хранение количества ДиМО которые получают поддержку не менее 15 единиц к 2025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хранение удельного веса участников мероприятий, проведенных ДиМО в рамках программы от общего числа молодежи района не ниже 40% к 2025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количества инвалидов всех возрастов, получивших поддержку от ДиМО с 12 человек в 2020 году до 16 человек в 2025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казателя «количество граждан района, получающих услуги ДиМО с привлечением волонтеров» на уровне 1800 человек в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количество человек, получивших услуги ДиМО в области профилактики и охраны здоровья граждан, пропаганды здорового образа жизни с 85 человек в 2020 году до 95 человек в 2025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ельских поселений района, в которых ДиМО получают ресурсную поддержку с 12 поселений в 2020 году до 15 поселений в 202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4:00Z</dcterms:created>
  <dc:creator>Евгений</dc:creator>
  <dc:description/>
  <cp:keywords/>
  <dc:language>en-US</dc:language>
  <cp:lastModifiedBy>Евгений</cp:lastModifiedBy>
  <cp:lastPrinted>2019-02-01T11:45:00Z</cp:lastPrinted>
  <dcterms:modified xsi:type="dcterms:W3CDTF">2020-10-28T06:24:00Z</dcterms:modified>
  <cp:revision>9</cp:revision>
  <dc:subject/>
  <dc:title/>
</cp:coreProperties>
</file>