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u w:val="single"/>
                <w:lang w:val="ru-RU"/>
              </w:rPr>
              <w:t>22.10.2020</w:t>
            </w:r>
            <w:r>
              <w:rPr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u w:val="single"/>
                <w:lang w:val="ru-RU"/>
              </w:rPr>
              <w:t>№ 7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20 год и на плановый период 2021 и 2022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20 год и на плановый период 2021 и 2022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0.12.2019 г. № 264 «О бюджете муниципального района Похвистневский на 2020 год и на плановый период 2021 и 2022 годов» (с изм. от 26.02.2020 №275, от 22.04.2020 №278, от 17.06.2020 №284, 09.09.2020 №291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559193,3» заменить суммой «</w:t>
      </w:r>
      <w:r>
        <w:rPr>
          <w:rFonts w:cs="Tahoma"/>
          <w:bCs/>
          <w:color w:val="000000"/>
          <w:lang w:val="ru-RU" w:eastAsia="ar-SA"/>
        </w:rPr>
        <w:t>535608,4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571748,7» заменить суммой «547772,1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12555,4» заменить суммой «12163,7»;</w:t>
      </w:r>
    </w:p>
    <w:p>
      <w:pPr>
        <w:pStyle w:val="Normal"/>
        <w:jc w:val="both"/>
        <w:rPr/>
      </w:pPr>
      <w:r>
        <w:rPr>
          <w:lang w:val="ru-RU"/>
        </w:rPr>
        <w:t>в абзаце шестом сумму «278092,7» заменить суммой «291395,9»;</w:t>
      </w:r>
    </w:p>
    <w:p>
      <w:pPr>
        <w:pStyle w:val="Normal"/>
        <w:jc w:val="both"/>
        <w:rPr/>
      </w:pPr>
      <w:r>
        <w:rPr>
          <w:lang w:val="ru-RU"/>
        </w:rPr>
        <w:t>в абзаце седьмом сумму «286960,7» заменить суммой «300263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453410,3» заменить суммой «429755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448408,3» заменить суммой «424489,1»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1 и 2022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20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9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5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267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 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9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5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743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 В приложении 5 «Ведомственная структура расходов бюджета муниципального района Похвистневский на плановый период 2021 и 2022 годов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Код ГРБС «929», Наименование главного распорядителя средств бюджета района, раздела, подраздела, целевой статьи, подгруппы видов расходов «Финансовое управление Администрации муниципального района Похвистневский», в столбце 7 «Сумма, тыс. руб. 2021 год, всего», сумму «277721,3» заменить суммой «291724,7»; в столбце 8 «Сумма, тыс. руб. 2021 год, в т. ч. за счет безвозмездных поступлений», сумму «48307,7» заменить суммой «61610,9»;</w:t>
      </w:r>
    </w:p>
    <w:p>
      <w:pPr>
        <w:pStyle w:val="Normal"/>
        <w:jc w:val="both"/>
        <w:rPr/>
      </w:pPr>
      <w:r>
        <w:rPr>
          <w:lang w:val="ru-RU"/>
        </w:rPr>
        <w:t>- по строке «Благоустройство, Рз 05, ПР 03», в столбце 7 «Сумма, тыс. руб. 2021 год, всего», сумму «21» заменить суммой «14024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строки «Благоустройство, Рз 05, ПР 03» дополнить строкой следующего содерж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униципальная программа «Формирование комфортной городской  среды на территории муниципального района Похвистневский Самарской области на 2018 -2022  годы» Рз 05, ПР 03, ЦСР 3500000000» в столбце 7 «Сумма, тыс. руб. 2021 год, всего», сумму «0» заменить суммой «14003,4»; в столбце 8 «Сумма, тыс. руб. 2021 год, в т. ч. за счет безвозмездных поступлений», сумму «0» заменить суммой «13303,2», и строкой «Закупка товаров, работ и услуг для обеспечения государственных (муниципальных) нужд» Рз 05, ПР 03, ЦСР 3500000000, ВР 200» в столбце 7 «Сумма, тыс. руб. 2021 год, всего», сумму «0» заменить суммой «14003,4»; в столбце 8 «Сумма, тыс. руб. 2021 год, в т. ч. за счет безвозмездных поступлений», сумму «0» заменить суммой «13303,2».</w:t>
      </w:r>
    </w:p>
    <w:p>
      <w:pPr>
        <w:pStyle w:val="Normal"/>
        <w:jc w:val="both"/>
        <w:rPr/>
      </w:pPr>
      <w:r>
        <w:rPr>
          <w:lang w:val="ru-RU"/>
        </w:rPr>
        <w:t>- по строке «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», Рз 07, ПР 09, ЦСР 1200000000» в столбце 7 «Сумма, тыс. руб. 2021 год, всего» сумму «72079,8» заменить суммой «71379,6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Предоставление субсидий бюджетным, автономным учреждениям и иным некоммерческим организациям», Рз 07, ПР 09, ЦСР 1200000000, ВР 600», сумму «72079,8» заменить суммой «71379,6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о строке «Всего расходов» в столбце 7 «Сумма, тыс. руб. 2021 год, всего», сумму «286960,7» заменить суммой «300964,1», в столбце 8 «Сумма, тыс. руб. 2021 год, в т. ч. за счет безвозмездных поступлений», сумму «48307,7» заменить суммой «61610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6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1 и 2022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20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1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5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5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8,2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9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30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4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1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74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3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8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7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743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7. В Приложении 7 «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плановый период 2021 и 2022 годов»:</w:t>
      </w:r>
    </w:p>
    <w:p>
      <w:pPr>
        <w:pStyle w:val="Normal"/>
        <w:jc w:val="both"/>
        <w:rPr/>
      </w:pPr>
      <w:r>
        <w:rPr>
          <w:lang w:val="ru-RU"/>
        </w:rPr>
        <w:t>- по строке «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», ЦСР 1200000000», сумму «72079,8» заменить суммой «71379,6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Предоставление субсидий бюджетным, автономным учреждениям и иным некоммерческим организациям», ЦСР 1200000000, ВР 600», сумму «72079,8» заменить суммой «71379,6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сле строки «Иные бюджетные ассигнования, ЦСР 3450000000, ВР 800» дополнить строкой следующего содержания: «МП «Формирование комфортной городской  среды на территории муниципального района Похвистневский Самарской области на 2018 -2022  годы», ЦСР  3500000000» в графе 4 «Сумма, тыс. руб. 2021 год, всего» сумму «0» заменить суммой «14003,4», в графе 5  «Сумма, тыс. руб. 2021 год, в т. ч. за счет безвозмездных поступлений» сумму «0» заменить суммой «13303,2», и строкой «Закупка товаров, работ и услуг для обеспечения государственных (муниципальных) нужд» ЦСР  3500000000», ВР 200 в графе 4 «Сумма, тыс. руб. 2021 год, всего» сумму «0» заменить суммой «14003,4», в графе 5  «Сумма, тыс. руб. 2021 год, в т. ч. за счет безвозмездных поступлений» сумму «0» заменить суммой «13303,2»;</w:t>
      </w:r>
    </w:p>
    <w:p>
      <w:pPr>
        <w:pStyle w:val="Normal"/>
        <w:jc w:val="both"/>
        <w:rPr/>
      </w:pPr>
      <w:r>
        <w:rPr>
          <w:lang w:val="ru-RU"/>
        </w:rPr>
        <w:t>- по строке «Всего расходов» в столбце 4 «Сумма, тыс. руб. 2021 год, всего», сумму «286960,7» заменить суммой «300964,1», в столбце 5 «Сумма, тыс. руб. 2021 год, в т. ч. за счет безвозмездных поступлений», сумму «48307,7» заменить суммой «61610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8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1  и 2022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0  год межбюджетных трансфертов бюджетам сельских поселений из бюджета муниципального района Похвистневский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5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,9</w:t>
            </w:r>
          </w:p>
        </w:tc>
      </w:tr>
      <w:tr>
        <w:trPr>
          <w:trHeight w:val="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88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9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1  и 2022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муниципального района Похвистневский, на осуществления части полномочий по решению вопросов местного значения в соответствии с заключенными соглашениями  на  2020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1"/>
        <w:gridCol w:w="992"/>
        <w:gridCol w:w="992"/>
        <w:gridCol w:w="992"/>
        <w:gridCol w:w="851"/>
        <w:gridCol w:w="992"/>
        <w:gridCol w:w="851"/>
        <w:gridCol w:w="992"/>
        <w:gridCol w:w="992"/>
      </w:tblGrid>
      <w:tr>
        <w:trPr>
          <w:trHeight w:val="1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связи в части проведения ремонт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комплексному развитию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6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2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7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1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1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7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1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3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таропохвист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624,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10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20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1  и 2022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муниципального района Похвистневский</w:t>
      </w:r>
      <w:r>
        <w:rPr>
          <w:b/>
          <w:sz w:val="20"/>
          <w:szCs w:val="20"/>
          <w:lang w:val="ru-RU"/>
        </w:rPr>
        <w:t xml:space="preserve"> на 2020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560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560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560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560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77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77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77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77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2163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Расшифровка к поправкам по 2020 году</w:t>
      </w:r>
    </w:p>
    <w:p>
      <w:pPr>
        <w:pStyle w:val="Style20"/>
        <w:spacing w:lineRule="auto" w:line="360"/>
        <w:rPr/>
      </w:pPr>
      <w:r>
        <w:rPr>
          <w:b/>
          <w:sz w:val="24"/>
        </w:rPr>
        <w:tab/>
      </w:r>
      <w:r>
        <w:rPr>
          <w:sz w:val="24"/>
        </w:rPr>
        <w:t xml:space="preserve">    </w:t>
      </w:r>
      <w:r>
        <w:rPr>
          <w:b/>
          <w:sz w:val="24"/>
        </w:rPr>
        <w:t>В проекте Решения Собрания представителей района о бюджете на 2020 год</w:t>
      </w:r>
      <w:r>
        <w:rPr>
          <w:sz w:val="24"/>
        </w:rPr>
        <w:t xml:space="preserve"> произведено уменьшение доходных источников на  </w:t>
      </w:r>
      <w:r>
        <w:rPr>
          <w:rFonts w:eastAsia="Lucida Sans Unicode" w:cs="Tahoma"/>
          <w:bCs/>
          <w:color w:val="000000"/>
          <w:sz w:val="24"/>
          <w:lang w:eastAsia="ar-SA" w:bidi="en-US"/>
        </w:rPr>
        <w:t xml:space="preserve">23584,9  </w:t>
      </w:r>
      <w:r>
        <w:rPr>
          <w:sz w:val="24"/>
        </w:rPr>
        <w:t xml:space="preserve">тыс. руб., в т.ч. налоговые и неналоговые доходы увеличены на 70 тыс. руб., безвозмездные поступления уменьшены на 23654,9 тыс. руб. </w:t>
      </w:r>
    </w:p>
    <w:p>
      <w:pPr>
        <w:pStyle w:val="Style20"/>
        <w:spacing w:lineRule="auto" w:line="360"/>
        <w:rPr>
          <w:sz w:val="24"/>
        </w:rPr>
      </w:pPr>
      <w:r>
        <w:rPr>
          <w:sz w:val="24"/>
        </w:rPr>
        <w:t>Расходы всего уменьшены  на 23976,6  тыс. руб., в т.ч.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0300  «Национальная безопасность и правоохранительная деятельность» </w:t>
      </w:r>
      <w:r>
        <w:rPr>
          <w:lang w:val="ru-RU"/>
        </w:rPr>
        <w:t>увеличено  на 419 тыс. руб., на  мероприятия по предупреждению и ликвидацию Ч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0400  «Национальная экономика» </w:t>
      </w:r>
      <w:r>
        <w:rPr>
          <w:lang w:val="ru-RU"/>
        </w:rPr>
        <w:t>уменьшено   на 567,7 тыс. руб., в том числе на субсидии на развитие молочного скотоводства за счет средств областного бюджета на  3838,5 тыс. руб.,  и увеличены субсидии на развитие картофельного производства на 3270,8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500  «Жилищно-коммунальное хозяйство» </w:t>
      </w:r>
      <w:r>
        <w:rPr>
          <w:lang w:val="ru-RU"/>
        </w:rPr>
        <w:t>уменьшено на 21959,7 тыс. руб., в том числе уменьшено на ремонт котельной с. Савруха на 3120 тыс. руб. (в т.ч. средства областного бюджета 2808 тыс. руб., средства местного бюджета на 312 тыс. руб.), на разработку проектно-сметной документации по объектам капитального строительства социальной и инженерной инфраструктуры сельских агломераций на 20000 тыс. руб. (в т.ч. средства областного бюджета 19000 тыс. руб., средства местного бюджета на 1000 тыс. руб.), и увеличены расходы на изготовление ПСД на котельные с. Подбельск на 1160,3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800  «Культура, кинематография» </w:t>
      </w:r>
      <w:r>
        <w:rPr>
          <w:lang w:val="ru-RU"/>
        </w:rPr>
        <w:t xml:space="preserve">уменьшено на 1776,3 тыс. руб. на содержание учреждений куль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1000  «Социальная политика» </w:t>
      </w:r>
      <w:r>
        <w:rPr>
          <w:lang w:val="ru-RU"/>
        </w:rPr>
        <w:t>уменьшены расходы на обеспечение жилыми помещениями детей сирот в сумме 273,5</w:t>
      </w:r>
      <w:r>
        <w:rPr>
          <w:bCs/>
          <w:lang w:val="ru-RU"/>
        </w:rPr>
        <w:t xml:space="preserve">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1100  «Физическая культура и спорт» </w:t>
      </w:r>
      <w:r>
        <w:rPr>
          <w:lang w:val="ru-RU"/>
        </w:rPr>
        <w:t>увеличены расходы на содержание Комитета по физкультуре и спорту на 1000</w:t>
      </w:r>
      <w:r>
        <w:rPr>
          <w:bCs/>
          <w:lang w:val="ru-RU"/>
        </w:rPr>
        <w:t xml:space="preserve">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1400  «Межбюджетные трансферты» </w:t>
      </w:r>
      <w:r>
        <w:rPr>
          <w:lang w:val="ru-RU"/>
        </w:rPr>
        <w:t xml:space="preserve">уменьшены на 818,4 тыс. руб., дотации сельским поселениям. 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Расшифровка к поправкам по 2021 году</w:t>
      </w:r>
    </w:p>
    <w:p>
      <w:pPr>
        <w:pStyle w:val="Style20"/>
        <w:spacing w:lineRule="auto" w:line="36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   </w:t>
      </w:r>
      <w:r>
        <w:rPr>
          <w:b/>
          <w:sz w:val="24"/>
        </w:rPr>
        <w:t>В проекте Решения Собрания представителей района о бюджете на 2020 год</w:t>
      </w:r>
      <w:r>
        <w:rPr>
          <w:sz w:val="24"/>
        </w:rPr>
        <w:t xml:space="preserve"> произведено увеличение доходных источников на  </w:t>
      </w:r>
      <w:r>
        <w:rPr>
          <w:rFonts w:eastAsia="Lucida Sans Unicode" w:cs="Tahoma"/>
          <w:bCs/>
          <w:color w:val="000000"/>
          <w:sz w:val="24"/>
          <w:lang w:eastAsia="ar-SA" w:bidi="en-US"/>
        </w:rPr>
        <w:t xml:space="preserve">13303,2  </w:t>
      </w:r>
      <w:r>
        <w:rPr>
          <w:sz w:val="24"/>
        </w:rPr>
        <w:t xml:space="preserve">тыс. руб., за счет безвозмездных поступлений от юридических лиц. </w:t>
      </w:r>
    </w:p>
    <w:p>
      <w:pPr>
        <w:pStyle w:val="Style20"/>
        <w:spacing w:lineRule="auto" w:line="360"/>
        <w:rPr>
          <w:sz w:val="24"/>
        </w:rPr>
      </w:pPr>
      <w:r>
        <w:rPr>
          <w:sz w:val="24"/>
        </w:rPr>
        <w:t>Расходы всего увеличены  на 13303,2  тыс. руб., в т.ч.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0500  «Жилищно-коммунальное хозяйство» </w:t>
      </w:r>
      <w:r>
        <w:rPr>
          <w:lang w:val="ru-RU"/>
        </w:rPr>
        <w:t>увеличено на 14003,4 тыс. руб., на проведение мероприятий по благоустройству дворовых и общественных территорий (в том числе за счет безвозмездных поступлений 13303,2 тыс. руб., за счет средств местного бюджета 700,2 тыс. руб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0700  «Образование» </w:t>
      </w:r>
      <w:r>
        <w:rPr>
          <w:lang w:val="ru-RU"/>
        </w:rPr>
        <w:t>уменьшено на 700,2 тыс. руб., на содержание МБУ МТО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Семкина И. В.</cp:lastModifiedBy>
  <cp:lastPrinted>2020-10-16T15:41:00Z</cp:lastPrinted>
  <dcterms:modified xsi:type="dcterms:W3CDTF">2020-10-23T04:44:00Z</dcterms:modified>
  <cp:revision>4896</cp:revision>
  <dc:subject/>
  <dc:title>О бюджете муниципального района Похвистневский на 2009 год и на плановый период 2010 и 2011 годов</dc:title>
</cp:coreProperties>
</file>