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 xml:space="preserve">13.10.2020 №  758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особом противопожарн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жиме на территории</w:t>
      </w:r>
    </w:p>
    <w:p>
      <w:pPr>
        <w:pStyle w:val="Normal"/>
        <w:rPr/>
      </w:pPr>
      <w:r>
        <w:rPr>
          <w:sz w:val="26"/>
          <w:szCs w:val="26"/>
        </w:rPr>
        <w:t>Похвистневского района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6"/>
          <w:szCs w:val="26"/>
        </w:rPr>
        <w:t xml:space="preserve">В соответствии со статьей 30 Федерального закона «О пожарной безопасности», статьей 12 Закона Самарской области «О пожарной безопасности» в целях обеспечения пожарной безопасности в лесах на территории муниципального района Похвистневкий Самарской области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Установить особый противопожарный режим на территории</w:t>
      </w:r>
      <w:r>
        <w:rPr>
          <w:bCs/>
          <w:sz w:val="26"/>
          <w:szCs w:val="26"/>
          <w:lang w:eastAsia="ru-RU"/>
        </w:rPr>
        <w:t xml:space="preserve">                                                               муниципального района Похвистневский Самарской области</w:t>
      </w:r>
      <w:r>
        <w:rPr>
          <w:sz w:val="26"/>
          <w:szCs w:val="26"/>
        </w:rPr>
        <w:t xml:space="preserve"> с 16 октября по 31 октября 2020 года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твердить состав оперативной группы комиссии по обеспечению пожарной безопасности  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3.Утвердить порядок использования открытого огня и разведения костров на территории населенных пунктов муниципального района Похвистневский Самарской области (приложение№1).</w:t>
      </w:r>
      <w:r>
        <w:rPr>
          <w:bCs/>
          <w:sz w:val="26"/>
          <w:szCs w:val="26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ри наступлении 4 и 5 классов пожарной опасности в лесах устанавливать запрет на посещение лесов, разведение костров и сжигание мусора, сухой растительности и отходов на территории населенных пунктов, земельных участков, принадлежащих организациям, индивидуальным предпринимателям, приусадебных, садоводческих и огороднических участках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5.Утвердить перечень должностных лиц муниципального района Похвистневский имеющих право составлять протокол об административном правонарушении в условиях противопожарного режима (приложение№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Настоящее Постановление вступает в силу со дня его подписания, и подлежит размещению  на 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Контроль  за исполнением настоящего постановления оставляю за собой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Глава района                                                   </w:t>
        <w:tab/>
        <w:tab/>
        <w:tab/>
        <w:t>Ю.Ф.Ряб</w:t>
      </w:r>
      <w:r>
        <w:rPr>
          <w:sz w:val="28"/>
          <w:szCs w:val="28"/>
        </w:rPr>
        <w:t>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о                          Постановлением Администрации                                                                                       муниципального района Похвистневский                                                                                  Самар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13.10.2020 №  758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спользования открытого огня и разведения костров на территории населенных пунктов в сельских поселениях муниципального района Похвистневский</w:t>
      </w:r>
    </w:p>
    <w:p>
      <w:pPr>
        <w:pStyle w:val="Normal"/>
        <w:spacing w:before="280" w:after="280"/>
        <w:jc w:val="both"/>
        <w:rPr/>
      </w:pPr>
      <w:r>
        <w:rPr>
          <w:bCs/>
          <w:sz w:val="28"/>
          <w:szCs w:val="28"/>
          <w:lang w:eastAsia="ru-RU"/>
        </w:rPr>
        <w:t>1.Настоящий Порядок использования открытого</w:t>
      </w:r>
      <w:r>
        <w:rPr>
          <w:sz w:val="28"/>
          <w:szCs w:val="28"/>
          <w:lang w:eastAsia="ru-RU"/>
        </w:rPr>
        <w:t xml:space="preserve"> огня и разведения костров в  сельских поселениях устанавливает обязательные требования пожарной безопасности к использованию открытого огня и разведению костров в сельских поселениях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Использование открытого огня должно осуществляться в специально оборудованных местах при выполнении следующих требований: 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место использования открытого огня должно быть выполнено в виде котлована (ямы, рва) не менее чем 0,3 метра глубиной и 1 метра в диаметре или площадки с прочно установленной на ней металлической емкостью (например: бочка, бак, мангал) или емкостью выполненной из иных негорючих материалов, исключающих возможность распостранения пламени и выпадения сгораемых материалов за пределы очага горения, объемом не более 1 куб.метра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место использования открытого огня должно располагаться га расстоянии не менее 50 метров от ближайшего объекта (здания, сооружения, постройки, открытого склада, скирды), 100 метров – от хвойного леса или отдельно растущих хвойных деревьев и молодняка и 30 метров – от лиственного леса или отдельно растущих групп лиственных деревьев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воза подразделения пожарной охраны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«б» и «в» пункта 2 настоящего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В целях своевременной локализации процесса горения ё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ёмкость сверху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ри использовании открытого огня и разведения костров для приготовления пищи в специальных несгораемых емкостях (например: мангалах, жаровнях) на индивидуальных земельных участках расположенных на территории сельских поселений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– до 2 метров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 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. 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ри увеличении диаметра зоны очага горения должны быть выполнены требования пункта 2 настоящего Порядка. При этом на каждый очаг использования открытого огня должно быть задействовано не менее 2-х человек, обеспеченных первичными средствами пожаротушения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Использование открытого огня запрещается: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 торфяных почвах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наступлении 4 и 5 классов пожарной опасности на соответствующей территории особого противопожарного режима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поступлении информации о приближающихся неблагоприятных или опасных для жизнедеятельности людей метеорологических последствий, связанных с сильными порывами ветра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 кронами деревьев хвойных пород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емкости, стенки которой имеют огненный сквозной прогар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скорости ветра, превышающей значение 10 метров в секунду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В процессе использования открытого огня запрещается: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еские и высокотоксические вещества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тавлять место очага горения без присмотра до полного прекращения горения (тления)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После использования открытого огня место очага горения должно быть засыпано землей (песком) или залито водой до полного прекращения горения (тления)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12. При наступлении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и 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классов пожарной опасности в лесах устанавливать запрет на посещение городских лесов, разведение костров и сжигание мусора, сухой растительности и отходов на территориях населенных пунктов, земельных участках, принадлежащих организациям, индивидуальным предпринимателям, приусадебных, садоводческих и огороднических участках. (вышестоящие пункты с 1-11 перестают действовать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361" w:right="567" w:gutter="0" w:header="0" w:top="568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imes New Roman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;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;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;Times New Roma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мр Похвистневский</cp:lastModifiedBy>
  <cp:lastPrinted>2020-10-14T16:54:00Z</cp:lastPrinted>
  <dcterms:modified xsi:type="dcterms:W3CDTF">2020-10-14T12:55:00Z</dcterms:modified>
  <cp:revision>53</cp:revision>
  <dc:subject/>
  <dc:title>       </dc:title>
</cp:coreProperties>
</file>