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             </w:t>
            </w:r>
            <w:r>
              <w:rPr>
                <w:rFonts w:cs="Times New Roman"/>
                <w:spacing w:val="-3"/>
              </w:rPr>
              <w:t>12.10.2020  № 752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от 15.10.2019 № 711 (в редак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т 28.02.2020 № 171) «Об утвержд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муниципального имущества, находя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для предоставления во вла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ользование на долгосрочной основе субъек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 су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п. 4 п.4 ст. 18 Федерального закона от 24.07.2007 г.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, 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5.10.2019 № 711 (в редакции Постановления от 28.02.2020 № 171)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Ю.Ф.Ря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0.2020  № 75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874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8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использования в качестве сельскохозяйственных угод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 – для иных видов сельскохозяйственного 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20-10-05T11:38:00Z</cp:lastPrinted>
  <dcterms:modified xsi:type="dcterms:W3CDTF">2020-10-13T06:18:00Z</dcterms:modified>
  <cp:revision>189</cp:revision>
  <dc:subject/>
  <dc:title>                          </dc:title>
</cp:coreProperties>
</file>