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30.09.2020                 </w:t>
            </w:r>
            <w:r>
              <w:rPr/>
              <w:t>№ __</w:t>
            </w:r>
            <w:r>
              <w:rPr>
                <w:u w:val="single"/>
              </w:rPr>
              <w:t>728</w:t>
            </w:r>
            <w:r>
              <w:rPr/>
              <w:t>______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</w:t>
      </w:r>
      <w:r>
        <w:rPr/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рской области» на 2018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«Развитие культуры муниципального района Похвистневский Самарской области» на 2018-2022 годы, утверждённую Постановлением Администрации муниципального района Похвистневский от 17.07.2018 г. № 572  </w:t>
      </w:r>
      <w:r>
        <w:rPr>
          <w:color w:val="FF0000"/>
          <w:sz w:val="28"/>
          <w:szCs w:val="28"/>
        </w:rPr>
        <w:t>(</w:t>
      </w:r>
      <w:r>
        <w:rPr>
          <w:sz w:val="28"/>
          <w:szCs w:val="28"/>
        </w:rPr>
        <w:t>с изменениями от 18.06.2020г. № 450, 30.04.2020 № 334, 08.04.2020 № 276, 31.12.2019г. №1003, от 29.12.2018г. № 1098, от 03.04.2019г. №242, от 30.04.2019г. №323, от 22.05.2019г. №349, от 05.06.2019г. №383, от 28.06.2019г. №429, от 31.07.2019г. №524, от 06.09.2019г. №602, от 31.10.2019г. №763, от 02.12.2019г. №881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культуры муниципального района Похвистневский Самарской области» на 2018-2022гг. раздел «Объемы бюджетных ассигнований муниципальной программы»  изложить в следующей редакции:</w:t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>
          <w:trHeight w:val="79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   </w:t>
            </w:r>
            <w:r>
              <w:rPr>
                <w:b/>
                <w:sz w:val="28"/>
                <w:szCs w:val="28"/>
              </w:rPr>
              <w:t>393 568 тыс. рубле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3 353,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27 087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43 347,8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918,2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3 035,9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36 367,0 тыс.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 бюджета района – 41 310,2 тыс. руб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5 358,7 тыс. руб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6 09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202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72 50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 386,4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31,8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40 536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36 819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 176,2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56,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38 507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38 696,1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 353,0 тыс. руб.</w:t>
            </w:r>
          </w:p>
        </w:tc>
      </w:tr>
    </w:tbl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рограммы «Развитие культуры муниципального района Похвистневский Самарской области» изложить в следующей редакции: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сурсное обеспечение муниципальной программы «Развитие культуры муниципального района Похвистневский Самарской области». 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Общий объем финансирования средств на реализацию муниципальной программы составляет -     </w:t>
      </w:r>
      <w:r>
        <w:rPr>
          <w:b/>
          <w:sz w:val="28"/>
          <w:szCs w:val="28"/>
        </w:rPr>
        <w:t>393 568 тыс. рублей, в том числе: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3 353,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27 087,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43 347,8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2 918,2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3 035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36 367,0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 бюджета района – 41 310,2 тыс.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небюджетные источники – 5 358,7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6 09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202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72 50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3 386,4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31,8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40 536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36 819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3 176,2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56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38 507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38 696,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3 353,0 тыс. руб.</w:t>
      </w:r>
    </w:p>
    <w:p>
      <w:pPr>
        <w:pStyle w:val="Normal"/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ресурсов, необходимых для реализации муниципальной   программы  представлены в Приложении № 3 к муниципальной программе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аспорте муниципальной подпрограммы 1  «Обеспечение муниципального задания на оказание услуг ( выполнение работ) в сфере культуры» раздел «Объемы бюджетных ассигнований подпрограммы 1»    изложить в следующей редакци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489"/>
      </w:tblGrid>
      <w:tr>
        <w:trPr>
          <w:trHeight w:val="765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ъемы бюджетных ассигнований  подпрограммы 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Объем средств на реализацию </w:t>
            </w:r>
            <w:r>
              <w:rPr>
                <w:b/>
                <w:spacing w:val="-20"/>
                <w:sz w:val="28"/>
                <w:szCs w:val="28"/>
              </w:rPr>
              <w:t xml:space="preserve">:   382 148,2 </w:t>
            </w:r>
            <w:r>
              <w:rPr>
                <w:spacing w:val="-20"/>
                <w:sz w:val="28"/>
                <w:szCs w:val="28"/>
              </w:rPr>
              <w:t>тыс.руб.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8г-  71 412,9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2 240,8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26 845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2 327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9г-  78 401,4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7 973,7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6 367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4 060,7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0г-  74 596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Местный бюджет- 71 187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Внебюджетный источник- 3 206,4 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ластной бюджет- 202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1г-  79 526,8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5 814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40 53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176,2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2г-  78 211,1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6 351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8 507,0 тыс. рублей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353,0 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одпрограммы 1 «Обеспечение муниципального задания на оказание услуг ( выполнение работ) в сфере культуры»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720"/>
        <w:jc w:val="center"/>
        <w:rPr/>
      </w:pPr>
      <w:r>
        <w:rPr>
          <w:b/>
          <w:sz w:val="28"/>
          <w:szCs w:val="28"/>
        </w:rPr>
        <w:t>Ресурсное обеспечение по выполнению подпрограммы 1  «Обеспечение муниципального задания на оказание услуг (выполнение работ) в сфере культуры.</w:t>
      </w:r>
    </w:p>
    <w:p>
      <w:pPr>
        <w:pStyle w:val="Style19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 Общий объем финансирования средств на реализацию подпрограммы состави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2 148,2 </w:t>
      </w:r>
      <w:r>
        <w:rPr>
          <w:sz w:val="28"/>
          <w:szCs w:val="28"/>
        </w:rPr>
        <w:t>тыс.руб., в том чис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8г-  71 412,9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2 240,8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6 845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327,1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9г-  78 401,4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7 973,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6 367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4 060,7 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20г-  74 596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Местный бюджет- 71 18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206,4 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02,6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1г-  79 526,8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5 814,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40 53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176,2 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2г-  78 211,1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6 351,1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8 507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353,0  тыс. рублей</w:t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сурсное обеспечение по выполнению подпрограммы 1  «Обеспечение муниципального задания на оказание услуг (выполнение работ) в сфере культу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– «Объем финансовых ресурсов, необходимых для реализации муниципальной программы» к муниципальной программе «Развитие культуры муниципального района Похвистневский Самарской области» на 2018-2022гг.. изложить в следующей редакции  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22"/>
        <w:shd w:fill="auto" w:val="clea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муниципального района Похвистневский Самарской области» 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/>
        <w:ind w:right="100" w:hanging="0"/>
        <w:jc w:val="center"/>
        <w:rPr/>
      </w:pPr>
      <w:r>
        <w:rPr/>
        <w:t>Объем финансовых ресурсов, необходимых для реализации муниципальной программы</w:t>
        <w:br/>
        <w:t>«Развитие культуры муниципального района Похвистневский Самарской области» на 2018-2022гг.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3937"/>
        <w:gridCol w:w="1324"/>
        <w:gridCol w:w="1843"/>
        <w:gridCol w:w="1843"/>
        <w:gridCol w:w="1718"/>
        <w:gridCol w:w="1838"/>
        <w:gridCol w:w="2349"/>
      </w:tblGrid>
      <w:tr>
        <w:trPr>
          <w:trHeight w:val="413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/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 w:before="0" w:after="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Направления</w:t>
            </w:r>
          </w:p>
          <w:p>
            <w:pPr>
              <w:pStyle w:val="22"/>
              <w:shd w:fill="auto" w:val="clear"/>
              <w:spacing w:lineRule="exact" w:line="260" w:before="60" w:after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финансирования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50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редполагаемые объемы финансирования Программы, в том числе по годам</w:t>
            </w:r>
          </w:p>
        </w:tc>
      </w:tr>
      <w:tr>
        <w:trPr>
          <w:trHeight w:val="418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 </w:t>
            </w:r>
            <w:r>
              <w:rPr>
                <w:rStyle w:val="21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Итого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6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</w:t>
            </w:r>
          </w:p>
        </w:tc>
      </w:tr>
      <w:tr>
        <w:trPr>
          <w:trHeight w:val="9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3 3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3 0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6 0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0 53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0 55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393 56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7 0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42 699,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3 3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1 3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2 5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8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69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32 675,7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3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8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8 192,5</w:t>
            </w:r>
          </w:p>
        </w:tc>
      </w:tr>
      <w:tr>
        <w:trPr>
          <w:trHeight w:val="70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1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1 4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 4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4 5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9 52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 21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382 148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2 2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7 9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1 1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5 81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5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23 567,2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6 8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42 457,6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й источ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3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 0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20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6 123,4</w:t>
            </w:r>
          </w:p>
        </w:tc>
      </w:tr>
      <w:tr>
        <w:trPr>
          <w:trHeight w:val="75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2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 7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 3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5 706,3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42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9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3 395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 069,1</w:t>
            </w:r>
          </w:p>
        </w:tc>
      </w:tr>
      <w:tr>
        <w:trPr>
          <w:trHeight w:val="76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3 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5 713,5</w:t>
            </w:r>
          </w:p>
        </w:tc>
      </w:tr>
      <w:tr>
        <w:trPr>
          <w:trHeight w:val="44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5 713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"/>
      <w:ind w:left="357" w:hanging="0"/>
      <w:outlineLvl w:val="2"/>
    </w:pPr>
    <w:rPr>
      <w:rFonts w:ascii="Cambria" w:hAnsi="Cambria" w:eastAsia="Times New Roman" w:cs="Times New Roman"/>
      <w:b/>
      <w:color w:val="4F81B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sz w:val="32"/>
      <w:szCs w:val="32"/>
    </w:rPr>
  </w:style>
  <w:style w:type="character" w:styleId="WW8Num41z1">
    <w:name w:val="WW8Num41z1"/>
    <w:qFormat/>
    <w:rPr>
      <w:rFonts w:cs="Times New Roman"/>
      <w:sz w:val="28"/>
      <w:szCs w:val="28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</w:rPr>
  </w:style>
  <w:style w:type="character" w:styleId="Style16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1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righ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1"/>
      <w:ind w:left="35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1"/>
      <w:ind w:left="357"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"/>
      <w:ind w:left="35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357" w:hanging="0"/>
    </w:pPr>
    <w:rPr/>
  </w:style>
  <w:style w:type="paragraph" w:styleId="Formattext">
    <w:name w:val="formattext"/>
    <w:basedOn w:val="Normal"/>
    <w:qFormat/>
    <w:pPr>
      <w:spacing w:before="280" w:after="280"/>
      <w:ind w:left="357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before="0" w:after="1"/>
      <w:ind w:left="3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4:00Z</dcterms:created>
  <dc:creator>User</dc:creator>
  <dc:description/>
  <cp:keywords/>
  <dc:language>en-US</dc:language>
  <cp:lastModifiedBy>Роза Богданова</cp:lastModifiedBy>
  <cp:lastPrinted>2020-10-07T14:05:00Z</cp:lastPrinted>
  <dcterms:modified xsi:type="dcterms:W3CDTF">2020-10-07T10:06:00Z</dcterms:modified>
  <cp:revision>4</cp:revision>
  <dc:subject/>
  <dc:title>«Развитие культуры муниципального района                Похвистневский» на 2013-2015 гг</dc:title>
</cp:coreProperties>
</file>