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 xml:space="preserve">18.09.2020 </w:t>
            </w:r>
            <w:r>
              <w:rPr>
                <w:rFonts w:cs="Times New Roman"/>
              </w:rPr>
              <w:t xml:space="preserve">№ </w:t>
            </w:r>
            <w:r>
              <w:rPr/>
              <w:t>703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у  «Управление и распоряж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 муницип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2018-2022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09.09.2020  № 291 «О внесении изменений в Решение Собрания представителей муниципального района Похвистневский «О бюджете муниципального района Похвистневский на 2020 год и на плановый период 2021 и 2022 годов, 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«Управление и распоряж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имуществом муниципального района Похвистневский Самарской области на 2018-2022 годы», утвержденную Постановлением Администрации муниципального района Похвистневский от 27.06.2017 № 547 (с изменениями от 29.12.2017 № 1118, от 10.04.2018 № 270, от 25.06.2018          № 468, от 30.11.2018 № 962, от 20.06.2019 № 404, от 12.07.2019 № 469, от 27.09.2019 № 656, от 31.12.2019 № 1013, от 23.03.2020 № 243) , следующие измене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аспорте муниципальной  программы «Управление и распоряжение муниципальным имуществом муниципального района Похвистневский Самарской области на 2018-2022 годы»  раздел «Объемы бюджетных ассигнований  муниципальной программы» изложить в новой редакции: </w:t>
      </w:r>
    </w:p>
    <w:tbl>
      <w:tblPr>
        <w:tblW w:w="981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6364"/>
      </w:tblGrid>
      <w:tr>
        <w:trPr>
          <w:trHeight w:val="617" w:hRule="atLeast"/>
        </w:trPr>
        <w:tc>
          <w:tcPr>
            <w:tcW w:w="3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  Программы</w:t>
            </w:r>
          </w:p>
        </w:tc>
        <w:tc>
          <w:tcPr>
            <w:tcW w:w="63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ирование муниципальной программы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24915,5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215,6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750,2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449,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245,1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3255,6 тыс. рублей.» 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В  Паспорте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Оценка недвижимости, признания и регулирование отношений муниципальной собственности»  раздел «Объемы бюджетных ассигнований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</w:t>
      </w:r>
      <w:r>
        <w:rPr/>
        <w:t>:</w:t>
      </w:r>
    </w:p>
    <w:tbl>
      <w:tblPr>
        <w:tblW w:w="981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6221"/>
      </w:tblGrid>
      <w:tr>
        <w:trPr>
          <w:trHeight w:val="617" w:hRule="atLeast"/>
        </w:trPr>
        <w:tc>
          <w:tcPr>
            <w:tcW w:w="35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ассигнован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6221" w:type="dxa"/>
            <w:tcBorders/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инансирование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яет 11389,3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066,8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202,8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819,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45,1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55,6 тыс. рублей.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-  Приложение 3 «Объем финансовых ресурсов, необходимых для реализации  муниципальной программы «Управление и распоряжение муниципальным имуществом муниципального района Похвистневский Самарской области на 2018-2022 годы» изложить в новой редакции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м финансовых ресурсов, необходимых для реализации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правление и распоряжение муниципальным имуществом муниципального района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хвистневский Самарской области на 2018-2022 годы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3900"/>
        <w:gridCol w:w="1066"/>
        <w:gridCol w:w="990"/>
        <w:gridCol w:w="990"/>
        <w:gridCol w:w="990"/>
        <w:gridCol w:w="962"/>
      </w:tblGrid>
      <w:tr>
        <w:trPr/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финансирования</w:t>
            </w:r>
          </w:p>
        </w:tc>
        <w:tc>
          <w:tcPr>
            <w:tcW w:w="4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 финансирования муниципальной программы, в том числе по годам, тыс.руб.</w:t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Всего на реализацию муниципальной программы «Управление и распоряжение муниципальным имуществом муниципального района Похвистневский Самарской области на 2018-2022 годы», в том числе:  24915,5 тыс.руб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15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5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44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45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55,6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- бюджет района  24915,5 тыс.руб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15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5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44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45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55,6</w:t>
            </w:r>
          </w:p>
        </w:tc>
      </w:tr>
      <w:tr>
        <w:trPr/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«Оценка недвижимости, признания и регулирование отношений муниципальной собственности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, в том числе:  11389,3 тыс.руб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02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81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5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5,6</w:t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- бюджет района  11389,3 тыс.руб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02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81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5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5,6</w:t>
            </w:r>
          </w:p>
        </w:tc>
      </w:tr>
      <w:tr>
        <w:trPr>
          <w:trHeight w:val="1118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«Содержание Комитета по управлению муниципальным имуществом Администрации муниципального района Похвистневский Самарской области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, в том числе:   13526,2 тыс.руб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48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7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0,0</w:t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бюджет района  13526,2 тыс.руб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48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7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0,0</w:t>
            </w:r>
          </w:p>
        </w:tc>
      </w:tr>
      <w:tr>
        <w:trPr/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Оказание имущественной поддержки субъектов МСП при предоставлении муниципального имущества муниципального района Похвистневский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, в том числ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бюджет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Настоящее Постановление вступает в силу со дня подпис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 по экономике и финансам, руководителя контрактной службы М.К. Мамышев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51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 района                                                    Ю.Ф. Ряб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4:25:00Z</dcterms:created>
  <dc:creator>Орготдел</dc:creator>
  <dc:description/>
  <cp:keywords/>
  <dc:language>en-US</dc:language>
  <cp:lastModifiedBy>мр Похвистневский</cp:lastModifiedBy>
  <cp:lastPrinted>2020-10-13T08:56:00Z</cp:lastPrinted>
  <dcterms:modified xsi:type="dcterms:W3CDTF">2020-10-13T05:00:00Z</dcterms:modified>
  <cp:revision>15</cp:revision>
  <dc:subject/>
  <dc:title>                          </dc:title>
</cp:coreProperties>
</file>