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</w:tblGrid>
      <w:tr>
        <w:trPr>
          <w:trHeight w:val="738" w:hRule="atLeast"/>
        </w:trPr>
        <w:tc>
          <w:tcPr>
            <w:tcW w:w="5557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;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/>
              <w:t xml:space="preserve">08.07.2020 </w:t>
            </w:r>
            <w:r>
              <w:rPr>
                <w:rFonts w:cs="Times New Roman;Times New Roman"/>
              </w:rPr>
              <w:t>№</w:t>
            </w:r>
            <w:r>
              <w:rPr/>
              <w:t xml:space="preserve"> 503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828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55pt;margin-top:20.45pt;width:0pt;height:8.75pt" coordorigin="-391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91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91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84245</wp:posOffset>
                      </wp:positionH>
                      <wp:positionV relativeFrom="paragraph">
                        <wp:posOffset>14859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35pt;margin-top:11.7pt;width:0pt;height:8.75pt" coordorigin="5487,234" coordsize="0,175">
                      <v:shape id="shape_0" stroked="t" o:allowincell="t" style="position:absolute;left:548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87;top:23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29" w:hRule="atLeast"/>
        </w:trPr>
        <w:tc>
          <w:tcPr>
            <w:tcW w:w="555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Об утверждении Положения о предоставлении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служебных жилых помещений специализированного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жилищного фонда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врачам государственных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учреждений здравоохранения Самарской области,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дведомственных министерству здравоохран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Самарской области,  проживающим и работающим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на территории  муниципального района Похвистневский, 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осуществляющим деятельность в учреждении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 основному месту работы,  на 2020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br/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В соответствии с  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Жилищным кодексом Российской Федерации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 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постановлением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 Порядком предоставления жилых помещений муниципального жилищного фонда в муниципальном районе Похвистневский от 23.03.2006 №117 (с изменениями), Администрация муниципального района Похвистневский</w:t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</w:r>
    </w:p>
    <w:p>
      <w:pPr>
        <w:pStyle w:val="Normal"/>
        <w:spacing w:lineRule="auto" w:line="276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2D2D2D"/>
          <w:sz w:val="24"/>
          <w:szCs w:val="24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lineRule="auto" w:line="276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color w:val="2D2D2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2D2D2D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 xml:space="preserve">1. Утвердить Положение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о предоставлении служебных жилых помещений специализированного жилищного фонда 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врачам государственных учреждений здравоохранения Самарской области, подведомственных министерству здравоохранения Самарской области,  проживающим и работающим на территории  муниципального района Похвистневский, осуществляющим деятельность в учреждении  по основному месту работы (приложение 1 к Постановлению).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ab/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 Положение о  Комиссии по предоставлению служебных жилых помещений специализированного жилищного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фонда 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 (приложение 2 к Постановлению)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 xml:space="preserve">3. Утвердить состав Комисс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редоставлению служебных жилых помещений специализированного жилищного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фонда 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 (приложение 3 к Постановлению).</w:t>
      </w:r>
    </w:p>
    <w:p>
      <w:pPr>
        <w:pStyle w:val="Normal"/>
        <w:shd w:fill="FFFFFF" w:val="clear"/>
        <w:spacing w:lineRule="auto" w:line="276"/>
        <w:ind w:firstLine="708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4.Контроль за выполнением настоящего Постановления возложить на Комитет по управлению муниципальным имуществом Администрации муниципального района Похвистневский.</w:t>
      </w:r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76"/>
        <w:jc w:val="right"/>
        <w:textAlignment w:val="baseline"/>
        <w:rPr>
          <w:color w:val="3C3C3C"/>
          <w:sz w:val="41"/>
          <w:szCs w:val="41"/>
        </w:rPr>
      </w:pPr>
      <w:r>
        <w:rPr>
          <w:rFonts w:cs="Times New Roman;Times New Roman" w:ascii="Times New Roman;Times New Roman" w:hAnsi="Times New Roman;Times New Roman"/>
          <w:color w:val="2D2D2D"/>
          <w:sz w:val="21"/>
          <w:szCs w:val="21"/>
        </w:rPr>
        <w:br/>
        <w:b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;Times New Roman" w:hAnsi="Times New Roman;Times New Roman" w:cs="Times New Roman;Times New Roman"/>
          <w:color w:val="3C3C3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 xml:space="preserve">                </w:t>
      </w:r>
      <w:r>
        <w:rPr>
          <w:rFonts w:cs="Times New Roman;Times New Roman" w:ascii="Times New Roman;Times New Roman" w:hAnsi="Times New Roman;Times New Roman"/>
          <w:color w:val="3C3C3C"/>
          <w:sz w:val="28"/>
          <w:szCs w:val="28"/>
        </w:rPr>
        <w:t xml:space="preserve">Глава района                                         </w:t>
      </w:r>
      <w:r>
        <w:rPr>
          <w:rFonts w:cs="Times New Roman;Times New Roman" w:ascii="Times New Roman;Times New Roman" w:hAnsi="Times New Roman;Times New Roman"/>
          <w:b/>
          <w:color w:val="3C3C3C"/>
          <w:sz w:val="28"/>
          <w:szCs w:val="28"/>
        </w:rPr>
        <w:t>Ю.Ф.Ряб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;Times New Roman" w:hAnsi="Times New Roman;Times New Roman" w:cs="Times New Roman;Times New Roman"/>
          <w:color w:val="3C3C3C"/>
          <w:sz w:val="41"/>
          <w:szCs w:val="41"/>
        </w:rPr>
      </w:pPr>
      <w:r>
        <w:rPr>
          <w:rFonts w:cs="Times New Roman;Times New Roman" w:ascii="Times New Roman;Times New Roman" w:hAnsi="Times New Roman;Times New Roman"/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color w:val="3C3C3C"/>
          <w:sz w:val="41"/>
          <w:szCs w:val="41"/>
        </w:rPr>
      </w:pPr>
      <w:r>
        <w:rPr>
          <w:color w:val="3C3C3C"/>
          <w:sz w:val="41"/>
          <w:szCs w:val="41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Normal"/>
        <w:spacing w:lineRule="atLeast" w:line="24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хвистневский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8.07.2020 № 503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Times New Roman;Times New Roman" w:hAnsi="Times New Roman;Times New Roman" w:cs="Times New Roman;Times New Roman"/>
          <w:color w:val="3C3C3C"/>
          <w:sz w:val="41"/>
          <w:szCs w:val="41"/>
        </w:rPr>
      </w:pPr>
      <w:r>
        <w:rPr>
          <w:rFonts w:cs="Times New Roman;Times New Roman" w:ascii="Times New Roman;Times New Roman" w:hAnsi="Times New Roman;Times New Roman"/>
          <w:color w:val="3C3C3C"/>
          <w:sz w:val="41"/>
          <w:szCs w:val="4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Положение о предоставлении служебных жилых помещений специализированного жилищного фонда 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здравоохранения Самарской области,  проживающим и работающим на территории  муниципального района Похвистневский, осуществляющим деятельность в учреждении  по основному месту работы.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</w:r>
      <w:r>
        <w:rPr>
          <w:color w:val="4C4C4C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D2D2D"/>
          <w:sz w:val="21"/>
          <w:szCs w:val="21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1.1. Настоящее Положение разработано в соответствии с    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Жилищным кодексом Российской Федерации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 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постановлением Правительства Российской Федерации от 26.01.2006 N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 Порядком предоставления жилых помещений муниципального жилищного фонда в муниципальном районе Похвистневский от 23.03.2006 №117                     (с изменениями) и устанавливает порядок ведения учета врачей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 государственных  учреждений здравоохранения Самарской области, подведомственных министерству здравоохранения  Самарской области,  проживающих и работающих на территории муниципального района Похвистневский, осуществляющих деятельность в учреждении по основному месту работы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 не имеющих жилых помещений в собственности на территории муниципального района Похвистневский Самарской области, нуждающихся в предоставлении служебных жилых помещений (далее - работники), и процедуру предоставления работникам служебных жилых помещений специализированного жилищного фонда муниципального района Похвистневский Самарской област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1.2. Служебные жилые помещения предоставляются работникам по договорам найма служебных жилых помещений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>2. Порядок ведения учета работников, нуждающихся в предоставлении служебных жилых помещений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2.1. Нуждающимися в предоставлении служебных жилых помещений являются врачи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 государственных  учреждений здравоохранения Самарской области, подведомственных министерству здравоохранения  Самарской области,  проживающие и работающие на территории муниципального района Похвистневский, осуществляющие деятельность в учреждении по основному месту работы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 не имеющие жилых помещений в собственности на территории муниципального района Похвистневский Самарской области, соответствующие основаниям признания граждан нуждающимися в жилых помещениях, предоставляемых по договорам социального найма, установленным статьей 51 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Заявление о постановке на учет в качестве нуждающихся в предоставлении служебных жилых помещений (далее - учет) подается в Комитет по управлению муниципальным имуществом Администрации муниципального района Похвистневский Самарской области (далее - Комитет) работником либо его законным представителем, действующим на основании нотариально удостоверенной доверенности,</w:t>
      </w: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по форме согласно приложению 1 к настоящему Положению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2.2. К заявлению прилагаются следующие документы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копии документов, удостоверяющих личность работника и членов его семьи, которые подтверждаются оригиналами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информация, предоставленная Министерством внутренних дел Российской Федерации или его территориальными органами, о лицах</w:t>
      </w: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зарегистрированных в жилом помещении по месту жительства или пребывания работник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копии документов, подтверждающих право пользования фактически занимаемым жилым помещением (договор найма жилого помещения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выписки из Единого государственного реестра недвижимости и справки из организации, осуществляющей техническую инвентаризацию, о наличии недвижимости в собственности у работника и членов его семьи (в случае изменения фамилии у работника и членов его семьи, указанные в настоящем абзаце, справки представляются также и на прежние фамилии). Справки из организации, осуществляющей техническую инвентаризацию на заявителя и членов его семьи с места регистрации, о наличии недвижимости в собственности у членов семьи работника не представляются, если они родились после 31 января 1998 год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в случае</w:t>
      </w: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если у работника имеется непригодное для проживания жилье на территории муниципального района Похвистневский, копия решения о признании жилого помещения работника и членов его семьи непригодным для проживания, принятого в соответствии с 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, утвержденным 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466E"/>
            <w:sz w:val="28"/>
            <w:szCs w:val="28"/>
          </w:rPr>
          <w:t>постановлением Правительства Российской Федерации от 28.01.2006 N 47</w:t>
        </w:r>
      </w:hyperlink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заверенная работодателем копия трудово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В случае, если от имени работника действует его уполномоченный представитель, прилагается копия нотариально удостоверенной доверенности на осуществление действий от имени работника и копия документа, удостоверяющего личность представител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Копии документов после проверки их соответствия оригиналам заверяются лицом, принимающим документы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2.3. Заявление в течение одного рабочего дня со дня поступления регистрируется Комитетом в книге регистрации заявлений работников о постановке на учет в качестве нуждающихся в предоставлении служебных жилых помещений (далее - книга регистрации). Книга регистрации является документом строгой отчетности, должна быть пронумерована, прошнурована (прошита), скреплена печатью  и подписана руководителем Комите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Работник несет ответственность за представление недостоверных, неточных или неполных сведений, указанных в заявлении и прилагаемых к нему документа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Заявление подлежит рассмотрению в течение 30 календарных дней со дня регистрации Комитето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Комитет по результатам рассмотрения заявления уведомляет работника о постановке на учет либо об отказе в его постановке на учет с указанием причин</w:t>
      </w: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2.4. Основанием для отказа в постановке работника на учет является подтверждение одного из следующих фактов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непредставление работником (его уполномоченным представителем) или представление в неполном объеме документов, наличие которых необходимо для постановки на учет в соответствии с настоящим Положение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несоответствие представленных работником документов требованиям, установленным законодательством Российской Федерации, в том числе настоящего Положе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наличие в заявлении и прилагаемых к нему документах неоговоренных исправлений,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изменение жилищных условий (в том числе путем приобретения жилого помещения в собственность или получения по договору социального найма на территории района), в результате которого отпали основания для признания работника нуждающимся в предоставлении служебного жилого помещения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работник не относится к категории лиц, которым может быть предоставлено служебное жилое помещение в соответствии с настоящим Положением</w:t>
      </w: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2.5. В случае изменения после постановки на учет жилищных условий, состава семьи, иных ранее предоставленных сведений, работник обязан сообщить об этом в Комитет в письменной форме в течение 30 календарных дней со дня возникновения указанных обстоятельств с приложением подтверждающих документ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В этом случае Комитет в течение 30 календарных дней со дня поступления от работника документов, указанных в абзаце первом настоящего пункта, в порядке, определяемом учреждением, рассматривает обоснованность постановки работника на учет в соответствии с требованиями настоящего Положения с учетом представленных подтверждающих документо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В случае если основания для постановки на учет отпали, Комитет не позднее 60 дней со дня сообщения работником об обстоятельствах, указанных в абзаце первом настоящего пункта, принимает решение о снятии работника с учета. О принятом решении работник извещается Комитетом в письменной форме в течение 7 рабочих дней со дня принятия решения с указанием причин снятия с уче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2.6. Работник снимается с учета в случа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предоставления служебного жилого помеще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подачи заявления о снятии с учет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утраты оснований, дающих право на получение служебного жилого помещения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незаключения договора найма служебного жилого помещения в течение 14 рабочих дней со дня его предоставления Комитетом, за исключением пропуска срока по уважительным причинам (при представлении подтверждающих документов)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  <w:t>3. Процедура предоставления служебных жилых помещений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3.1. Служебные жилые помещения предоставляются работникам, состоящим на учете в соответствии с разделом 2 настоящего Полож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3.2. В целях рассмотрения вопросов о предоставлении служебных жилых помещений создается комиссия по предоставлению служебных жилых помещений (далее – комиссия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3.3. При наличии в муниципальном районе Похвистневский свободного служебного жилого помещения комиссия методом  простого   голосования   принимает   решение   о предоставлении его одному из работников, состоящих на учете, исходя из востребованности медицинских специальностей для медучреждения в целях соответствия деятельности учреждения соответствующим порядкам оказания медицинской помощ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3.4. Для предоставления служебного жилого помещения работник подает в Комитет заявление о предоставлении служебного жилого помещения по форме согласно приложению 2 к настоящему Положению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3.5. Комиссия рассматривает заявление в течение 30 календарных дней со дня его поступления в Комитет и принимает решение о предоставлении служебного жилого помещения либо об отказе в предоставлении служебного жилого помещ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3.6. Комиссия отказывает работнику в предоставлении служебного жилого помещения в случае выявления обстоятельств, указанных в пункте 2.4, отсутствия свободного служебного жилого помещения, признания комиссией иной медицинской специальности, востребованной для медучреждения в соответствии с пунктом 3.3 настоящего Положения. При отсутствии обстоятельств, указанных в пунктах 2.4, 2.6 настоящего Положения, работник остается на учете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2D2D2D"/>
          <w:sz w:val="24"/>
          <w:szCs w:val="24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3.7. В течение 10 дней заключается договор найма служебного жилого помещения. В течение трех рабочих дней с момента заключения договора найма служебного жилого помещения работнику, являющемуся нанимателем по договору, передается в пользование служебное жилое помещение, указанное в договоре найм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При передаче от наймодателя нанимателю служебного жилого помещения и его обратной передаче от нанимателя наймодателю составляется акт приема-передачи и технического состояния служебного жилого помещения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color w:val="4C4C4C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4C4C4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color w:val="4C4C4C"/>
          <w:sz w:val="24"/>
          <w:szCs w:val="24"/>
        </w:rPr>
      </w:pPr>
      <w:r>
        <w:rPr>
          <w:color w:val="4C4C4C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color w:val="4C4C4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C4C4C"/>
          <w:sz w:val="28"/>
          <w:szCs w:val="28"/>
        </w:rPr>
        <w:t>Приложение 1. Заявление о постановке на учет в качестве нуждающихся в предоставлении служебных жилых помещений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1"/>
          <w:szCs w:val="21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Приложение 1</w:t>
        <w:br/>
        <w:t>к Положению</w:t>
        <w:br/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о предоставлении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служебных жилых помещений специализированного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жилищного фонда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врачам государственных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учреждений здравоохранения Самарской области,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дведомственных министерству здравоохран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Самарской области,  проживающим и работающим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на территории  муниципального района Похвистневский, 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осуществляющим деятельность в учрежден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 основному месту работы,  на 2020 год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spacing w:val="2"/>
          <w:kern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2D2D2D"/>
          <w:spacing w:val="2"/>
          <w:kern w:val="2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4"/>
        <w:gridCol w:w="366"/>
        <w:gridCol w:w="695"/>
        <w:gridCol w:w="485"/>
        <w:gridCol w:w="1291"/>
        <w:gridCol w:w="370"/>
        <w:gridCol w:w="2583"/>
      </w:tblGrid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4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т ______________________________,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______________________________,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аспорт: серия ________ N _______,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ыдан _________________________,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домашний адрес: ________________,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телефон ________________________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 постановке на учет в качестве нуждающихся в предоставлении служебных жилых помещений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рошу поставить меня на учет нуждающихся в предоставлении служебных жилых помещений со следующим составом семьи: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1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члена семьи и его отношение к заявителю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2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члена семьи и его отношение к заявителю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3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члена семьи и его отношение к заявителю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4) ________________________________________________________________.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члена семьи и его отношение к заявителю)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 xml:space="preserve">К заявлению приложены (указываются документы в соответствии с пунктом 2.2 Положения о предоставлении служебных жилых помещений специализированного жилищного фонда муниципального района Похвистневский </w:t>
            </w: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8"/>
                <w:szCs w:val="28"/>
                <w:shd w:fill="FFFFFF" w:val="clear"/>
              </w:rPr>
              <w:t>работникам государственных  учреждений здравоохранения Самарской области, подведомственных министерству здравоохранения    Самарской   области,    проживающих  на 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pacing w:val="2"/>
                <w:sz w:val="28"/>
                <w:szCs w:val="28"/>
                <w:shd w:fill="FFFFFF" w:val="clear"/>
              </w:rPr>
              <w:t>муниципального района Похвистневский,  замещающих должности врачей,  работающих в учреждении по основному месту работы</w:t>
            </w: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, утвержденного постановлением Администрации муниципального района Похвистневский  от __________ N ______):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1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2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3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4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5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6) ________________________________________________________________;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7) ________________________________________________________________.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одпись заявителя: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одписи совершеннолетних членов семьи заявителя (если имеются):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Документы принял</w:t>
            </w:r>
          </w:p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"___" __________________ г.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46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both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 лица, принявшего документы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color w:val="4C4C4C"/>
          <w:sz w:val="28"/>
          <w:szCs w:val="28"/>
        </w:rPr>
      </w:pPr>
      <w:r>
        <w:rPr>
          <w:color w:val="4C4C4C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color w:val="4C4C4C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C4C4C"/>
          <w:sz w:val="28"/>
          <w:szCs w:val="28"/>
        </w:rPr>
        <w:t>Приложение 2. Заявление о предоставлении</w:t>
      </w:r>
      <w:r>
        <w:rPr>
          <w:color w:val="4C4C4C"/>
          <w:sz w:val="38"/>
          <w:szCs w:val="38"/>
        </w:rPr>
        <w:t xml:space="preserve"> </w:t>
      </w:r>
      <w:r>
        <w:rPr>
          <w:rFonts w:cs="Times New Roman;Times New Roman" w:ascii="Times New Roman;Times New Roman" w:hAnsi="Times New Roman;Times New Roman"/>
          <w:color w:val="4C4C4C"/>
          <w:sz w:val="28"/>
          <w:szCs w:val="28"/>
        </w:rPr>
        <w:t>служебного жилого помещ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1"/>
          <w:szCs w:val="21"/>
        </w:rPr>
        <w:br/>
      </w: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t>К Положению</w:t>
        <w:br/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о предоставлении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служебных жилых помещений специализированного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жилищного фонда муниципального района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врачам государственных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учреждений здравоохранения Самарской области,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дведомственных министерству здравоохранения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Самарской области,  проживающим и работающим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на территории  муниципального района Похвистневский,  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color w:val="2D2D2D"/>
          <w:spacing w:val="2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осуществляющим деятельность в учреждении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по основному месту работы,  на 2020 год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485"/>
        <w:gridCol w:w="4249"/>
      </w:tblGrid>
      <w:tr>
        <w:trPr>
          <w:trHeight w:val="23" w:hRule="atLeast"/>
        </w:trPr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т ____________________________,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 заявителя)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_______________________________,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аспорт: серия _______ N ________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ыдан ________________________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домашний адрес: ________________,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телефон ________________________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ЗАЯВЛЕНИЕ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 предоставлении служебного жилого помещения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рошу предоставить мне служебное жилое помещение, расположенное по адресу: _________________, с последующим исключением из списка учета нуждающихся в предоставлении служебных жилых помещений.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 настоящее время я проживаю (тип жилья):</w:t>
            </w:r>
          </w:p>
        </w:tc>
      </w:tr>
    </w:tbl>
    <w:p>
      <w:pPr>
        <w:pStyle w:val="Normal"/>
        <w:shd w:fill="FFFFFF" w:val="clear"/>
        <w:spacing w:lineRule="atLeast" w:line="315"/>
        <w:jc w:val="right"/>
        <w:textAlignment w:val="baseline"/>
        <w:rPr/>
      </w:pPr>
      <w:r>
        <w:rPr/>
        <w:br/>
        <w:t>(нужное заполнить)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3"/>
        <w:gridCol w:w="1461"/>
      </w:tblGrid>
      <w:tr>
        <w:trPr>
          <w:trHeight w:val="23" w:hRule="atLeast"/>
        </w:trPr>
        <w:tc>
          <w:tcPr>
            <w:tcW w:w="789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муниципальный жилищный фонд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жилищный фонд ЖСК с не полностью (полностью) выплаченным паем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собственное жилое помещение в многоквартирном доме (приватизированное или полученное по иным основаниям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индивидуальный жилой дом или его ч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временная регистрация в жилом помещении (при наличии/отсутствии/постоянной регистрации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служебное жилое помещение (указать место службы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бщежитие (указать ведомственную принадлежность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жилое помещение с обременением (ипотека, залог, рента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коммунальная квартир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7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другое (указать)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t>Состав семьи заявителя, претендующего на предоставление служебного жилого помещения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382"/>
        <w:gridCol w:w="1461"/>
        <w:gridCol w:w="204"/>
        <w:gridCol w:w="646"/>
        <w:gridCol w:w="1560"/>
        <w:gridCol w:w="2126"/>
      </w:tblGrid>
      <w:tr>
        <w:trPr>
          <w:trHeight w:val="23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21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Фамилия, имя, отчеств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тношение к заявител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Год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Серия и номер паспорта (свидетельства о рожден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0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4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6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Кроме того, со мной в квартире (доме) проживают (указать фамилию, имя, отчество иных зарегистрированных граждан):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1) _______________________________________________________________;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2) ________________________________________________________________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Характеристика занимаемого жилого помещени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нужное подчеркнуть и заполнить)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Квартира в многоквартирном доме: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бщая площадь ___________ кв. м, жилая площадь _____________ кв. м, число комнат ______________, этаж __________ в ____________ этажном доме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Индивидуальный дом (часть дома):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бщая площадь ______________ кв. м, жилая площадь _________ кв. м, число комнат _____________, этажность _________________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Комната(ы) в коммунальной квартире: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бщая площадь ______________кв. м, жилая площадь _________ кв. м, этаж _________ в _____________ этажном доме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Комната в общежитии: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жилая площадь ________________ кв. м, число койко-мест ___________, этаж __________ в ______________ этажном доме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Недвижимое имущество заявителя и семьи заявителя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нужное заполнить)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Заявитель и члены семьи заявителя имеют в собственности следующие объекты недвижимого имущества: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Times New Roman;Times New Roman" w:hAnsi="Times New Roman;Times New Roman" w:cs="Times New Roman;Times New Roman"/>
          <w:vanish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vanish/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3692"/>
        <w:gridCol w:w="3323"/>
        <w:gridCol w:w="1662"/>
      </w:tblGrid>
      <w:tr>
        <w:trPr>
          <w:trHeight w:val="23" w:hRule="atLeast"/>
        </w:trPr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N 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Наименование недвижимого имуществ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Адрес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Общая (жилая) площадь, кв. 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32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6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br/>
        <w:t>Я и члены моей семьи сознаем, что за представление недостоверных сведений мы несем ответственность в соответствии с действующим законодательство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Я и члены моей семьи даем разрешение в случае необходимости провести проверку информации, сообщенной в данном заявлении и содержащейся в прилагаемых документах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rFonts w:ascii="Times New Roman;Times New Roman" w:hAnsi="Times New Roman;Times New Roman" w:cs="Times New Roman;Times New Roman"/>
          <w:color w:val="2D2D2D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D2D2D"/>
          <w:sz w:val="28"/>
          <w:szCs w:val="28"/>
        </w:rPr>
        <w:br/>
        <w:t>Я и члены моей семьи согласны в случае предоставления служебного жилого помещения на снятие с учета нуждающихся в предоставлении служебных жилых помещ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/>
        <w:br/>
        <w:t>К заявлению приложены (указываются документы в соответствии с пунктом 2.2 Положения о предоставлении служебных жилых помещений специализированного жилищного фонда Самарской области работникам государственных учреждений здравоохранения Самарской области, оказывающим первичную медико-санитарную помощь или скорую медицинскую помощь, утвержденного постановлением Правительства Самарской области от _______ N ______)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369"/>
        <w:gridCol w:w="731"/>
        <w:gridCol w:w="1644"/>
        <w:gridCol w:w="369"/>
        <w:gridCol w:w="2569"/>
      </w:tblGrid>
      <w:tr>
        <w:trPr>
          <w:trHeight w:val="23" w:hRule="atLeast"/>
        </w:trPr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1) ________________________________________________________________;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2) ________________________________________________________________;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3) ________________________________________________________________.</w:t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Подписи заявителя и совершеннолетних членов семьи: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фамилия, имя, отчество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)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Документы принял</w:t>
            </w:r>
          </w:p>
          <w:p>
            <w:pPr>
              <w:pStyle w:val="Normal"/>
              <w:spacing w:lineRule="atLeast" w:line="315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"___" __________________ г.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color w:val="2D2D2D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8"/>
                <w:szCs w:val="28"/>
              </w:rPr>
              <w:t>(подпись лица, принявшего документы)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Normal"/>
        <w:spacing w:lineRule="atLeast" w:line="24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хвистневский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8.07.2020 № 503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center"/>
        <w:textAlignment w:val="baseline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  Комиссии по предоставлению служебных жилых помещений специализированного жилищного фонда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textAlignment w:val="baseline"/>
        <w:outlineLvl w:val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firstLine="708"/>
        <w:jc w:val="both"/>
        <w:textAlignment w:val="baseline"/>
        <w:outlineLvl w:val="0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миссия по предоставлению служебных жилых помещений специализированного жилищного фонда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 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 xml:space="preserve"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является коллегиальным органом, образованным в целях обеспечения гласности и контроля за  соблюдением жилищного законодательства при рассмотрении вопросов предоставления служебных жилых помещений специализированного жилищного фонда муниципального района Похвистневский. 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СОЗДАНИЯ И СОСТАВ КОМИССИИ</w:t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1. Комисс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предоставлению служебных жилых помещений специализированного жилищного фонда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утверждается постановлением Администрации муниципального района Похвистневский (далее по тексту – Комиссия).</w:t>
      </w:r>
    </w:p>
    <w:p>
      <w:pPr>
        <w:pStyle w:val="Style17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миссию возглавляет Председатель комиссии – первый заместитель Главы района по социальным вопросам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численный состав Комиссии должны входить следующие представители: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митета по управлению муниципальным имуществом,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юридического отдела,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ГБУЗ СО «Похвистневская центральная больница города и района»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Секретарь комиссии избирается из числа членов комиссии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СНОВНЫЕ ЗАДАЧИ И ФУНКЦИИ КОМИССИ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1. Основной задачей Комиссии является рассмотрение вопросов  формирования и распределения жилых помещений специализированного жилищного фонда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 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Комиссия в  соответствии с возложенной на нее задачей рассматривает вопросы предоставления работникам служебных жилых помещений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 ПОЛНОМОЧИЯ КОМИССИИ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Комиссия в соответствии с возложенными на нее функциями имеет право: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Рассматривать на заседаниях вопросы, отнесенные к ее компетенции;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Запрашивать документы, информацию, справочные материалы, необходимые для работы Комиссии;</w:t>
      </w:r>
    </w:p>
    <w:p>
      <w:pPr>
        <w:pStyle w:val="Style17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>3.1.3. Заслушать пояснения работника либо его представителя.</w:t>
      </w:r>
    </w:p>
    <w:p>
      <w:pPr>
        <w:pStyle w:val="Style17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едставленные документы рассматриваются комиссией в месячный срок со дня их представления комиссии.</w:t>
      </w:r>
    </w:p>
    <w:p>
      <w:pPr>
        <w:pStyle w:val="Style17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Комиссия полномочна по итогам рассмотрения представленных документов принять одно из следующих решений: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- о постановке на учет лиц, нуждающихся в служебных жилых помещениях специализированного жилищного фонда муниципального района Похвистневский;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- об отказе в принятии работника на учет нуждающихся в получении служебных жилых помещений специализированного жилищного фонда муниципального района Похвистневский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- о снятии с учета, нуждающихся в получении служебных жилых помещений специализированного жилищного фонда муниципального района Похвистневский;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- о предоставлении служебных жилых помещений специализированного жилищного фонда муниципального района Похвистневский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казе в предоставлении служебных жилых помещений специализированного жилищного фонда муниципального района Похвистневский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ЕГЛАМЕНТ РАБОТЫ КОМИССИИ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1. Заседания Комиссии проводятся при наличии письменных заявлений о постановке на учет, о предоставлении служебного помещения.  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2. Дата, время, место и повестка дня заседания комиссии устанавливаются ее председателем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3.  Во время заседания Комиссии ведется протоко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Заседание Комиссии правомочно, если на нем присутствует более половины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ленов Комиссии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5. На заседании Комиссии решения принимаются простым большинством голосов от числа присутствующих на заседании членов Комиссии и подписываются председателем Комиссии и секретарем Комиссии на основании протокола, подписанного членами Комиссии, присутствующими на заседании. При равенстве голосов решающим является голос председательствующего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6. Члены Комиссии имеют право записать в протокол Комиссии особое мнение, отказаться от участия в голосовании по конкретному вопросу.</w:t>
      </w:r>
    </w:p>
    <w:p>
      <w:pPr>
        <w:pStyle w:val="Normal"/>
        <w:spacing w:lineRule="auto" w:line="276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7. Решение Комиссии может быть обжаловано в порядке, установленном для обжалования действий муниципальных органов, должностных лиц, общественных организаций, нарушающих права и свободы граждан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8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 Оформляет и хранит протоколы заседаний комиссии. Формирует поступившие документы в учетные дела работников, нуждающихся в служебном жилом помещении, ведет учет указанных лиц.</w:t>
      </w:r>
    </w:p>
    <w:p>
      <w:pPr>
        <w:pStyle w:val="Style17"/>
        <w:spacing w:lineRule="auto" w:line="276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Решения комиссии оформляются протоколами, которые подписывают члены комиссии, принявшие участие в ее заседании.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шении комиссии указываются: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, занимаемые должности членов комиссии, а также фамилии, имена, отчества других лиц, присутствующих на заседании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документов, представленных на рассмотрение комиссии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а поступления документов в комиссию и дата их рассмотрения на заседании комиссии;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- фамилия, имя, отчество, должность работника, нуждающегося в служебном жилом помещении специализированного жилищного фонда муниципального района Похвистневский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ое решение и его обоснование;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голосования.</w:t>
      </w:r>
    </w:p>
    <w:p>
      <w:pPr>
        <w:pStyle w:val="Style17"/>
        <w:spacing w:lineRule="auto" w:line="276"/>
        <w:jc w:val="both"/>
        <w:rPr/>
      </w:pPr>
      <w:r>
        <w:rPr>
          <w:color w:val="000000"/>
          <w:sz w:val="28"/>
          <w:szCs w:val="28"/>
        </w:rPr>
        <w:t>4.10. Копия решения комиссии в течение трех дней со дня его принятия направляется секретарем комиссии заявителю, нуждающемуся в служебном жилом помещении специализированного жилищного фонда муниципального района Похвистневский, а также в организацию, где работает заявитель.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 предоставлении заявителю служебного жилого помещения специализированного жилищного фонда муниципального района Похвистневский является основанием для подготовки проекта соответствующего постановления Администрации муниципального района Похвистневский.</w:t>
      </w:r>
    </w:p>
    <w:p>
      <w:pPr>
        <w:pStyle w:val="Style17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3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Normal"/>
        <w:spacing w:lineRule="atLeast" w:line="24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хвистневский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8.07.2020 № 503</w:t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исс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предоставлению служебных жилых помещений специализированного жилищного фонда </w:t>
      </w: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  <w:t xml:space="preserve">муниципального района Похвистневский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8"/>
          <w:szCs w:val="28"/>
          <w:shd w:fill="FFFFFF" w:val="clear"/>
        </w:rPr>
        <w:t>врачам государственных учреждений здравоохранения Самарской области, подведомственных министерству   здравоохранения    Самарской    области,   проживающим и работающим на территории  муниципального района Похвистневский, осуществляющим деятельность в учреждении по основному месту работы</w:t>
      </w:r>
    </w:p>
    <w:p>
      <w:pPr>
        <w:pStyle w:val="Normal"/>
        <w:spacing w:lineRule="atLeas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tLeast" w:line="240"/>
        <w:ind w:left="0"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 – первый заместитель Главы района по социальным вопросам  Черкасов С.В.</w:t>
      </w:r>
    </w:p>
    <w:p>
      <w:pPr>
        <w:pStyle w:val="Normal"/>
        <w:widowControl/>
        <w:spacing w:lineRule="atLeast" w:line="24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едставители комитета по управлению муниципальным имуществом Администрации муниципального района Похвистневский: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уководитель комитета – Денисова О.А.;</w:t>
      </w:r>
    </w:p>
    <w:p>
      <w:pPr>
        <w:pStyle w:val="Normal"/>
        <w:spacing w:lineRule="atLeast" w:line="240"/>
        <w:ind w:left="426" w:firstLine="29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екретарь комиссии – ведущий специалист комитета - Старкова С.В.</w:t>
      </w:r>
    </w:p>
    <w:p>
      <w:pPr>
        <w:pStyle w:val="Normal"/>
        <w:spacing w:lineRule="atLeast" w:line="240"/>
        <w:ind w:firstLine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едставитель юридического отдела:</w:t>
      </w:r>
    </w:p>
    <w:p>
      <w:pPr>
        <w:pStyle w:val="Normal"/>
        <w:spacing w:lineRule="atLeast" w:line="24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чальник отдела – Николаева Е.В. </w:t>
      </w:r>
    </w:p>
    <w:p>
      <w:pPr>
        <w:pStyle w:val="Normal"/>
        <w:spacing w:lineRule="atLeast" w:line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Представитель ГБУЗ СО «Похвистневская центральная больница города и района» - Разумов Е.А. (по согласованию)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textAlignment w:val="baseline"/>
        <w:outlineLvl w:val="0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color w:val="2D2D2D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2D2D2D"/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946" TargetMode="External"/><Relationship Id="rId4" Type="http://schemas.openxmlformats.org/officeDocument/2006/relationships/hyperlink" Target="http://docs.cntd.ru/document/901966143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yperlink" Target="http://docs.cntd.ru/document/901966143" TargetMode="External"/><Relationship Id="rId7" Type="http://schemas.openxmlformats.org/officeDocument/2006/relationships/hyperlink" Target="http://docs.cntd.ru/document/901919946" TargetMode="External"/><Relationship Id="rId8" Type="http://schemas.openxmlformats.org/officeDocument/2006/relationships/hyperlink" Target="http://docs.cntd.ru/document/901966282" TargetMode="External"/><Relationship Id="rId9" Type="http://schemas.openxmlformats.org/officeDocument/2006/relationships/hyperlink" Target="http://docs.cntd.ru/document/90196628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39:00Z</dcterms:created>
  <dc:creator>Я</dc:creator>
  <dc:description/>
  <cp:keywords/>
  <dc:language>en-US</dc:language>
  <cp:lastModifiedBy>мр Похвистневский</cp:lastModifiedBy>
  <cp:lastPrinted>2020-10-12T09:12:00Z</cp:lastPrinted>
  <dcterms:modified xsi:type="dcterms:W3CDTF">2020-10-12T05:12:00Z</dcterms:modified>
  <cp:revision>46</cp:revision>
  <dc:subject/>
  <dc:title/>
</cp:coreProperties>
</file>