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eastAsia="Arial" w:cs="Arial"/>
                <w:spacing w:val="-3"/>
              </w:rPr>
              <w:t xml:space="preserve">         </w:t>
            </w:r>
            <w:r>
              <w:rPr>
                <w:rFonts w:cs="Times New Roman"/>
                <w:spacing w:val="-3"/>
              </w:rPr>
              <w:t>_________________  № __________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24155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65pt;margin-top:9.9pt;width:0pt;height:8.75pt" coordorigin="-353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53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53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7942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10.25pt;width:0pt;height:8.75pt" coordorigin="4692,205" coordsize="0,175">
                      <v:shape id="shape_0" stroked="t" o:allowincell="t" style="position:absolute;left:4692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92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район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Похвистневский от 15.10.2019 № 711 (в редак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от 28.02.2020 № 171) «Об утвержде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ня муниципального имущества, находящегос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бственности муниципального района Похвистнев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ой области для предоставления во влад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ользование на долгосрочной основе субъекта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 и организациям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ующим инфраструктуру поддержки субъек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ого и среднего предпринимательства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сновании п.п. 4 п.4 ст. 18 Федерального закона от 24.07.2007 г.        № 209-ФЗ «О развитии малого и среднего предпринимательства в Российской Федерации», Правилами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субъектам малого и среднего предпринимательства, руководствуясь Уставом муниципального района Похвистневский,  Администрация муниципального района Похвистневский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муниципального района Похвистневский от 15.10.2019 № 711 (в редакции Постановления от 28.02.2020 № 171) «Об утверждении перечня муниципального имущества, находящегося в собственности муниципального района Похвистневский Самарской области для предоставления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color w:val="483B3F"/>
          <w:sz w:val="28"/>
          <w:szCs w:val="28"/>
        </w:rPr>
        <w:t xml:space="preserve"> изложив его в новой редакции, согласно приложению к настоящему Постановлению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на сайте Администрации муниципального района Похвистневский Самарской области в информационно-телекоммуникационной сети «Интернет»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руководителя Комитета по управлению муниципальным имуществом Администрации муниципального района Похвистневский (О.А.Денисову).</w:t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Ю.Ф.Ряб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хвистневский Самар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№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0" w:leader="none"/>
        </w:tabs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имущества, находящегося в собственности муниципального района Похвистневский Самарской области  для предоставления </w:t>
      </w: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>во владение и (или) пользование  на долгосрочной основе субъектам малого 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tbl>
      <w:tblPr>
        <w:tblW w:w="15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5"/>
        <w:gridCol w:w="932"/>
        <w:gridCol w:w="1874"/>
        <w:gridCol w:w="1134"/>
        <w:gridCol w:w="1276"/>
        <w:gridCol w:w="1276"/>
        <w:gridCol w:w="992"/>
        <w:gridCol w:w="1276"/>
        <w:gridCol w:w="1134"/>
        <w:gridCol w:w="992"/>
        <w:gridCol w:w="992"/>
        <w:gridCol w:w="992"/>
        <w:gridCol w:w="993"/>
        <w:gridCol w:w="992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в реестре имущества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(местоположение) объекта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0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труктурированный адрес объекта 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субъекта Российской Федераци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муниципального района/городского округа/внутригородского округа территории города федераль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ородского поселения/сельского поселения/внутригородского района городского ок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населенного пунк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населенного пунк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планировочной структур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элемента улично-дорожной се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элемента улично-дорожной се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дома (включая литеру)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и номер корпуса, строения, владения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6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7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, 4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район, 500 м.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ее с. Ахрат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Мочалеевка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 xml:space="preserve">с.Среднее Аверкино, юго-западная часть кадастрового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ала </w:t>
            </w:r>
          </w:p>
          <w:p>
            <w:pPr>
              <w:pStyle w:val="Normal"/>
              <w:ind w:right="-3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63:29:210400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Центральн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 42Г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йон, сельское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еление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ый Толкай,</w:t>
            </w:r>
          </w:p>
          <w:p>
            <w:pPr>
              <w:pStyle w:val="Normal"/>
              <w:ind w:right="-346" w:hanging="0"/>
              <w:rPr/>
            </w:pPr>
            <w:r>
              <w:rPr>
                <w:rFonts w:cs="Times New Roman" w:ascii="Times New Roman" w:hAnsi="Times New Roman"/>
              </w:rPr>
              <w:t>90 м. севернее ул.Ленина</w:t>
            </w:r>
          </w:p>
          <w:p>
            <w:pPr>
              <w:pStyle w:val="Normal"/>
              <w:ind w:right="-346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. Передовка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50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Подбельс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Куйбышевская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126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1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2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, с. Кротково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Мира, участок 3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км северо-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апожниковский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,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Старый Аманак,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веро-восточнее                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Старый Аманак 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1,2 км.</w:t>
            </w:r>
          </w:p>
          <w:p>
            <w:pPr>
              <w:pStyle w:val="Normal"/>
              <w:ind w:right="-34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марская обла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ар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хвистневски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м.р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р Похвистне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/п Средне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с/п Старый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Малый Толка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/п 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чалее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е Аверкин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дов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бельс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тко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ый Амана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м. севернее ул. Лени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йбышевск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уч. 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Breadcrumbs1"/>
          <w:rFonts w:cs="Times New Roman" w:ascii="Times New Roman" w:hAnsi="Times New Roman"/>
          <w:color w:val="2E2F1D"/>
          <w:sz w:val="28"/>
          <w:szCs w:val="28"/>
        </w:rPr>
        <w:t xml:space="preserve">                      </w:t>
      </w:r>
    </w:p>
    <w:tbl>
      <w:tblPr>
        <w:tblW w:w="1516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44"/>
        <w:gridCol w:w="624"/>
        <w:gridCol w:w="510"/>
        <w:gridCol w:w="1333"/>
        <w:gridCol w:w="595"/>
        <w:gridCol w:w="1081"/>
        <w:gridCol w:w="563"/>
        <w:gridCol w:w="1531"/>
        <w:gridCol w:w="287"/>
        <w:gridCol w:w="1584"/>
        <w:gridCol w:w="390"/>
        <w:gridCol w:w="1928"/>
        <w:gridCol w:w="3098"/>
      </w:tblGrid>
      <w:tr>
        <w:trPr/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а недвижимости;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ижимое имуществ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352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недвижимом имуществе или его части </w:t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дастровый номер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части объекта недвижимости согласно сведениям государственного кадастра недвижимости </w:t>
            </w:r>
          </w:p>
        </w:tc>
        <w:tc>
          <w:tcPr>
            <w:tcW w:w="6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ая характеристика объекта недвижимости 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 учета</w:t>
            </w:r>
          </w:p>
        </w:tc>
      </w:tr>
      <w:tr>
        <w:trPr>
          <w:trHeight w:val="322" w:hRule="atLeast"/>
        </w:trPr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 </w:t>
            </w:r>
          </w:p>
        </w:tc>
        <w:tc>
          <w:tcPr>
            <w:tcW w:w="19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актическое значение/Проектируемое значение (для объектов незавершенного строительства) 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(для площади - кв. м; для протяженности - м; для глубины залегания - м; для объема - куб. м) </w:t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ип (кадастровый, условный, устаревший) </w:t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5.  Нежилое помещение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7. 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9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Земельный участок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2102007: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9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63:29:0706007:14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402002:1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1501007: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403001:5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000000:101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:29:0703007:7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дастровый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3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9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7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73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23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.м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сельскохозяйственного производ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для использования в качестве сельскохозяйственных угод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жилом здан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: размещение зданий, стро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населенных пунктов,  разрешенное использование - размещение зданий, строений, сооружений, используемых для производства, хранения и первичной переработки сельскохозяйственной продук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земель: земли сельскохозяйственного назначения, вид разрешенного использования – для иных видов сельскохозяйственного исполь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одно из значений: в перечне (изменениях в перечни) </w:t>
            </w:r>
          </w:p>
        </w:tc>
        <w:tc>
          <w:tcPr>
            <w:tcW w:w="74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правовом акте, в соответствии с которым имущество включено в перечень (изменены сведения об имуществе в перечне)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 xml:space="preserve"> </w:t>
              </w:r>
            </w:hyperlink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органа, принявшего документ </w:t>
            </w:r>
          </w:p>
        </w:tc>
        <w:tc>
          <w:tcPr>
            <w:tcW w:w="16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кумента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визиты документа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</w:t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16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Breadcrumbs1">
    <w:name w:val="breadcrumbs1"/>
    <w:basedOn w:val="Style12"/>
    <w:qFormat/>
    <w:rPr>
      <w:vanish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0AA76E4DE6192DEEAD1279BF96A15B97B67AA29281586D0C7E4098F7F06574CE097AC86FC3E46wFsAK" TargetMode="External"/><Relationship Id="rId4" Type="http://schemas.openxmlformats.org/officeDocument/2006/relationships/hyperlink" Target="consultantplus://offline/ref=10AA76E4DE6192DEEAD1279BF96A15B97B67AA29281586D0C7E4098F7F06574CE097AC86FC3E46wFsDK" TargetMode="External"/><Relationship Id="rId5" Type="http://schemas.openxmlformats.org/officeDocument/2006/relationships/hyperlink" Target="consultantplus://offline/ref=10AA76E4DE6192DEEAD1279BF96A15B97B67AA29281586D0C7E4098F7F06574CE097AC86FC3E46wFsCK" TargetMode="External"/><Relationship Id="rId6" Type="http://schemas.openxmlformats.org/officeDocument/2006/relationships/hyperlink" Target="consultantplus://offline/ref=10AA76E4DE6192DEEAD1279BF96A15B97B67AA29281586D0C7E4098F7F06574CE097AC86FC3E46wFsFK" TargetMode="External"/><Relationship Id="rId7" Type="http://schemas.openxmlformats.org/officeDocument/2006/relationships/hyperlink" Target="consultantplus://offline/ref=10AA76E4DE6192DEEAD1279BF96A15B97B67AA29281586D0C7E4098F7F06574CE097AC86FC3E46wFsEK" TargetMode="External"/><Relationship Id="rId8" Type="http://schemas.openxmlformats.org/officeDocument/2006/relationships/hyperlink" Target="consultantplus://offline/ref=10AA76E4DE6192DEEAD1279BF96A15B97B67AA29281586D0C7E4098F7F06574CE097AC86FC3E46wFs1K" TargetMode="External"/><Relationship Id="rId9" Type="http://schemas.openxmlformats.org/officeDocument/2006/relationships/hyperlink" Target="consultantplus://offline/ref=10AA76E4DE6192DEEAD1279BF96A15B97B67AA29281586D0C7E4098F7F06574CE097AC86FC3E46wFs0K" TargetMode="External"/><Relationship Id="rId10" Type="http://schemas.openxmlformats.org/officeDocument/2006/relationships/hyperlink" Target="consultantplus://offline/ref=10AA76E4DE6192DEEAD1279BF96A15B97B67AA29281586D0C7E4098F7F06574CE097AC86FC3E45wFs1K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Я</cp:lastModifiedBy>
  <cp:lastPrinted>2020-10-05T11:38:00Z</cp:lastPrinted>
  <dcterms:modified xsi:type="dcterms:W3CDTF">2020-10-05T07:42:00Z</dcterms:modified>
  <cp:revision>188</cp:revision>
  <dc:subject/>
  <dc:title>                          </dc:title>
</cp:coreProperties>
</file>