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населению по утилизации биологических </w:t>
      </w:r>
      <w:r>
        <w:rPr/>
        <w:t>отходов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536"/>
      </w:tblGrid>
      <w:tr>
        <w:trPr>
          <w:trHeight w:val="31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логическими отходами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пы животных и птиц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ртированные и мертворожденные плоды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ходы, получаемые при переработке пищевого и непищевого сырья животного происх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егорически запрещено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уничтожение биологических отходов путем захоронения в земл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 сброс биологических отходов в водоемы, реки и боло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 сброс биологических отходов в бытовые мусорные контейнеры и вывоз их на свалки и полигоны для захорон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льцы животных (руководители фермерских, личных, подсобных хозяйств, акционерных обществ, службы коммунального хозяйства местной админ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 допускать загрязнения окружающей природной среды биологическими отход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рок не более суток с момента гибели животного, обнаружения абортированного или мертворожденного плода, </w:t>
      </w:r>
      <w:r>
        <w:rPr>
          <w:rFonts w:cs="Times New Roman" w:ascii="Times New Roman" w:hAnsi="Times New Roman"/>
          <w:sz w:val="24"/>
          <w:szCs w:val="24"/>
        </w:rPr>
        <w:t>известить об этом ветеринарного специалиста (территориальная станция по борьбе с болезнями животных) , который на месте, по результатам осмотра, определяет порядок утилизации или уничтожения биологических от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ставлять биологические отходы для переработки или захоронения (сжига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территории Самарской области расположены 3 ветеринарно-санитарных утилизационных завод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ОО «Ветсанутильзавод по производству мясокостной муки «Дубово-Уметский». Фактический адрес: Самарская область, Волжский район, с. Дубовый Умет, Контактный телефон: 8 (846) 998-72-77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АО «Ветсанутильзавод Сергиевский»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. Фактический адрес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амарская область, Сергиевский район, пгт. Суходол, Промзона, 1109 км. Контактные телефоны: 8 (846) 552-26-99, 8 (846) 552-26-98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АО «Малышевское</w:t>
        </w:r>
      </w:hyperlink>
      <w:r>
        <w:rPr>
          <w:rFonts w:cs="Times New Roman" w:ascii="Times New Roman" w:hAnsi="Times New Roman"/>
          <w:sz w:val="24"/>
          <w:szCs w:val="24"/>
        </w:rPr>
        <w:t>». Фактический адре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амарская область, Кинельский район, с Малая Малышевк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тактный телефон: 8927725562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тавка биологических отход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ь по доставке биологических отходов для переработки или захоронения (сжигания) возлагается на владельца (руководителя фермерского, личного, подсобного хозяйства, акционерного общества и т.д., службу коммунального хозяйства местной администрации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лжностные лица и граждане, виновные в нарушении ветеринарного законодательства, несут ответственность в соответствии с Законом «О ветеринарии» и другими актами законодательства Российской Федерац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ab/>
        <w:t>На официальном сайте Государственного бюджетного учреждения Самарск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ой области «Самарское ветеринарное объединение»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http://gbu-so-svo.ru/</w:t>
        </w:r>
      </w:hyperlink>
      <w:r>
        <w:rPr>
          <w:rFonts w:cs="Times New Roman" w:ascii="Times New Roman" w:hAnsi="Times New Roman"/>
          <w:bCs/>
        </w:rPr>
        <w:t xml:space="preserve"> в разделе «Ветклиники» указана контактная информация (адрес, телефон) структурных подразделений Учреждения (территориальные станции по борьбе с болезнями животных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ает «горячая линия» для приёма и оперативной обработки информации сигналов от населения о случаях заболевания и падежа животных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Структурное подразделение Похвистневская СББЖ г.Похвистнево, ул.Суходольная,3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тел.: 8(84656)2-12-87; 2-27-95; 2-16-07,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г.Самара ГБУ СО «СВО» </w:t>
      </w:r>
      <w:r>
        <w:rPr>
          <w:rFonts w:cs="Times New Roman" w:ascii="Times New Roman" w:hAnsi="Times New Roman"/>
          <w:b/>
          <w:sz w:val="24"/>
          <w:szCs w:val="24"/>
        </w:rPr>
        <w:t xml:space="preserve"> 8 (846) 951-00-31, 89376504955, 89277198874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;Arial" w:hAnsi="Calibri Light;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search?type=name&amp;val=&#1054;&#1058;&#1050;&#1056;&#1067;&#1058;&#1054;&#1045; &#1040;&#1050;&#1062;&#1048;&#1054;&#1053;&#1045;&#1056;&#1053;&#1054;&#1045; &#1054;&#1041;&#1065;&#1045;&#1057;&#1058;&#1042;&#1054;   &#1052;&#1040;&#1051;&#1067;&#1064;&#1045;&#1042;&#1057;&#1050;&#1054;&#1045;" TargetMode="External"/><Relationship Id="rId3" Type="http://schemas.openxmlformats.org/officeDocument/2006/relationships/hyperlink" Target="http://gbu-so-s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27:00Z</dcterms:created>
  <dc:creator>ShkilAA</dc:creator>
  <dc:description/>
  <cp:keywords/>
  <dc:language>en-US</dc:language>
  <cp:lastModifiedBy>PC1</cp:lastModifiedBy>
  <cp:lastPrinted>2019-10-01T11:26:00Z</cp:lastPrinted>
  <dcterms:modified xsi:type="dcterms:W3CDTF">2019-10-01T09:27:00Z</dcterms:modified>
  <cp:revision>2</cp:revision>
  <dc:subject/>
  <dc:title>ПАМЯТКА</dc:title>
</cp:coreProperties>
</file>