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17820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>
          <w:rStyle w:val="Emphasis"/>
          <w:b/>
          <w:b/>
          <w:bCs/>
          <w:color w:val="DD0055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color w:val="DD0055"/>
          <w:sz w:val="28"/>
          <w:szCs w:val="28"/>
        </w:rPr>
        <w:t>ГБУ СО «Самарское ветеринарное объединение структурное подразделение "Похвистневская СББЖ"</w:t>
      </w:r>
      <w:r>
        <w:rPr>
          <w:rStyle w:val="Appleconvertedspace"/>
          <w:color w:val="444444"/>
        </w:rPr>
        <w:t> </w:t>
      </w:r>
      <w:r>
        <w:rPr>
          <w:color w:val="000000"/>
        </w:rPr>
        <w:t>сообщает, согласно информации Министерства сельского хозяйства и продовольствия Московской области, о возникновении подозрения на оспу овец среди поголовья мелкого рогатого скота (овцы), принадлежащих частному сектору, Москосковской области, г.о. Электросталь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осударственной ветеринарной службой Московской области от подозрительного в заболевании животного отобраны пробы биологического материала и направлены для постановки диагноза в ФГБУ «ВНИИЗЖ» г. Владимир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2597785" cy="213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92450" cy="212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color w:val="FF0000"/>
          <w:sz w:val="28"/>
          <w:szCs w:val="28"/>
        </w:rPr>
        <w:t>В целях защиты территории муниципального района Похвистневский, городского округа Похвистнево от заноса вируса оспы овец ГБУ СО «СВО» "Похвистневская СББЖ" напоминает физическим и юридическим лицам, являющимся собственниками (владельцами) восприимчивых животных о том, что необходимо:</w:t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не допускать загрязнения окружающей среды отходами животноводства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едоставлять по требованиям специалистов органов и учреждений, входящих в систему Государственной ветеринарной службы Российской Федерации, восприимчивых животных для осмотра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извещать в течение 24 часов специалистов госветслужбы обо всех случаях внезапного падежа или заболевания восприимчивых животных, а также об изменениях в их поведении, указывающих на возможное заболевание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инимать меры по изоляции подозреваемых в заболевании восприимчивых животных, восприимчивых животных, для ухода за которыми применялось оборудование (инвентарь), используемое для ухода за подозреваемыми в заболевании восприимчивыми животными, а также всех восприимчивых животных, находившихся в одном помещении с подозреваемыми в заболевании восприимчивыми животными, которые могли контактировать с ними, обеспечить изоляцию трупов павших восприимчивых животных в помещении, в котором они находились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ыполнять требования специалистов госветслужбы о проведении в личном подсобном хозяйстве, крестьянском (фермерском) хозяйстве, в хозяйстве индивидуального предпринимателя, организациях и их обособленных подразделениях, в которых содержатся восприимчивые животные, противоэпизоотических и других мероприятий, предусмотренных Ветеринарными правилами осуществления профилактических, диагностически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оспы овец и коз, утвержденными приказом Минсельхоза РФ от 23.01.2018 № 24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блюдать условия, запреты, ограничения в связи со статусом региона, на территории которого расположено хозяйство, установленным решением федерального органа исполнительной власти в области ветеринарного надзора о регионализации по оспе в соответствии с Ветеринарными правилами проведения регионализации территории Российской Федерации, утвержденными приказом Минсельхоза России от 14 декабря 2015 г. № 635 (зарегистрирован Минюстом России 23 марта 2016 г., регистрационный № 41508)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акцина для профилактики данного заболевания имеется в Похвистневской СББЖ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ки на вакцинацию принимаются по тел. 8 (84656) 2-12-87; 2-27-95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Стоимость услуги за 1 голову - 35 руб., если животное не идентифицировано, то необходимо зарегистрировать в Похвистневской СББЖ, установка бирки 50 рублей, стоимость бирки 100 рублей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 уклонении, сокрытие животных, владельцы животных несут административную, уголовную и иную ответственность предусмотренную законодательством 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подвергайте опасности здоровье животных, свое здоровье, здоровье Ваших близких! Животные, не подвергнутые обязательным профилактически</w:t>
            </w:r>
            <w:bookmarkStart w:id="0" w:name="_GoBack"/>
            <w:bookmarkEnd w:id="0"/>
            <w:r>
              <w:rPr>
                <w:b/>
                <w:sz w:val="28"/>
                <w:szCs w:val="28"/>
              </w:rPr>
              <w:t>м ветеринарным мероприятиям, могут стать источником опасных инфекций!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.о.начальник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ный ветеринарный вра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хвистневской СББЖ, ГБУ СО «СВО»                                                Д.В. Рома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40:00Z</dcterms:created>
  <dc:creator>PC1</dc:creator>
  <dc:description/>
  <cp:keywords/>
  <dc:language>en-US</dc:language>
  <cp:lastModifiedBy>PC1</cp:lastModifiedBy>
  <cp:lastPrinted>2020-09-30T13:13:00Z</cp:lastPrinted>
  <dcterms:modified xsi:type="dcterms:W3CDTF">2020-09-30T09:48:00Z</dcterms:modified>
  <cp:revision>4</cp:revision>
  <dc:subject/>
  <dc:title/>
</cp:coreProperties>
</file>