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9.09.2020  </w:t>
            </w:r>
            <w:r>
              <w:rPr>
                <w:rFonts w:cs="Times New Roman;Times New Roman"/>
              </w:rPr>
              <w:t>№</w:t>
            </w:r>
            <w:r>
              <w:rPr/>
              <w:t xml:space="preserve"> 7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5pt;margin-top:18.6pt;width:0pt;height:8.75pt" coordorigin="-16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6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6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8.55pt;width:0pt;height:8.75pt" coordorigin="4213,371" coordsize="0,175">
                      <v:shape id="shape_0" stroked="t" o:allowincell="t" style="position:absolute;left:4213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 организации мониторинга средств </w:t>
      </w:r>
    </w:p>
    <w:p>
      <w:pPr>
        <w:pStyle w:val="Normal"/>
        <w:ind w:left="14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ассовой информации, распространяемых </w:t>
      </w:r>
    </w:p>
    <w:p>
      <w:pPr>
        <w:pStyle w:val="Normal"/>
        <w:ind w:left="14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ind w:left="14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хвистневский Самарской области»</w:t>
      </w:r>
    </w:p>
    <w:p>
      <w:pPr>
        <w:pStyle w:val="Normal"/>
        <w:ind w:left="-142" w:firstLine="568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ind w:left="-142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соответствии с подпунктом «б» пункта 12 перечня поручений Президента Российской Федерации от 20.07.2019 № Пр-1418, руководствуясь Уставом района, Администрация муниципального района Похвистневский </w:t>
      </w:r>
    </w:p>
    <w:p>
      <w:pPr>
        <w:pStyle w:val="Normal"/>
        <w:ind w:left="-142" w:firstLine="56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ind w:left="-142" w:firstLine="56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ПОСТАНОВЛЯЕТ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:</w:t>
      </w:r>
    </w:p>
    <w:p>
      <w:pPr>
        <w:pStyle w:val="Normal"/>
        <w:ind w:left="-142" w:firstLine="568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uppressAutoHyphens w:val="true"/>
        <w:overflowPunct w:val="false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1. Назначить ответственным за проведение мониторинга средств массовой информации в целях выявления сообщений о нарушениях законодательства Российской Федерации,  законодательства о противодействии коррупции, прав, свобод и законных интересов граждан Российской Федерации на территории муниципального района Похвистневский Самарской области МБУ «СМТО» муниципального района Похвистневский (по согласованию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1.1. Рекомендовать руководителю МБУ «СМТО» муниципального района Похвистневский назначить ответственное лицо за проведение мониторинга специалиста по связям с прессой и общественностью организационного отдела МБУ «СМТО» муниципального района Похвистневски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1.2. Копию распоряжения направить заместителю Главы района, руководителю аппарата.</w:t>
      </w:r>
    </w:p>
    <w:p>
      <w:pPr>
        <w:pStyle w:val="Normal"/>
        <w:suppressAutoHyphens w:val="true"/>
        <w:overflowPunct w:val="false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2.Утвердить прилагаемое Положение о порядке проведения мониторинга средств массовой информации в области нарушения прав, свобод и законных интересов граждан, проживающих на территории муниципального района Похвистневский.</w:t>
      </w:r>
    </w:p>
    <w:p>
      <w:pPr>
        <w:pStyle w:val="Normal"/>
        <w:suppressAutoHyphens w:val="true"/>
        <w:overflowPunct w:val="false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3. Контроль за исполнением Постановления возложить на заместителя Главы района, руководителя аппарата Дудилякову О.А. </w:t>
      </w:r>
    </w:p>
    <w:p>
      <w:pPr>
        <w:pStyle w:val="Normal"/>
        <w:suppressAutoHyphens w:val="true"/>
        <w:overflowPunct w:val="false"/>
        <w:jc w:val="both"/>
        <w:textAlignment w:val="baseline"/>
        <w:rPr>
          <w:rFonts w:ascii="Times New Roman;Times New Roman" w:hAnsi="Times New Roman;Times New Roman" w:cs="Times New Roman;Times New Roman"/>
          <w:sz w:val="27"/>
          <w:szCs w:val="27"/>
          <w:lang w:eastAsia="ar-SA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ar-SA"/>
        </w:rPr>
        <w:t xml:space="preserve">4.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Настоящее Постановление вступает в силу со дня его подписания и подлежит размещению на сайте Администрации района в сети Интернет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  <w:lang w:eastAsia="ar-S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Глава района                                            Ю.Ф. Ряб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9.09.2020  № 72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орядке проведения мониторинга средств массовой информац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 области нарушения законодательства Российской Федерации, законодательства о противодействии коррупции, прав, свобод и законных интересов граждан, проживающих на территории муниципального район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хвистневский Самар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Настоящее Положение определяет порядок проведения мониторинга средств массовой информации в целях выявления сообщений о нарушениях законодательства Российской Федерации, законодательства о противодействии коррупции, прав, свобод и законных интересов граждан Российской Федерации, проживающих на территории муниципального района Похвистневский Самарской области, (далее мониторинг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Общие понятия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ства массовой информации - периодические печатные издания, радио-, теле-, видеопрограммы, кинохроникальные программы, иные формы периодического распространения массовой информации (далее СМИ). Мониторинг - систематический анализ, обзор материалов электронных и печатных СМИ (аналитических статей, теле- и радиопрограмм, интервью, т.д), необходимый для выявления сообщений о нарушениях законодательства Российской Федерации, законодательства о противодействии коррупции,  прав, свобод и законных интересов граждан Российской Федерац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Цели мониторинг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Защита прав, свобод и законных интересов граждан Российской Федерации, проживающих на территории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Своевременное принятие мер реагирования в случае выявления в СМИ нарушений законодательства Российской Федерации, законодательства о противодействии коррупции, прав, свобод и законных интересов граждан Российской Федерации, проживающих на территории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Задачи мониторинг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Отслеживание текущей информации в СМИ для оперативного реагировани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Порядок проведения мониторинг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Мониторинг включает в себя ежедневное наблюдение, изучение, сбор информации в печатных и электронных СМИ на предмет нарушения прав, свобод и законных интересов граждан, проживающих на территории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В случае обнаружения при проведении мониторинга фактов нарушения законодательства Российской Федерации, законодательства о противодействии коррупции, прав, свобод и законных интересов гражданина, специалист по связям с прессой и общественностью МБУ «СМТО» муниципального района Похвистневский в день выявления доводятся до первого заместителя Главы района по социальным вопросам в форме докладной  записки, либо устным сообщением.  Докладная записка о выявленном сообщении о нарушениях законодательства должна быть представлена в срок, не позднее двух рабочих дней с даты выявления такого сообщения. Сообщения о нарушениях законодательства, которые предположительно могут вызвать широкий общественный резонанс, доводится до сведения Главы района незамедлительно. Первый заместитель Главы района по социальным вопросам направляет данную информацию  по подведомственности, в то структурное подразделение к компетенции которого относится рассматриваемый вопрос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Информация о результате рассмотрения такого сообщения направляется в организационный отдел Администрации района в течении двух рабочих дней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imes New Roman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10:00Z</dcterms:created>
  <dc:creator>Орготдел</dc:creator>
  <dc:description/>
  <cp:keywords/>
  <dc:language>en-US</dc:language>
  <cp:lastModifiedBy>мр Похвистневский</cp:lastModifiedBy>
  <cp:lastPrinted>2020-09-28T15:01:00Z</cp:lastPrinted>
  <dcterms:modified xsi:type="dcterms:W3CDTF">2020-09-30T05:05:00Z</dcterms:modified>
  <cp:revision>16</cp:revision>
  <dc:subject/>
  <dc:title>                          </dc:title>
</cp:coreProperties>
</file>