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Молодежь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хвистневский Самарской области на 2021-2025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ОЛОДЕЖЬ МУНИЦИПАЛЬНОГО РАЙОНА ПОХВИСТНЕВСКИ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-2025 ГОДЫ 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Развитие деятельности общественного Молодежного совета при Собрании представителей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азвитие инфраструктуры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молодежью по месту житель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sz w:val="28"/>
              </w:rPr>
              <w:t>Развитие инфраструктуры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социологических исследований молодежной сре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1-2025г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нформационно-аналитическое обеспечение реализации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Формирование трудовой культуры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спортивных мероприятий. Пропаганда здорового образа жиз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Физическое развитие и укрепление здоровья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участие в семинарах, курсах, тренингах по работе с молодежью по месту житель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действие творческой самореализаци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участия творческой молодежи в областных, межрегиональных конкурсах, фестивал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действие творческой самореализаци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праздников, фестивалей, акций и культурно-массовых меро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Организация и обеспечение молодежного досуг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молодежных форумов, слетов, фестивалей детских и молодежных общественных объедин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оддержка деятельности молодежных и детских общественных объеди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активов молодежных и детских общественных объединений в областных и межрегиональных соревнов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оддержка деятельности молодежных и детских общественных объеди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областных конкурсах, реализующих программы патриотического воспитания молодеж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по государственной символики России (День Государственного Флага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и проведение военно-спортивной игры «Зарниц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Акций «Обелиск», «Живи родник, живи»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ко Дню призывн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муниципального турнира по футболу «Салют Победы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24:00Z</dcterms:created>
  <dc:creator>Евгений</dc:creator>
  <dc:description/>
  <cp:keywords/>
  <dc:language>en-US</dc:language>
  <cp:lastModifiedBy>Хайруллина</cp:lastModifiedBy>
  <cp:lastPrinted>2020-02-27T09:22:00Z</cp:lastPrinted>
  <dcterms:modified xsi:type="dcterms:W3CDTF">2020-08-07T09:24:00Z</dcterms:modified>
  <cp:revision>2</cp:revision>
  <dc:subject/>
  <dc:title/>
</cp:coreProperties>
</file>