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АСПОРТ ПОД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Патриотическое воспитание граждан Российской Федерации, проживающих на территории муниципального района Похвистневский на 2021-2025 годы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26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22"/>
        <w:gridCol w:w="475"/>
        <w:gridCol w:w="6329"/>
      </w:tblGrid>
      <w:tr>
        <w:trPr>
          <w:trHeight w:val="23" w:hRule="atLeast"/>
        </w:trPr>
        <w:tc>
          <w:tcPr>
            <w:tcW w:w="30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9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ПОДПРОГРАММЫ 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атриотическое воспитание граждан Российской Федерации, проживающих на территории муниципального района Похвистневский на 2021-2025 годы»</w:t>
            </w:r>
          </w:p>
        </w:tc>
      </w:tr>
      <w:tr>
        <w:trPr/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ИСПОЛНИТЕЛЬ (СОИСПОЛНИТЕЛЬ) МУНИЦИПАЛЬНОЙ ПРОГРАММЫ, ОТВЕТСТВЕННЫЙ ЗА РАЗРАБОТКУ ПОДПРОГРАММЫ 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 Комитет по физической культуре, спорту и молодёжной политике муниципального района Похвистневский Самарской области.</w:t>
            </w:r>
          </w:p>
        </w:tc>
      </w:tr>
      <w:tr>
        <w:trPr/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НИКИ ПОДПРОГРАММЫ 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 Комитет по физической культуре, спорту и молодёжной политике м.р.Похвистневски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амаркой области; ДЮСШ-СП ГБОУ СОШ им. Н.С. Доровского с.Подбельск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БУ «Управление культуры»  муниципального района Похвистневский Самарской област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ие поселения муниципального район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хвистневский (по согласованию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о-Восточное управление Министерства образования и науки Самарской области (по согласованию); Военный комиссариат города Похвистнево, Похвистневского, Клявлинского и Камышлинского районов Самарской области  (по согласованию)</w:t>
            </w:r>
          </w:p>
        </w:tc>
      </w:tr>
      <w:tr>
        <w:trPr/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Ь ПОДПРОГРАММЫ 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у граждан чувства гражданской принадлежности и ответственности, патриотических ценностей, чувства сопричастности к прошлому и настоящему своей Родины, навыков толерантного поведения в обществе</w:t>
            </w:r>
          </w:p>
        </w:tc>
      </w:tr>
      <w:tr>
        <w:trPr>
          <w:trHeight w:val="935" w:hRule="atLeast"/>
        </w:trPr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А ПОДПРОГРАММЫ 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ние патриотично настроенного населения, в том числе активное включение его в патриотические мероприятия, деятельность военно- и гражданско-патриотических объединений, реализация мер, обеспечивающих эффективный диалог поколений, получение объективной информации о родной истории и культуре.</w:t>
            </w:r>
          </w:p>
        </w:tc>
      </w:tr>
      <w:tr>
        <w:trPr/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ТАПЫ И СРОКИ РЕАЛИЗАЦИИ ПОДПРОГРАММЫ 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2021 - 2025 годы.</w:t>
              <w:br/>
              <w:t xml:space="preserve">Подпрограмма  реализуется в один этап </w:t>
            </w:r>
          </w:p>
        </w:tc>
      </w:tr>
      <w:tr>
        <w:trPr/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Ы БЮДЖЕТНЫХ АССИГНОВАНИЙ ПОДПРОГРАММЫ  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бъем финансирования подпрограммы 2 составит  77,5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 2021 году –  15,5 тыс. рублей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в 2022 году –  15,5 тыс. рублей;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 2023 году –   15,5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 2024 году –  15,5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 2025 году –  15,5 тыс. рубле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ЗУЛЬТАТЫ РЕАЛИЗАЦИИ ПОДПРОГРАММЫ 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Сохранение и развитие форм поддержки патриотических   общественных объединений.                             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Совершенствование системы координации деятельности субъектов патриотического воспитания.              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Развитие у граждан таких социально значимых качеств, как патриотизм, гражданская ответственность, знание истории страны и родного края, уважение к историческому и               культурному наследию России, иных качеств, присущих настоящему патриоту и гражданину.                        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1"/>
        </w:numPr>
        <w:spacing w:before="0" w:after="280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Характеристика проблемы, на решение которой направлена подпрограмма </w:t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1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атриотическое воспитание молодежи является исключительно важной частью воспитания подрастающего поколения. Это многоплановая, систематическая, целенаправленная и скоординированная деятельность государственных органов, общественных объединений и организаций по формированию у молодежи высокого патриотического сознания, чувства верности своему Отечеству, готовности к выполнению гражданского долга, важнейших конституционных обязанностей по защите интересов общества.        </w:t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Можно говорить и о резком снижении уровня практической подготовки юношества к армии, защите Отечества, падении престижа военной профессии, защитника России. Из года в год ухудшаются качественные характеристики молодого пополнения, степень его готовности к выполнению воинского долга. </w:t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1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Наблюдается рост числа наркоманов среди молодежи. </w:t>
      </w:r>
    </w:p>
    <w:p>
      <w:pPr>
        <w:pStyle w:val="Default"/>
        <w:jc w:val="both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то же время размывание исторического сознания и чувства гордости за величие своей Родины привело к тому, что более 40% подростков с трудом называют основные события Великой Отечественной войны. </w:t>
      </w:r>
    </w:p>
    <w:p>
      <w:pPr>
        <w:pStyle w:val="Default"/>
        <w:jc w:val="both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Таким образом, анализ поведения молодежи показывает, что размытость патриотических ценностей нередко ведет к тенденции нарастания антиобщественных проявлений, усилению социальной патологии, росту преступности, пьянства, наркомании, тунеядства, насилия и жестокости, которые стали неотвратимой угрозой не только подрастающему поколению. </w:t>
      </w:r>
    </w:p>
    <w:p>
      <w:pPr>
        <w:pStyle w:val="Default"/>
        <w:jc w:val="both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Исходя из вышеизложенного, в целях повышения эффективности военно-патриотического воспитания молодежи разработка и принятие подпрограммы являются крайне актуальным и необходимы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дпрограмма " Патриотическое воспитание граждан Российской Федерации, проживающих на территории муниципального района Похвистневски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" является логическим продолжением районной программы «Молодежь муниципального района Похвистневский на 2018-2022 гг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На сегодняшний день в районе активно проводится работа по совершенствованию патриотического воспитания. Возросли уровень и эффективность проведения различных мероприятий, акций и фестивалей. Сохраняются и адаптируются лучшие формы и практики патриотического воспитания, в том числе военно-спортивные игры, поисковая работа, историко-краеведческие исследования, профильные лагеря. Молодые люди активно работают в общественных объединениях, деятельность которых направлена на патриотическое воспитание граждан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rFonts w:eastAsia="Calibri"/>
          <w:sz w:val="28"/>
          <w:szCs w:val="28"/>
        </w:rPr>
        <w:t>Ежегодно в образовательных учреждениях района, совместно с Советом ветеранов (пенсионеров) войны, труда, Вооруженных сил и правоохранительных органов, Комитетом по физической культуре, спорту и молодежной политике, ДМО, Отделом военного комиссариата Самарской области по городу Похвистнево, Похвистневскому, Клявлинскому и Камышлинскому районам, Управлением культуры проводятся мероприятия, патриотической направлен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На территории муниципального района Похвистневский действуют 34 культурно-досуговых учреждения </w:t>
      </w:r>
      <w:r>
        <w:rPr/>
        <w:t xml:space="preserve">. </w:t>
      </w:r>
      <w:r>
        <w:rPr>
          <w:sz w:val="28"/>
          <w:szCs w:val="28"/>
        </w:rPr>
        <w:t>Данные учреждения активно ведут работу по патриотическому воспитанию несовершеннолетних и молодежи по профилактике экстремизма в подростковой и молодёжной среде. Мероприятия воспитывают чувства патриотизма, верности Родине, готовности к служению Отечест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2019-2020 годах планируется создание 16 отрядов «ЮНАРМИЯ» на базе общеобразовательных учреждений с общим охватом детей и подростков более 300 челов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оведенная работа способствует повышению уровня патриотического сознания населения города и особенно молодеж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егодня патриотическое воспитание граждан является одной из приоритетных задач отрасли "Молодежная политика" и заключается в акцентировании внимания на необходимости усиления работы по патриотическому воспитанию граждан, активному включению их в реализацию программ патриотического воспит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днако для дальнейшего развития системы патриотического воспитания необходимы постоянная модернизация материально-технической базы субъектов патриотического воспитания, повышение уровня его организационно-методического обеспечения, более активное и широкое привлечение к этой работе средств массовой информации, более широкое использование возможностей информационно-телекоммуникационной сети "Интернет"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едооценка патриотизма как важнейшей составляющей общественного сознания приводит к ослаблению социально-экономических, духовных и культурных основ развития общества и государства. Этим и определяется приоритетность патриотического воспитания в общей системе воспитания граждан Ро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одержание каждого мероприятия подпрограммы направлено на реализацию отдельных задач, обеспечивающих достижение поставленной цели путем комплексного системного подход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ольшое внимание уделяется культурному, моральному, этическому облику гражданина, формированию бережного и уважительного отношения граждан к истории своего края, государства, стимулированию интереса к изучению его прошлого и настоящего, мотивации к активной созидательной работе на благо родного города, повышению социального престижа военной и альтернативной гражданской службы, профессиональной и общественной деятельности по гражданско-патриотическому воспитанию.</w:t>
      </w:r>
    </w:p>
    <w:p>
      <w:pPr>
        <w:pStyle w:val="Normal"/>
        <w:numPr>
          <w:ilvl w:val="0"/>
          <w:numId w:val="0"/>
        </w:numPr>
        <w:ind w:left="720" w:hanging="0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20" w:hanging="0"/>
        <w:jc w:val="center"/>
        <w:outlineLvl w:val="1"/>
        <w:rPr/>
      </w:pPr>
      <w:r>
        <w:rPr>
          <w:b/>
          <w:bCs/>
          <w:sz w:val="28"/>
          <w:szCs w:val="28"/>
        </w:rPr>
        <w:t>2. Цели и задачи, целевые (стратегические) показатели,</w:t>
      </w:r>
    </w:p>
    <w:p>
      <w:pPr>
        <w:pStyle w:val="Normal"/>
        <w:numPr>
          <w:ilvl w:val="0"/>
          <w:numId w:val="0"/>
        </w:numPr>
        <w:ind w:left="720" w:hanging="0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этапы и сроки реализации подпрограммы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ю подпрограммы  является формирование у граждан чувства гражданской принадлежности и ответственности, патриотических ценностей, чувства сопричастности к прошлому и настоящему своей Родины, навыков толерантного поведения в обществе.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Реализация данной подпрограммы способствует достижению следующих целей:</w:t>
      </w:r>
    </w:p>
    <w:p>
      <w:pPr>
        <w:pStyle w:val="ConsPlusNormal"/>
        <w:ind w:hanging="0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увеличение количества проведенных мероприятий в сфере патриотического воспитания молодежи с 10 мероприятий в 2021 году до 18 мероприятий в 2025 году.  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величение доли детей и подростков, участвующих в деятельности патриотических объединений, от общего числа молодежи с19 % в 2021 году до 24% к 2025 году.</w:t>
      </w:r>
    </w:p>
    <w:p>
      <w:pPr>
        <w:pStyle w:val="ConsPlusNormal"/>
        <w:spacing w:before="220" w:after="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Указанные цели достигается путем решения следующих задач: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 xml:space="preserve">- </w:t>
      </w:r>
      <w:r>
        <w:rPr>
          <w:sz w:val="28"/>
          <w:szCs w:val="28"/>
        </w:rPr>
        <w:t>Воспитание патриотично настроенного населения, в том числе активное включение его в патриотические мероприятия, деятельность военно- и гражданско-патриотических объединений, реализация мер, обеспечивающих эффективный диалог поколений, получение объективной информации о родной истории и культуре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Для оценки хода реализации подпрограммы 2 предусмотрена система целевых индикаторов и показателей. Сведения о целевых индикаторах и показателях приведены в Приложении № 1 муниципальной программы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>Подпрограмма 2 реализуется в один этап с 2021 по 2025 год.</w:t>
      </w:r>
    </w:p>
    <w:p>
      <w:pPr>
        <w:pStyle w:val="Normal"/>
        <w:numPr>
          <w:ilvl w:val="0"/>
          <w:numId w:val="2"/>
        </w:numPr>
        <w:spacing w:before="0" w:after="280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лан мероприятий и механизм реализации подпрограммы </w:t>
      </w:r>
    </w:p>
    <w:p>
      <w:pPr>
        <w:pStyle w:val="Style15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 подпрограммы разработаны исходя из необходимости решения задач и целей подпрограмм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лан мероприятий будет способствовать реализации комплекса основных мероприятий, включенных в подпрограмму, и направлен на достижение цели подпрограммы. Перечень основных мероприятий с указанием ответственных исполнителей, сроков реализации изложены в Приложении №2 к муниципальной программе.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>
          <w:b/>
          <w:bCs/>
          <w:sz w:val="28"/>
          <w:szCs w:val="28"/>
        </w:rPr>
        <w:t xml:space="preserve">4. Обоснование ресурсного обеспечения подпрограммы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Объем финансирования подпрограммы 2 составит  77,5 тыс. рублей, в том числе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в 2021 году –  15,5 тыс. рублей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в 2022 году –  15,5 тыс. рублей;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в 2023 году –   15,5 тыс. рублей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в 2024 году –  15,5 тыс. рублей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в 2025 году –  15,5 тыс. рублей;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езультаты реализации подпрограммы </w:t>
      </w:r>
    </w:p>
    <w:p>
      <w:pPr>
        <w:pStyle w:val="ConsPlus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подпрограммы позволяет увеличить количественные показатели, проведенных мероприятий в сфере патриотического воспитания молодежи.</w:t>
        <w:br/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жидаемые результаты реализации подпрограммы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увеличение количества проведенных мероприятий в сфере патриотического воспитания молодежи с 10 мероприятий в 2021 году до 18 мероприятий в 2025 году.  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величение доли детей и подростков, участвующих в деятельности патриотических объединений, от общего числа молодежи с19 % в 2021 году до 24% к 2025 году.</w:t>
      </w:r>
    </w:p>
    <w:p>
      <w:pPr>
        <w:pStyle w:val="Normal"/>
        <w:spacing w:lineRule="auto" w:line="276"/>
        <w:ind w:firstLine="2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276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Методика комплексной оценки эффективности реализации подпрограммы муниципальной программы</w:t>
      </w:r>
    </w:p>
    <w:p>
      <w:pPr>
        <w:pStyle w:val="Normal"/>
        <w:spacing w:lineRule="auto" w:line="276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ценка эффективности реализации подпрограммы  муниципальной программы будет произведена на основании методики оценки эффективности реализации муниципальных программ муниципального района Похвистневский в соответствии с разделом 6 муниципальной программы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360" w:before="0" w:after="200"/>
      <w:ind w:left="720" w:firstLine="567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5:51:00Z</dcterms:created>
  <dc:creator>Бухгалтер</dc:creator>
  <dc:description/>
  <cp:keywords/>
  <dc:language>en-US</dc:language>
  <cp:lastModifiedBy>Хайруллина</cp:lastModifiedBy>
  <cp:lastPrinted>2020-09-23T09:50:00Z</cp:lastPrinted>
  <dcterms:modified xsi:type="dcterms:W3CDTF">2020-09-23T05:57:00Z</dcterms:modified>
  <cp:revision>6</cp:revision>
  <dc:subject/>
  <dc:title/>
</cp:coreProperties>
</file>