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10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103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ab/>
        <w:t xml:space="preserve">  </w:t>
        <w:tab/>
        <w:t xml:space="preserve">             УТВЕРЖДЕНА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Постановлением Администраци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ab/>
        <w:tab/>
        <w:tab/>
        <w:tab/>
        <w:t xml:space="preserve">        от 22.09.2020</w:t>
        <w:tab/>
        <w:t>№707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АЯ ПРОГРАММА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муниципальном районе Похвистневский 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2021 г. -  2025 г.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(далее –  муниципальная программа)</w:t>
      </w:r>
    </w:p>
    <w:p>
      <w:pPr>
        <w:pStyle w:val="Normal"/>
        <w:widowControl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340"/>
        <w:gridCol w:w="5839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хвистневского района Самарской области «Развитие физической культуры и спорта в Похвистневском районе Самарской области на 2021 - 2025 годы»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16.08.2013 поручение вице-губернатора - председателя Правительства Самарской области Нефедова А.П. № 6-20/51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Комитет по физической культуре, спорту и молодёжной политике муниципального района Похвистневский Самарской обла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НИ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Восточное управление Министерства образования и науки Самарской област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правление капитального строительства, архитектуры и градостроительства, ЖКХ и дорожного хозяйства Администрации муниципального района Похвистне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СШ-СП ГБОУ СОШ им. Н.С. Доровского с.Подбель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правление культуры»  муниципального района Похвистневский Самар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ие поселения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хвистневский (по согласовани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физической культуры и спорта в Похвистневском районе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материально-технической базы физической культуры и массового спорта. 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ЧЕСК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дельный вес жителей Похвистневского района, систематически занимающихся физической культурой и спортом, в общей численности населени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систематически занимающихся физической культурой и спортом, в общей численности учащихся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лиц с ограниченными возможностями здоровья и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щихся, занимающихся в спортивных школах, в общей численности учащихс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ая пропускная способность спортивных сооружений;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18280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 65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3 656,1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инфраструктуры сферы физической культуры и спорта на 2021 – 2025 годы"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- 2025 годы.</w:t>
            </w:r>
          </w:p>
        </w:tc>
      </w:tr>
      <w:tr>
        <w:trPr/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18280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 65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 656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3 656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ой программы позволит обеспечить устойчивое развитие физической культуры и спорта в Похвистневском районе, характеризующееся качественной оценкой изменений, происходящих в сфере физической культуры и спорт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Характеристика и анализ текущего состояния сфер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ание оптимальной физической активности является существенным фактором, определяющим состояние здоровья населения и помогающим в решении задачи создания условий для роста благосостояния населения м.р. Похвистневский, национального самосознания и обеспечения долгосрочной социальной стаби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оряжением Правительства Российской Федерации от 07.08.2009 </w:t>
        <w:br/>
        <w:t xml:space="preserve">№ 1101-р утверждена Стратегия развития физической культуры и спорта в Российской Федерации до 2020 года. В соответствии с п. 3 данного распоряжения органам исполнительной власти субъектов Российской Федерации рекомендовано разработать меры по содействию развития физической культуры и спорта с учетом положений Стратегии развития физической культуры и спорта в Российской Федерации на период 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 протокола совещания у Председателя Правительства Российской Федерации В.В.Путина от 01.10.2009 №ВП-П12-41пр руководителям органов исполнительной власти субъектов Российской Федерации рекомендовано разработать и принять целевые региональные программы развития физической культуры и спорта, включая строительство спортивных объек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физической культуры и спорта в  муниципальном районе Похвистневский  до 2022 года» (далее – Программа) разработана в соответствии с Федеральным законом от 04.12.2007 № 329-ФЗ </w:t>
        <w:br/>
        <w:t>«О физической культуре и спорте в Российской Федерации», постановлением Правительства Российской Федерации от 21.01.2015 № 30 «О федеральной целевой программе «Развитие физической культуры и спорта в Российской Федерации на 2016–2020 годы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ая культура и спорт одним из составных элементов культуры личности и здорового образа жизни, значительно влияют не только на повышение физической подготовленности, улучшение здоровья, но и на поведение человека в быту, трудовом коллективе, на формирование личности и межличностных отношен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является одним  из приоритетных направлений социально-экономической политики муниципального района Похвистневский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показатель эффективности физкультурно-спортивной работы - это охват населения систематическими занятиями физической культурой и спортом.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анимающихся физической культурой  и спортом в соотношении к численности населения района в 2019г. составляло 44,3% (для сравнения в 2018г.- 43,8%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районе в соревнованиях разного уровня принимают участие около 5 тысяч человек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районе со школьниками большую работу проводит ДЮСШ, </w:t>
      </w:r>
      <w:r>
        <w:rPr>
          <w:color w:val="000000"/>
          <w:sz w:val="28"/>
          <w:szCs w:val="28"/>
        </w:rPr>
        <w:t xml:space="preserve">ежегодно для них проводятся секции по 13 видам спорта </w:t>
      </w:r>
      <w:r>
        <w:rPr>
          <w:sz w:val="28"/>
          <w:szCs w:val="28"/>
        </w:rPr>
        <w:t>(баскетбол, борьба греко-римская, бильярдный спорт, волейбол, конный спорт, легкая атлетика, лыжные гонки, мини-футбол, настольный теннис, ОФП, пауэрлифтинг, универсальный бой, спортивное ориентирование, черлидинг)</w:t>
      </w:r>
      <w:r>
        <w:rPr>
          <w:color w:val="000000"/>
          <w:sz w:val="28"/>
          <w:szCs w:val="28"/>
        </w:rPr>
        <w:t xml:space="preserve">  в возрасте от 6 до 18 лет из 11 - ГБОУ СОШ,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– филиала СОШ, 4 - ООШ, 1 – СКОУ. </w:t>
      </w:r>
      <w:r>
        <w:rPr>
          <w:bCs/>
          <w:color w:val="000000"/>
          <w:sz w:val="28"/>
          <w:szCs w:val="28"/>
        </w:rPr>
        <w:t xml:space="preserve">В 2018-2019 учебном году услугами дополнительного образования детей физкультурно-спортивной направленности было охвачено </w:t>
      </w:r>
      <w:r>
        <w:rPr>
          <w:b/>
          <w:bCs/>
          <w:color w:val="000000"/>
          <w:sz w:val="28"/>
          <w:szCs w:val="28"/>
        </w:rPr>
        <w:t>1500 учащихся</w:t>
      </w:r>
      <w:r>
        <w:rPr>
          <w:bCs/>
          <w:color w:val="000000"/>
          <w:sz w:val="28"/>
          <w:szCs w:val="28"/>
        </w:rPr>
        <w:t xml:space="preserve"> ОУ, что составило 58,6</w:t>
      </w:r>
      <w:r>
        <w:rPr>
          <w:b/>
          <w:bCs/>
          <w:color w:val="000000"/>
          <w:sz w:val="28"/>
          <w:szCs w:val="28"/>
        </w:rPr>
        <w:t xml:space="preserve"> % </w:t>
      </w:r>
      <w:r>
        <w:rPr>
          <w:bCs/>
          <w:color w:val="000000"/>
          <w:sz w:val="28"/>
          <w:szCs w:val="28"/>
        </w:rPr>
        <w:t xml:space="preserve">от общего количества учащихся в ОУ м.р. Похвистневский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Открыто </w:t>
      </w:r>
      <w:r>
        <w:rPr>
          <w:b/>
          <w:bCs/>
          <w:sz w:val="28"/>
          <w:szCs w:val="28"/>
        </w:rPr>
        <w:t>95 у</w:t>
      </w:r>
      <w:r>
        <w:rPr>
          <w:b/>
          <w:bCs/>
          <w:color w:val="000000"/>
          <w:sz w:val="28"/>
          <w:szCs w:val="28"/>
        </w:rPr>
        <w:t>чебно-тренировочных групп</w:t>
      </w:r>
      <w:r>
        <w:rPr>
          <w:bCs/>
          <w:color w:val="000000"/>
          <w:sz w:val="28"/>
          <w:szCs w:val="28"/>
        </w:rPr>
        <w:t xml:space="preserve"> по </w:t>
      </w:r>
      <w:r>
        <w:rPr>
          <w:b/>
          <w:bCs/>
          <w:color w:val="000000"/>
          <w:sz w:val="28"/>
          <w:szCs w:val="28"/>
        </w:rPr>
        <w:t>13 видам</w:t>
      </w:r>
      <w:r>
        <w:rPr>
          <w:bCs/>
          <w:color w:val="000000"/>
          <w:sz w:val="28"/>
          <w:szCs w:val="28"/>
        </w:rPr>
        <w:t xml:space="preserve">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ожалению, качество физического воспитания во многих образовательных учреждениях не соответствует современным требованиям и интересам детей. Необходима ускоренная модернизация физического воспитания и развитие детско-юношеского спор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вивать деятельность спортивных клубов в образовательных учреждениях, что даст возможность внедрить принципиально новый и более эффективный механизм проведения различных спортивных и оздоровительных мероприятий. В системе образования должно осуществляться непрерывное физическое воспитание и спортивное совершенствование на протяжении всего периода обучения подрастающего поко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01.01.2019 материально-техническая база физической культуры и спорта в м.р. Похвистневский характеризуется следующими показателями (табл. 1).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(единиц)</w:t>
      </w:r>
    </w:p>
    <w:tbl>
      <w:tblPr>
        <w:tblW w:w="7200" w:type="dxa"/>
        <w:jc w:val="left"/>
        <w:tblInd w:w="1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портив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</w:tr>
      <w:tr>
        <w:trPr>
          <w:trHeight w:val="1773" w:hRule="atLeast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лоскостные площадки, пол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зал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ортивные комплекс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ыжные баз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ругие спортивные соору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</w:rPr>
        <w:t>Общий уровень обеспеченности населения спортивными сооружениями к нормативу 1,9 тыс. человек пропускной способности на 10,0 тыс. населения составляет 46,8%.</w:t>
      </w:r>
    </w:p>
    <w:p>
      <w:pPr>
        <w:pStyle w:val="Normal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хороший уровень обеспеченности населения спортивными сооружениями, имеется острая необходимость в строительстве стадиона для проведения районных и областных соревнований, а так же строительство в наиболее крупных сёлах физкультурно-оздоровительных комплексов и универсальных спортивных площад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район обеспечен физкультурными кадрами, но есть проблемы: тренерско-преподавательский состав стареет, а молодёжь неохотно идёт на тренерскую работу из-за низкой оплаты труда.  Так же есть необходимость повышения профессиональной квалификации части работников. Необходима разработка  подпрограммы по созданию высокопрофессиональной кадровой базы, в которой необходимо предусмотреть направление перспективных выпускников школ на учебу в ВУЗы, совершенствование педагогического мастерства тренеров через курсовую подготовку, привлечение педагогов высокой квалификации из других регионов, создание для тренеров – преподавателей нормальных  жизненных условий (проживание, оплата труда и т.д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ое внимание в районе уделяется физкультурно-массовой и спортивной работе с населением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в районе проводится спартакиада среди лиц с ограниченными возможностями здоровья по различны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е данных соревнований осуществляется отбор на областную Параолимпийскою Спартакиаду для людей с ограниченными возможностями здоровья.       </w:t>
        <w:tab/>
        <w:t xml:space="preserve"> Говоря о положительных моментах в организации работы по развитию физической культуры и спорта среди инвалидов, необходимо признать, что  многие проблемы еще остаются нерешенными. Это неприспособленность материальной спортивной базы к особенностям инвалидного спорта, отсутствие специалистов по адаптивной физической культур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Успешное развитие физической культуры и спорта в Похвистневском районе в значительной мере зависит от создания системы финансирования и бюджетного планирования в данной отрасли, в том числе в сфере межбюджетных отношений всех уровней. В настоящее время финансовое обеспечение физической культуры и спорта муниципального района Похвистневский осуществляется, главным образом, за счет бюджетных средств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есмотря на то, что в районе проводится большая серьёзная работа, существуют проблемы, имеющие прямое отношение к качеству жизни населения, его активности и здоровью. Увеличивается количество людей, злоупотребляющих алкоголем, курением, расширяются масштабы правонарушений, социального неблагополучия. В связи с этим встала необходимость принятия конкретных мер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 этой целью необходима разработка комплексной системы развития спорта в районе, в которой предусматриваются следующие конкретны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источников финансирования всех направлений развития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нормативн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четкое определение ответственности каждого ведомства за развитие массовой   физической культуры и спорта в районе;</w:t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объектов, строительство и ремонт которых  необходимо осуществлять в   намеченные сроки, определение объемов и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оборудованных спортивных площадок, хоккейных коробок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 капитальный ремонт спортивных объектов в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й муниципальной программы позволит увеличить число, занимающихся физической культурой и спортом до 49,8% от  численности всего населения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 реализации муниципальной программы возможно возникновение следующих рисков: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нутренние, которые относятся к сфере компетенции ответственного исполнителя программы;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нешние, наступление которых не зависит от действий ответственного исполнителя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 внутренним рискам реализации муниципальной программы относятся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несвоевременная разработка, согласование и принятие нормативно-правовых документов, обеспечивающих выполнение основных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недостаточная оперативность корректировки хода реализации муниципальной программы при наступлении внешних рисков реализации муниципальной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ерами управления внутренними рисками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- детальное планирование хода реализации муниципальной программы;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перативный мониторинг хода реализации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своевременная корректировка основных мероприятий муниципальной программы и их исполнения с сохранением ожидаемых результатов их реализ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 внешним рискам реализации муниципальной программы относя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экономические риски, связанные с возможным уменьшением объема средств муниципального бюджета, направляемых на реализацию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законодательные риски, связанные с несовершенством федерального законодательства и законодательства Самарской области в сфере политики физической культуры и спорт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ерами управления внешними рисками реализации муниципальной программы являются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привлечение дополнительных средств на выполнение обязательств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пределение приоритетов и перераспределение объемов финансирования основных мероприятий муниципальной программ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- оперативное реагирование на изменение федерального законодательства  и законодательство Сама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ализация муниципальной программы позволит достичь выполнения задач, поставленных в Стратегии социально-экономического развития муниципального района Похвистневский Самарской области до 2030 года «Муниципальный район Похвистневский – район сохранения и развития человеческого капитала», которая характеризуется повышением физического здоровья населения. Так же реализация данной муниципальной программы способствует выполнению показателей региональной составляющей  национального проекта «Демография» - «Спорт - норма жизни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Цели и задачи муниципальной программы,</w:t>
      </w:r>
    </w:p>
    <w:p>
      <w:pPr>
        <w:pStyle w:val="ConsPlusNormal"/>
        <w:numPr>
          <w:ilvl w:val="0"/>
          <w:numId w:val="0"/>
        </w:numPr>
        <w:ind w:left="720"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Целевые (стратегические) показатели, этапы и сроки реализации муниципальной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Целями муниципальной программы являются создание условий для развит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физической культуры и спорта в Похвистневском район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муниципальной программы обеспечивается за счет решения следующих задач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материально-технической базы физической культуры и массового спорт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ценки хода реализации муниципальной программы предусмотрена система целевых индикаторов и показателей. Сведения о целевых индикаторах и показателях приведены в Приложении №1 муниципальной программы.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21 по 2025 год в один этап.  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План мероприятий по выполнению муниципальной программы. 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две подпрограм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муниципального задания на оказание муниципальных услуг (выполнение работ) в сфере физической культуры и спорта» (далее подпрограмма1)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"Развитие инфраструктуры сферы физической культуры и спорта на 2021 - 2025 годы" (далее - подпрограмма 2);</w:t>
        <w:br/>
        <w:t xml:space="preserve">          План мероприятий будет способствовать реализации комплекса основных мероприятий, включенных в подпрограммы, и направлен на достижение цели муниципальной программы. Перечень основных мероприятий с указанием ответственных исполнителей, сроков реализации изложены в Приложении №2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муниципальной программы является МБУ Комитет по физической культуре, спорту и молодёжной политике муниципального района Похвистневский Самарской области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омитет по физической культуре, спорту и молодёжной политике:  </w:t>
      </w:r>
    </w:p>
    <w:p>
      <w:pPr>
        <w:pStyle w:val="Normal"/>
        <w:rPr/>
      </w:pPr>
      <w:r>
        <w:rPr>
          <w:sz w:val="28"/>
          <w:szCs w:val="28"/>
        </w:rPr>
        <w:t xml:space="preserve">- организует реализацию мероприятий муниципальной программы;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реализации муниципальной программы проводится предварительно и по итогам завершения финансового года. Итоговая оценка реализации муниципальной программы проводится по завершению периода ее действия. 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еализуется с 2021 по 2025 год в один этап.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 xml:space="preserve">4. Ресурсное обеспечение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состав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8280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3 6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 656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3 656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3 656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5 году – 3 656,1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5. Конечный </w:t>
      </w:r>
      <w:r>
        <w:rPr>
          <w:b/>
          <w:sz w:val="28"/>
          <w:szCs w:val="28"/>
        </w:rPr>
        <w:t>результат реализации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Отсроченный эффект от реализации муниципальной программы носит социальный характер и состоит в изменении отношения граждан к своему здоровью, физической культуре и спорту. Реализация муниципальной программы будет способствовать увеличению доли жителей муниципального района Похвистневский, систематически занимающихся физической культурой и спортом, формированию спортивного резерва и подготовке спортсменов высокого уровн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кономический эффект от реализации муниципальной программы выразится в сокращении расходов  государства на оказание медицинской помощи и выплате пособий по временной нетрудоспособности вследствие снижения среднего числа дней временной нетрудоспособности по всем причинам, а также в предотвращении экономического ущерба из-за недопроизводства валового внутреннего продукта, связанного с заболеваемостью, инвалидностью и смертностью населения. </w:t>
        <w:br/>
        <w:t>Ожидаемые результаты реализации муниципальной программ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удельного веса населения муниципального района Похвистневский, систематически занимающегося физической культурой и спортом в общей численности населения муниципального района с 46,3% в 2021 году до 55,6 % к 202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учащихся, систематически занимающихся физической культурой и спортом, в общей численности учащихся с 88,6% в 2021 году до 90% к 202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доли лиц с ограниченными возможностями здоровья и инвалидов, систематически занимающихся физической культурой и спортом в общей численности лиц с ограниченными возможностями здоровья с 14,5% в 2021 году до 15,3%  к 2025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доли учащихся, занимающихся в спортивных школах, в общей численности учащихся с 58,7% 2021 в году до 60,8% к 2025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единовременной пропускной способности спортивных сооружений, в общей численности от 3189 чел. в 2021 году до 3309 чел. к 2025 году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Методика комплексной оценки эффективности реализации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bCs/>
            <w:sz w:val="28"/>
            <w:szCs w:val="28"/>
          </w:rPr>
          <w:t>(таблица 1)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bCs/>
            <w:sz w:val="28"/>
            <w:szCs w:val="28"/>
          </w:rPr>
          <w:t>(таблица 2)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0" w:name="Par1005"/>
      <w:bookmarkEnd w:id="0"/>
      <w:r>
        <w:rPr>
          <w:bCs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bookmarkStart w:id="1" w:name="Par1007"/>
      <w:bookmarkEnd w:id="1"/>
      <w:r>
        <w:rPr>
          <w:bCs/>
          <w:sz w:val="28"/>
          <w:szCs w:val="28"/>
        </w:rPr>
        <w:t>ШКАЛА ОЦЕНКИ ПОЛНОТЫ ФИНАНСИРОВА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Значение Q1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98 &lt;= Q1 &lt;= 1,02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,5 &lt;= Q1 &lt; 0,98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,02 &lt; Q1 &lt;= 1,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Q1 &lt; 0,5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2" w:name="Par1025"/>
      <w:bookmarkEnd w:id="2"/>
      <w:r>
        <w:rPr>
          <w:bCs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bookmarkStart w:id="3" w:name="Par1027"/>
      <w:bookmarkEnd w:id="3"/>
      <w:r>
        <w:rPr>
          <w:bCs/>
          <w:sz w:val="28"/>
          <w:szCs w:val="28"/>
        </w:rPr>
        <w:t>ШКАЛА ОЦЕНКИ ДОСТИЖЕНИЯ ПЛАНОВЫХ ЗНАЧ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Х ПОКАЗАТЕЛЕ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444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Значение Q2    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95 &lt;= Q2 &lt;= 1,05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0,7 &lt;= Q2 &lt; 0,95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,05 &lt; Q2 &lt;= 1,3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няя результативность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Q2 &lt; 0,7      </w:t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изкая результативность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ущественное недовыполнение плана)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ET;Times New Roman" w:hAnsi="TimesET;Times New Roman" w:cs="TimesET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bCs/>
      <w:sz w:val="21"/>
      <w:szCs w:val="2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lw">
    <w:name w:val="hlw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TimesET;Times New Roman" w:hAnsi="TimesET;Times New Roman" w:cs="TimesET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right="485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750" w:hanging="0"/>
      <w:jc w:val="both"/>
    </w:pPr>
    <w:rPr>
      <w:sz w:val="26"/>
      <w:szCs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ind w:right="489" w:hanging="0"/>
      <w:jc w:val="both"/>
    </w:pPr>
    <w:rPr>
      <w:rFonts w:ascii="TimesET;Times New Roman" w:hAnsi="TimesET;Times New Roman" w:cs="TimesET;Times New Roman"/>
      <w:lang w:val="en-US"/>
    </w:rPr>
  </w:style>
  <w:style w:type="paragraph" w:styleId="Style10">
    <w:name w:val="Цитата"/>
    <w:basedOn w:val="Normal"/>
    <w:qFormat/>
    <w:pPr>
      <w:ind w:left="360" w:right="-1" w:hanging="0"/>
    </w:pPr>
    <w:rPr>
      <w:b/>
      <w:bCs/>
      <w:u w:val="single"/>
    </w:rPr>
  </w:style>
  <w:style w:type="paragraph" w:styleId="Style11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">
    <w:name w:val="Стиль4"/>
    <w:basedOn w:val="Normal"/>
    <w:qFormat/>
    <w:pPr>
      <w:spacing w:lineRule="auto" w:line="228"/>
      <w:ind w:firstLine="402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1">
    <w:name w:val="Стиль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 w:val="false"/>
      <w:bidi w:val="0"/>
      <w:spacing w:lineRule="auto" w:line="300" w:before="12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17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16:00Z</dcterms:created>
  <dc:creator>`</dc:creator>
  <dc:description/>
  <cp:keywords/>
  <dc:language>en-US</dc:language>
  <cp:lastModifiedBy>мр Похвистневский</cp:lastModifiedBy>
  <cp:lastPrinted>2020-09-23T11:56:00Z</cp:lastPrinted>
  <dcterms:modified xsi:type="dcterms:W3CDTF">2020-09-24T04:42:00Z</dcterms:modified>
  <cp:revision>10</cp:revision>
  <dc:subject/>
  <dc:title>КАБИНЕТ МИНИСТРОВ ЧУВАШСКОЙ РЕСПУБЛИКИ </dc:title>
</cp:coreProperties>
</file>