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6" w:type="dxa"/>
        <w:jc w:val="left"/>
        <w:tblInd w:w="-140" w:type="dxa"/>
        <w:tblLayout w:type="fixed"/>
        <w:tblCellMar>
          <w:top w:w="15" w:type="dxa"/>
          <w:left w:w="110" w:type="dxa"/>
          <w:bottom w:w="15" w:type="dxa"/>
          <w:right w:w="110" w:type="dxa"/>
        </w:tblCellMar>
      </w:tblPr>
      <w:tblGrid>
        <w:gridCol w:w="3022"/>
        <w:gridCol w:w="475"/>
        <w:gridCol w:w="6329"/>
      </w:tblGrid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еспечение муниципального задания на оказание муниципальных услуг (выполнение работ) в сфере физической культуры и спорта»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СОИСПОЛНИТЕЛЬ) МУНИЦИПАЛЬНОЙ 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униципального района Похвистневский Самарской области.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СП  ГБОУ СОШ им. Н.С. Доровского с.Подбельс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правление культуры» муниципального района Похвистневский Сама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 муниципального района Похвистневский (по согласованию).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физической культуры и спорта</w:t>
            </w:r>
          </w:p>
        </w:tc>
      </w:tr>
      <w:tr>
        <w:trPr>
          <w:trHeight w:val="1555" w:hRule="atLeast"/>
        </w:trPr>
        <w:tc>
          <w:tcPr>
            <w:tcW w:w="3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озможностей для жителей Самарской области систематически заниматься физической культурой и массовым спортом, вести здоровый образ жизни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021 - 2025 годы.</w:t>
              <w:br/>
              <w:t xml:space="preserve">Подпрограмма реализуется в один этап </w:t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 составит</w:t>
            </w:r>
            <w:r>
              <w:rPr>
                <w:sz w:val="28"/>
                <w:szCs w:val="28"/>
              </w:rPr>
              <w:t xml:space="preserve"> 18280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3 656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3 656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3 656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3 656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3 656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РЕЗУЛЬТАТЫ РЕАЛИЗАЦИИ ПОДПРОГРАММЫ  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физического воспитания;</w:t>
              <w:br/>
              <w:t>рост числа систематически занимающихся физической культурой и спортом, в том числе в образовательных учреждениях (организациях);</w:t>
              <w:br/>
              <w:t>рост числа занимающихся адаптивной физической культурой и спортом;</w:t>
              <w:br/>
              <w:t>рост количества участников массовых спортивных и физкультурных мероприятий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проблемы, на решение которой направлена подпрограмма </w:t>
      </w:r>
      <w:r>
        <w:rPr>
          <w:b/>
          <w:sz w:val="28"/>
          <w:szCs w:val="28"/>
        </w:rPr>
        <w:t>«Обеспечение муниципального задания на оказание муниципальных услуг (выполнение работ) в сфере физической культуры и спорт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им из приоритетов социально-экономического развития Похвистневского района является улучшение состояния здоровья населения, снижение уровня заболеваемости, формирование здорового образа жизни, увеличение продолжительности жизни населения.</w:t>
        <w:br/>
        <w:t>Достижение этой цели напрямую связано с качественным улучшением физкультурно-оздоровительной и спортивно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качестве одного из целевых ориентиров развития определено увеличение числа жителей Похвистневского района, систематически занимающихся физической культурой и спортом. Его достижение предполагает реализацию следующих направлений деятельности:</w:t>
        <w:br/>
        <w:t>совершенствование системы физкультурно-спортивного воспитания населения всех групп и категорий, в том числе в образовательных учреждениях (организациях);</w:t>
        <w:br/>
        <w:t>создание действенной системы пропаганды здорового образа жизни, направленной на формирование у населения, особенно у детей и молодежи, интереса и потребности в регулярных занятиях физической культурой и спорт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настоящее время, достигнут  число занимающихся физической культурой и спортом 43,1% от населения района в 2019 году.</w:t>
        <w:br/>
        <w:t>Ежегодно в Похвистневском районе проводится более 40 районных спортивных мероприятий, в которых принимают участие более 5 тысяч жителей Похвистневского района. В настоящее время в Похвистневском районе создана система комплексных массовых спортивных соревнований, обеспечивающая охват всех категорий жителей Самарской области. На высоком уровне проводятся всероссийские соревнования турнир по греко-римской борьбе имени Гареева Н.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укрепления межнациональных связей проводится спартакиады среди поселений с компактным проживанием (татарского и чувашского населения),  развитие военно-прикладных и технических видов спорта - совместно с райвоенкоматом и отделом образования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озитивную динамику развития физической культуры, и массового спорта, сохраняют актуальность проблемные вопросы, связанные с повышением мотивации граждан к систематическим занятиям спортом, ведению здорового образа жизни, доступности спортивной инфраструктуры, особенно для лиц с ограниченными возможностями здоровья и инвалидов, а также качества физкультурно-оздоровительных услуг.</w:t>
        <w:br/>
        <w:t xml:space="preserve">          Несмотря на реализуемые мероприятия по повышению квалификации специалистов отрасли, существует дефицит в квалифицированных кадрах, в том числе в сфере спортивного менеджмента.</w:t>
        <w:br/>
        <w:t>Обеспечение доступности для населения занятий физической культурой по месту жительства, учебы и работы является приоритетным направлением развития сферы физической культуры и спорта Похвистневском рай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 xml:space="preserve">2. Цели и задачи, целевые (стратегические) показатели, 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и сроки реализации под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подпрограммы  является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.</w:t>
        <w:br/>
        <w:t xml:space="preserve">       Достижение цели подпрограммы  обеспечивается за счет решения </w:t>
      </w:r>
      <w:r>
        <w:rPr>
          <w:sz w:val="28"/>
          <w:szCs w:val="28"/>
          <w:u w:val="single"/>
        </w:rPr>
        <w:t>следующей  задач:</w:t>
      </w:r>
      <w:r>
        <w:rPr>
          <w:sz w:val="28"/>
          <w:szCs w:val="28"/>
        </w:rPr>
        <w:br/>
        <w:t>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хода реализации подпрограммы 1 предусмотрена система целевых индикаторов и показателей. Сведения о целевых индикаторах и показателях приведены в Приложении №1 муниципальной программы.</w:t>
      </w:r>
    </w:p>
    <w:p>
      <w:pPr>
        <w:pStyle w:val="Normal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реализуется с 2021 по 2025 год в один этап.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 План мероприятий и механизм реализации подпрограммы </w:t>
      </w:r>
    </w:p>
    <w:p>
      <w:pPr>
        <w:pStyle w:val="Style15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азработаны исходя из необходимости решения задач и целей подпрограм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будет способствовать реализации комплекса основных мероприятий, включенных в подпрограмму, и направлен на достижение цели подпрограммы. Перечень основных мероприятий с указанием ответственных исполнителей, сроков реализации изложены в Приложении №2 к муниципальной программе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Ресурсное обеспечение подпрограмм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бъем финансирования подпрограммы  составит</w:t>
      </w:r>
      <w:r>
        <w:rPr>
          <w:sz w:val="28"/>
          <w:szCs w:val="28"/>
        </w:rPr>
        <w:t xml:space="preserve"> 18280,5 тыс. рублей,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21 году – 3 656,1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22 году – 3 656,1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23 году – 3 656,1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24 году – 3 656,1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25 году – 3 656,1 тыс. рублей;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едставлено в приложении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5. Конечный р</w:t>
      </w:r>
      <w:r>
        <w:rPr>
          <w:b/>
          <w:sz w:val="28"/>
          <w:szCs w:val="28"/>
        </w:rPr>
        <w:t xml:space="preserve">езультат реализации подпрограммы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ост удельного веса населения муниципального района Похвистневский, систематически занимающегося физической культурой и спортом в общей численности населения муниципального района с 46,3% в 2021 году до 55,6 % к 2025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 доли учащихся, систематически занимающихся физической культурой и спортом, в общей численности учащихся с 88,6% в 2021 году до 90% к 2025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 с 14,5% в 2021 году до 15,3%  к 2025 го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величение доли учащихся, занимающихся в спортивных школах, в общей численности учащихся с 58,7% в 2021 году до 60,8% к 2025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center"/>
        <w:rPr/>
      </w:pPr>
      <w:r>
        <w:rPr>
          <w:b/>
          <w:sz w:val="28"/>
          <w:szCs w:val="28"/>
        </w:rPr>
        <w:t>6. Методика комплексной оценки эффективности реализации подпрограммы муниципальной программы</w:t>
      </w:r>
    </w:p>
    <w:p>
      <w:pPr>
        <w:pStyle w:val="Normal"/>
        <w:spacing w:lineRule="auto" w:line="276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1 муниципальной программы будет произведена на основании методики оценки эффективности реализации муниципальных программ муниципального района Похвистневский в соответствии с разделом 6 муниципа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20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19:00Z</dcterms:created>
  <dc:creator>Евгений</dc:creator>
  <dc:description/>
  <cp:keywords/>
  <dc:language>en-US</dc:language>
  <cp:lastModifiedBy>Хайруллина</cp:lastModifiedBy>
  <cp:lastPrinted>2019-02-01T11:45:00Z</cp:lastPrinted>
  <dcterms:modified xsi:type="dcterms:W3CDTF">2020-09-23T05:23:00Z</dcterms:modified>
  <cp:revision>5</cp:revision>
  <dc:subject/>
  <dc:title/>
</cp:coreProperties>
</file>