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10260" w:hanging="105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витие</w:t>
        <w:br/>
        <w:t>физической культуры и спорта</w:t>
        <w:br/>
        <w:t>в Похвистневском районе Самарской области</w:t>
        <w:br/>
        <w:t xml:space="preserve">на 2021 - 2025 годы"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 МЕРОПРИЯТИЙ ПО ВЫПОЛНЕНИЮ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РАЗВИТИЕ ФИЗИЧЕСКОЙ КУЛЬТУРЫ И СПОРТА</w:t>
        <w:br/>
        <w:t>В ПОХВИСТНЕВСКОМ РАЙОНЕ САМАРСКОЙ ОБЛАСТИ</w:t>
        <w:br/>
        <w:t>НА 2021 - 2025 ГОДЫ"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16"/>
        <w:gridCol w:w="1691"/>
        <w:gridCol w:w="806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мероприят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рок реализации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епосредственный 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количества людей, занимающихся физической культурой и спортом, улучшение здоровья населения, повышение интереса к здоровому образу жизни и занятию спортом, улучшение спортивного мастерства населе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30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вышение качества проведения спортивно-массовых мероприятий, улучшение условий проведения секций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количества людей, занимающихся физической культурой и спорто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вышение интереса населения к здоровому образу жизни и занятию спор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паганда здорового образа жизни, стимулирование населения к занятию физической культурой и спортом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Повышение имиджа муниципального района Похвистневский в Самарской области, улучшение уровня спортивного мастерства спортсменов район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Внедрение новых форм и методов работы в области физической культуры и спорта, повышение квалификации специалистов в области физической культуры и спорт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ниверсальных спортивных площадок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-2025гг.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Развитие спортивной инфраструктуры Похвистневского района,</w:t>
            </w:r>
            <w:r>
              <w:rPr>
                <w:rFonts w:cs="Times New Roman" w:ascii="Times New Roman" w:hAnsi="Times New Roman"/>
                <w:sz w:val="28"/>
              </w:rPr>
              <w:t xml:space="preserve"> увеличение количества людей, занимающихся физической культурой и спортом</w:t>
            </w:r>
            <w:r>
              <w:rPr>
                <w:rFonts w:cs="Times New Roman" w:ascii="Times New Roman" w:hAnsi="Times New Roman"/>
                <w:sz w:val="28"/>
                <w:szCs w:val="21"/>
                <w:shd w:fill="FFFFFF" w:val="clear"/>
              </w:rPr>
              <w:t>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23:00Z</dcterms:created>
  <dc:creator>Евгений</dc:creator>
  <dc:description/>
  <cp:keywords/>
  <dc:language>en-US</dc:language>
  <cp:lastModifiedBy>Хайруллина</cp:lastModifiedBy>
  <cp:lastPrinted>2020-03-11T14:00:00Z</cp:lastPrinted>
  <dcterms:modified xsi:type="dcterms:W3CDTF">2020-08-07T09:23:00Z</dcterms:modified>
  <cp:revision>2</cp:revision>
  <dc:subject/>
  <dc:title/>
</cp:coreProperties>
</file>