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10260" w:hanging="1056"/>
        <w:jc w:val="right"/>
        <w:rPr/>
      </w:pPr>
      <w:r>
        <w:rPr/>
        <w:t xml:space="preserve">                       </w:t>
      </w: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Развитие физической культуры и   спорта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в муниципальном районе Похвистневски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на 2021-2025г.г.»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Т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«РАЗВИТИЕ ФИЗИЧЕСКОЙ КУЛЬТУРЫ И СПОР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МУНИЦИПАЛЬНОМ РАЙОНЕ ПОХВИСТНЕВСКИЙ САМАРСКОЙ ОБЛАСТИ НА 2021 - 2025 ГОДЫ»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40"/>
        <w:gridCol w:w="1082"/>
        <w:gridCol w:w="1082"/>
        <w:gridCol w:w="1217"/>
        <w:gridCol w:w="1423"/>
        <w:gridCol w:w="1786"/>
        <w:gridCol w:w="1659"/>
        <w:gridCol w:w="1661"/>
      </w:tblGrid>
      <w:tr>
        <w:trPr>
          <w:trHeight w:val="65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и, задач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я (индикатора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14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</w:rPr>
              <w:t xml:space="preserve">– создание условий для развития физической культуры и спорт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 Похвистневского района, систематически занимающегося физической культурой и спорт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2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Доля учащихся, систематически занимающихся физической культурой и спортом в общей численности учащихс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1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3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и инвалид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9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1.4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оказатель 4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занимаю</w:t>
              <w:softHyphen/>
              <w:t>щихся в спортивных школа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>
          <w:trHeight w:val="130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4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ча №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массового спор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1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1.2.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казатель 1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276" w:top="13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стиль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left="10524"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22:00Z</dcterms:created>
  <dc:creator>sport16</dc:creator>
  <dc:description/>
  <cp:keywords/>
  <dc:language>en-US</dc:language>
  <cp:lastModifiedBy>Хайруллина</cp:lastModifiedBy>
  <cp:lastPrinted>2017-07-19T08:40:00Z</cp:lastPrinted>
  <dcterms:modified xsi:type="dcterms:W3CDTF">2020-08-10T05:22:00Z</dcterms:modified>
  <cp:revision>2</cp:revision>
  <dc:subject/>
  <dc:title>Приложение № 1</dc:title>
</cp:coreProperties>
</file>