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б утверждении муниципальной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1-2025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2.04.2020 №278 «О внесении изменений в Решение Собрания представителей муниципального района Похвистневский «О бюджете муниципального района Похвистневский на 2020 год и на плановый период 2021 и 2022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8"/>
          <w:szCs w:val="28"/>
        </w:rPr>
        <w:t xml:space="preserve">Утвердить прилагаемую муниципальную программу «Развитие физической культуры и спорта в муниципальном районе Похвистневский  на 2021-2025 гг.» изложив ее в новой редакции (прилагается).  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ные  обязательства муниципального района Похвистневский Самарской области, возникающие в результате принятия настоящего Постановления, исполняются муниципальным районом Похвистневский Самарской областью самостоятельно за счет средств бюджета района в пределах общего объема бюджетных ассигнований, предусматриваемого в установленном порядке на соответствующий финансовый год Муниципальному бюджетному учреждению Комитет по физической культуре, спорту и молодежной политике муниципального района Похвистневский Самарской област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района Похвистневский Самарской области от 04.05.2017 №  375 «Об утверждении муниципальной программы «Развитие физической культуры и спорта в муниципальном районе Похвистневский на 2018-2022 гг.» 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редствах массовой информации и разместить на сайте Администрации муниципального района Похвистневский в сети Интернет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1 января 2021 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 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09:00Z</dcterms:created>
  <dc:creator>Хайруллина</dc:creator>
  <dc:description/>
  <cp:keywords/>
  <dc:language>en-US</dc:language>
  <cp:lastModifiedBy>Хватов Андрей Игоревич</cp:lastModifiedBy>
  <cp:lastPrinted>2020-03-12T16:10:00Z</cp:lastPrinted>
  <dcterms:modified xsi:type="dcterms:W3CDTF">2020-10-02T10:35:00Z</dcterms:modified>
  <cp:revision>12</cp:revision>
  <dc:subject/>
  <dc:title/>
</cp:coreProperties>
</file>