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7.09.2020 </w:t>
            </w:r>
            <w:r>
              <w:rPr>
                <w:rFonts w:cs="Times New Roman"/>
              </w:rPr>
              <w:t>№</w:t>
            </w:r>
            <w:r>
              <w:rPr/>
              <w:t>70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rFonts w:cs="Times New Roman" w:ascii="Times New Roman" w:hAnsi="Times New Roman"/>
          <w:color w:val="000000"/>
          <w:sz w:val="27"/>
          <w:szCs w:val="27"/>
        </w:rPr>
        <w:t>разработки, реализации и оценки эффективности муниципальных программ муниципального района Похвистневский Самарской области»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, утвержденную Постановлением Администрации муниципального района Похвистневский Самарской области от 14.07.2017 № 605 (с изм. от 18.06.2018г № 449, от 30.11.2018г № 961, от  29.12.2018г № 1117, от 19.04.2019 № 281, от 09.10.2019 № 696, от 31.12.2019г № 1002, от 31.01.2020г №67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спорт муниципальной 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-2022 годы»  раздел «Объемы бюджетных ассигнований муниципальной Программы» изложить в новой редакции: 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350"/>
      </w:tblGrid>
      <w:tr>
        <w:trPr>
          <w:trHeight w:val="617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муниципальной Программы</w:t>
            </w:r>
          </w:p>
        </w:tc>
        <w:tc>
          <w:tcPr>
            <w:tcW w:w="63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7342,6 тыс. рублей, в том числе средства по приносящей доход деятельности 4158,6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53,1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94,0 тыс. рублей, в том числе средства по приносящей доход деятельности  920,9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99,5 тыс. рублей, в том числе средства по приносящей доход деятельности  1061,5 тыс.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698,0 тыс. рублей, в том числе средства по приносящей доход деятельности  1000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698,0 тыс. рублей, в том числе средства по приносящей доход деятельности  1000,0 тыс. рублей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овой части муниципальной программы пункт 4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на 2018-2022г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точниками ресурсного обеспеч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265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76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6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6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773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2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59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3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6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6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9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0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6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9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0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1734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18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158,6</w:t>
            </w:r>
          </w:p>
        </w:tc>
      </w:tr>
    </w:tbl>
    <w:p>
      <w:pPr>
        <w:sectPr>
          <w:type w:val="nextPage"/>
          <w:pgSz w:w="11906" w:h="16838"/>
          <w:pgMar w:left="851" w:right="851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Паспорт 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   мероприятий по информированию   населения 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– 2022 годы» через официальное печатное средство массовой информации муниципального района   Похвистневский Самарской области "Вестник Похвистневского района" и сайт Администрации района» раздел 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14"/>
      </w:tblGrid>
      <w:tr>
        <w:trPr>
          <w:trHeight w:val="61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6956,1 тыс. рублей, в том числе средства по приносящей доход деятельности 4158,6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16,6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44,0 тыс. рублей, в том числе средства по приносящей доход деятельности  920,9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99,5 тыс. рублей, в том числе средства по приносящей доход деятельности  1061,5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598,0 тыс. рублей, в том числе средства по приносящей доход деятельности  100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598,0 тыс. рублей, в том числе средства по приносящей доход деятельности  1000,0 тыс. рублей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овой части муниципальной программы  пункт 4 «Ресурсное обеспечение 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»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№1 муниципальной программы на 2018 – 2022 гг. составляет 16956,1 тыс.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261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44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76,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64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72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92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49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61,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5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5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00,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5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5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00,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169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279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158,6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Организация мероприятий по информированию населения муниципального района Похвистневский  Самарской области о деятельности органов   местного самоуправления муниципального района   Похвистневский Самарской области на 2018-2022 год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ложение 4 «Перечень мероприятий и источники их финансирования по выполнению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-2022 годы» изложить в новой редакции (прилагаютс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заместителя Главы района, руководителя аппарата Администрации района        О.А. Дудиляков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 Постановление на 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Ю.Ф. Рябов</w:t>
      </w:r>
    </w:p>
    <w:p>
      <w:pPr>
        <w:pStyle w:val="Normal"/>
        <w:spacing w:lineRule="auto" w:line="27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9.2020 №701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3 «</w:t>
      </w: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муниципальной программы 17342,6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4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8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5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одпрограммы № 1 муниципальной программы 16956,1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5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9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5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5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9.2020 №70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4 «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/>
      </w:pPr>
      <w:r>
        <w:rPr/>
        <w:t>МУНИЦИПАЛЬНОГО РАЙОНА ПОХВИСТНЕВСКИЙ САМАРСКОЙ ОБЛАСТИ» НА 2018-2022 ГОДЫ»</w:t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ind w:right="-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4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8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3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8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5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48,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9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8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4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35:00Z</dcterms:created>
  <dc:creator>Орготдел</dc:creator>
  <dc:description/>
  <cp:keywords/>
  <dc:language>en-US</dc:language>
  <cp:lastModifiedBy>мр Похвистневский</cp:lastModifiedBy>
  <cp:lastPrinted>2020-09-23T15:34:00Z</cp:lastPrinted>
  <dcterms:modified xsi:type="dcterms:W3CDTF">2020-09-25T04:53:00Z</dcterms:modified>
  <cp:revision>171</cp:revision>
  <dc:subject/>
  <dc:title>                          </dc:title>
</cp:coreProperties>
</file>