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6.09.2020 </w:t>
            </w:r>
            <w:r>
              <w:rPr>
                <w:rFonts w:cs="Times New Roman"/>
              </w:rPr>
              <w:t>№</w:t>
            </w:r>
            <w:r>
              <w:rPr/>
              <w:t>69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6.04.2018 № 312 «Об оценке эффективности использования в 2019 году земель сельскохозяйственного назначения на территории муниципального района Похвистневский Самарской области»</w:t>
      </w:r>
    </w:p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1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w w:val="81"/>
          <w:sz w:val="28"/>
          <w:szCs w:val="28"/>
        </w:rPr>
      </w:pPr>
      <w:r>
        <w:rPr>
          <w:rFonts w:cs="Times New Roman" w:ascii="Times New Roman" w:hAnsi="Times New Roman"/>
          <w:w w:val="81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развития сельскохозяйственного производства на территории сельских поселений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26.04.2018 № 312 «Об оценке эффективности использования в 2019 году земель сельскохозяйственного назначения на территории муниципального района Похвистневский Самарской области» (далее – Постановление) следующие изменения:</w:t>
      </w:r>
    </w:p>
    <w:p>
      <w:pPr>
        <w:pStyle w:val="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, пунктах 1 – 3 Постановления слова «в 2019 году» заменить словами «в 2020 году».</w:t>
      </w:r>
    </w:p>
    <w:p>
      <w:pPr>
        <w:pStyle w:val="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к Постановлению Администрации района от 26.04.2018              № 312 изложить в новой редакции согласно Приложению к настоящему Постановлению.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2  Постановления Администрации района от 26.04.2018   № 312 «Положение об оценке эффективности использования в 2019 году земель сельскохозяйственного назначения на территории сельских поселений муниципального района Похвистневский Самарской области»: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, пунктах 1.1, 1.3 раздела 1, пункте 2.1 раздела 2 слова «в 2019 году» заменить словами «в 2020 году»;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1 раздела 1 слова «130,9 гектар» заменить словами «463,6 гектар»;</w:t>
      </w:r>
    </w:p>
    <w:p>
      <w:pPr>
        <w:pStyle w:val="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3 раздела 3 изложить в следующей редакции: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 Оценка проводится в период с 14 сентября по 30 сентября 2020 года»;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3.4 раздела 3 слова «130,9 гектар» заменить словами «463,6 гектар»;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.6 раздела 3 изложить в следующей редакции:</w:t>
      </w:r>
    </w:p>
    <w:p>
      <w:pPr>
        <w:pStyle w:val="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6. Итоги оценки и составленный комиссией рейтинг сельских поселений муниципального района Похвистневский Самарской области публикуются в газете «Вестник Похвистневского района» и размещаются на сайте Администрации района в сети Интернет.».  </w:t>
      </w:r>
    </w:p>
    <w:p>
      <w:pPr>
        <w:pStyle w:val="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именовании Приложения 3 к Постановлению Администрации района от 26.04.2018 № 312 слова «в 2019 году» заменить словами «в 2020 году»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я Администрации района от 26.04.2018 № 31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дак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я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9.2020 №69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использования в 2020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ов Сергей                           первый заместитель Главы района по социальным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славович                           вопросам, председатель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                                    руководитель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адий Александрович           развития АПК - заместитель Главы района,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шин                                    заместитель руководителя Похвистне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 Фёдорович               управления   развития АПК - главный агроном,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ышев                                   заместитель Главы района по экономики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арис Касымович                 финан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исова Ольга                         руководитель Комитета по управлению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на                          муниципальным имуществом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а                                 руководитель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асильевна                  Россельхозцентра по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а                                      главный агроном по защите раст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зиля Сафиулловна             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ельхозцентра по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овицкий                               директор Похвистневского ДЭ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ков                                        главный консультант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Петрович                          государственного лесного и пожарного надз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азов                                     начальник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Александрович       ОАО «МРСК Волги»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масов                                    начальник ЛЭУ Отрадненского ЛПУМ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й Николаевич                ООО «ГазпромтрансгазСамар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       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20-09-08T11:49:00Z</cp:lastPrinted>
  <dcterms:modified xsi:type="dcterms:W3CDTF">2020-09-17T05:41:00Z</dcterms:modified>
  <cp:revision>37</cp:revision>
  <dc:subject/>
  <dc:title>                          </dc:title>
</cp:coreProperties>
</file>