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25 годах, составляет    429,535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330,809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12,98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5,137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Ю. Ф. Рябов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2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5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диивидуальных предпринимателей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4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7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субсидий за счёт средств местного бюджета юридическим лицам (за исключением субсидий государственным (муниципальным) учреждениям), осуществляющим виды деятельности в сфере охотничьего хозяйства на территории муниципального района Похвистневский Самарской области, в целях финансового обеспечения затрат по приобретению кормов для копытных животных****</w:t>
            </w:r>
          </w:p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численности копытных животных в охотничьих угодьях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79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76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0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51"/>
        <w:gridCol w:w="846"/>
        <w:gridCol w:w="796"/>
        <w:gridCol w:w="988"/>
        <w:gridCol w:w="1173"/>
        <w:gridCol w:w="986"/>
        <w:gridCol w:w="988"/>
        <w:gridCol w:w="988"/>
        <w:gridCol w:w="986"/>
        <w:gridCol w:w="835"/>
        <w:gridCol w:w="835"/>
        <w:gridCol w:w="776"/>
        <w:gridCol w:w="790"/>
        <w:gridCol w:w="7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0-09-09T09:37:00Z</cp:lastPrinted>
  <dcterms:modified xsi:type="dcterms:W3CDTF">2020-09-10T06:40:00Z</dcterms:modified>
  <cp:revision>152</cp:revision>
  <dc:subject/>
  <dc:title>                          </dc:title>
</cp:coreProperties>
</file>