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06.07.2020 №488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299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75pt;margin-top:23.6pt;width:0pt;height:8.75pt" coordorigin="4615,472" coordsize="0,175">
                      <v:shape id="shape_0" stroked="t" o:allowincell="t" style="position:absolute;left:4615;top:6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5;top:4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от 28.12.2017 № 10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 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(с изменениями от 02.03.2018 № 170, от 30.03.2018 № 238, от 22.03.2019 № 203, от 10.02.2020 № 95, от 04.032020 №186 от 04.03.2020) следующие изменения: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 Приложение 2 к муниципальной программе 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 согласно приложениям 1 и 2 к настоящему Постановл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 Приложением 8 в редакции, согласно Приложению 8 к настоящему Постановлению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 xml:space="preserve">2018-2024 годы» 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06.07.2020 №488     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дворовых территорий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многоквартирных домов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48"/>
        <w:gridCol w:w="327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Школьная д.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Полевая д. 4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Центральная   д.21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ый Аманак ул. Центральная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Алькино ул. Советская  д. 2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Советская д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Ленинградская д. 2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Доровских д.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06.07.2020 №488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еречень общественных территорий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81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ельское посе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 Ленина 91А «Парк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 Ленина 93, «Парк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Парк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Алькино,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ая игров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реднее Аверкино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вер  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Шулайкина 109,  «Центр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,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, «Сквер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 «Парк у Шко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овое Мансурки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Благоустройство р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Большой Толка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«Благоустройство родник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Курка лисьма» и обустройство куп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расный Мо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. Красный Мос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Обустройство детской игровой площа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,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,«Парк у Д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Центральная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Среднее Аверкино, ул. Емельянова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Большой Толкай, 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,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Новое Мансуркино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Поляна «Сабан Ту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, «Парк 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 Центральная,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, «Сквер у дома № 6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Шулайкина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 Ленина 95Г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 Центральная, 1а,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 Мира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ая спортивн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ример, ул. Северная, «Пар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бель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ропохвистне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Ятманка, ул. Центральная,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Мелиораторов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, «Центральная 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,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 Комсомольская, «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вруха, ул. Советская,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вруха, ул. Красноармейская,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овое Мансуркино, ул. Ключевая, «Родник «Адек чишмас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 ул. Советская 93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ллея Сл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276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06.07.2020 №488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прилегающих территорий к объектам юридических лиц муниципального района Похвистневский Самарской области</w:t>
      </w:r>
    </w:p>
    <w:tbl>
      <w:tblPr>
        <w:tblW w:w="1105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3011"/>
        <w:gridCol w:w="1951"/>
        <w:gridCol w:w="1808"/>
        <w:gridCol w:w="885"/>
        <w:gridCol w:w="763"/>
        <w:gridCol w:w="105"/>
        <w:gridCol w:w="75"/>
        <w:gridCol w:w="15"/>
        <w:gridCol w:w="34"/>
        <w:gridCol w:w="142"/>
        <w:gridCol w:w="1417"/>
      </w:tblGrid>
      <w:tr>
        <w:trPr>
          <w:trHeight w:val="12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кта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селенный пункт</w:t>
              <w:br/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 реализации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 финансовых средств</w:t>
            </w:r>
          </w:p>
        </w:tc>
      </w:tr>
      <w:tr>
        <w:trPr>
          <w:trHeight w:val="44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«Хлебокомбинат»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а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ПП ЖКХ муниципальног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Похвистневский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билей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а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О "Северный ключ"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Радуга"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Героя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ого Союза Николая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а Доровского с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льск м.р. Похвистневский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ск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 имени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тного гражданина Н.Т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кушкина с.Савруха м.р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 имени полног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а ордена Славы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а Михайлович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айкина с. Старый Аманак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р. Похвистневский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В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тьянско-фермерско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акова Камила Бакеровича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тьянско-фермерско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утдинова Наиля Исламович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«Халяль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Кампания "БИО-ТОН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СПХ "Восток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Глава Крестоянско-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мерского хозяйств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дамшин Р.Г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Глава Крестоянско-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мерского хозяйства Иваев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М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ИР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ор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Глава Крестьянско-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мерского хоззяйств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сарова М.С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Подбельское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ебоприемное предприятие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ватор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А "Дружб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Спецхоз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Глава Крестьянско-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мерского хоззяйств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аирова Ш.Х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Глава Крестьянско-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мерского хоззяйств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гирова Р.Р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Орловка-АИЦ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Е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«Искра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айк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«Золотой хмель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лаш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Ника-Агр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АТП Похвистневского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агазин "Йолдыз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в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оск "Юлдаш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б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ООО "Кооператор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ООО "Халяль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ка ИП "Ведерников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Гиппократ-1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Литвиненко Светлан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овна, 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г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еркурий № 1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еркурий № 2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сомоль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 магазин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П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Юлдаш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НУР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 Б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Исмагилов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ы Джалил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Яхина "Камел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ы Джалил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Еле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ор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Литвинов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май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ое РайПО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Олес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Ас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Юл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ьце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осно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Катющ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осно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 магазин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П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Хлебокомбинат" магазин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одукты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Д.А.Р." магазин, магазин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ж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Д.А.Р." 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Нур", 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Нур",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, кафе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Трондин Владимир Ильич,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У Клары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Курмаева Фания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хаковна,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Рассвет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ч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Юсупов Булат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ипзянович,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аргарит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Субеев Рамиль Эмилович,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Элкон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Муратова Аминя Анасовна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аг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Станина Светлан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на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р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б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Еремеев Михаил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ар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о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Ригина",                  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Яшина Ирина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Уют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Попов Олег Николаевич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Обувь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Попов Олег Николаевич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ска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а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Ригина",                  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Попов Олег Николаевич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Обувь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Боярова Елена Алексеевна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Автозапчасти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о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Пивкин Владимир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ьевич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Шанхай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Гамбия"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Хозтовары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Шабаева Анися Валиулловна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Автозапчасти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ж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22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Меркулова Людмил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нидовна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Автозапчасти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ягодн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д Самара-Бугурусла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Волобуева", парикмахерска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Кананерова",     "Аптек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Медведев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Исанбаев Р.Ш."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Гамб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Ахтерякова"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к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Исанбаев И.Ш.", магазин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Все для дом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Рахматуллина Мури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хзакировна,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одежд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Пижамова Н.В.,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ска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Гармония", аптечный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ДАР", аптечный пункт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Аптека № 84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Кананерова",     "Аптек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ООО "Нур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й павильон "Виктория"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Нур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аргарит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ООО "Реги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ЧП "Зар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армей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е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й павильон ЧП "Насте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льц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б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ЧП "Магнол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П "Маг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Центральный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П "Самсоновой",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ска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П Триволенко И.Н.,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Хозяйственный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П "Субеевой Т.Х.", промтова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"Федорова",  косметик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О «Северный Ключ» мясной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ЧП "Лад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еверный Ключ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б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П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б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Сорочайкина О.А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в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Еремеев Михаил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ич,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ария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е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П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шков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Бордияну Светлан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на,                      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Ладушк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в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Арланова Людмил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на,                      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еремок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шков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П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Ушина Любовь Анатольевна,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Ерендеев Алексей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"Кооператор" магази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П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ок Чекалин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кмас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-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ивермаг РайПо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Б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Тону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Теремок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В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Нив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айк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Киви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Хуторок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айк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ска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Г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елье по ремонту одежд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Г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Панацея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Г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 "Мил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 «Мила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й павильон «Мила»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хоз.товары)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в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Управляющая кампани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ого район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билей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О «Северный</w:t>
              <w:br/>
              <w:t>Ключ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                      с.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кино м.р. 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жедер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кинская врачебная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булатория ГБУЗ СО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охвистневская центральная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ница города и 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а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сельский дом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ль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клуб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ок Нугай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                       с.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ой Толкай м.р.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"Аленушка"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                       с.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ой Толкай м.р.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с врача общей практики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д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етолкайская амбулатория,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ение сестринского уход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кая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онер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сельский дом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етолкайское отделение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НАО "ЦСОН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 СО "Отрадненский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сионат для ветеранов труда"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етолкайское отделение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Большой Толка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онер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чалеевский филиал ГБОУ СО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Ш Героя Советского Союз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я Степанович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вского с. Подбельск м.р.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6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чалеевский филиал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рктурное подразделение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Детский сад "Лейса" ГБОУ СО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Ш Героя Советского Союз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я Степановича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вского с. Подбельск м.р.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с врача общей практики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чалеевское отделени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АНО "ЦСО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сельский дом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Мочале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ибуллы Ту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6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вомайский филиал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Детский сад "Журавушка"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Геро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ого Союза Никола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а Доровского с.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льск м.р. 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май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вомайский филиал  ГБОУ СО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Ш Героя Советского Союз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я Степанович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вского с. Подбельск м.р.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май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май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ервомай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май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с. Ново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нсуркино м.р.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с. Ново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нсуркино м.р.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детский сад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Солнышк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с врача общей практики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6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мансуркинское отделени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АНО "ЦСОН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ое Мансу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осно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 Горьк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осно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 Горьк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"Солнышко" ГБОУ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ОШ с. Подбельск м.р.</w:t>
            </w:r>
          </w:p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Геро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ого Союза Никол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ича Доровского ДЮСШ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дбельск м.р.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Б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льская врачебн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булатория ГБУЗ С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охвистневская центральн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ница города и 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с врача общей практик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льское отдел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АНО "ЦСОН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. Подбель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 СО УДП "Центр дневног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бывания граждан пожилог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а и инвалидов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одбельский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Молодеж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ец культуры "Родник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йбыше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го образовани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Детская школа искусств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Подбельс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. Подбель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б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ягодн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г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ултангуло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пае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ултангуло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«Пчелка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рушская врачебн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булатория ГБУЗ С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охвистневская центральн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ница города и 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с врача общей практик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рушское отдел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АНО "ЦСОН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сельский дом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 "Колос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аврух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усадьб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ключевский филиал ГБОУ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ОШ  имени Почетног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ина Н.Т. Кукушкин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Савруха м.р. 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еверный Ключ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ключевский филиал ГБОУ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ОШ  имени Почетног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ина Н.Т. Кукушкин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ал детского сада «Пчелка»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еверный Ключ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еверный Ключ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говый центр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еверный Ключ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с. Средне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еркино м.р. 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9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 «Ивушка» ГБОУ С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Ш с.Среднее Аверкино м.р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68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ал дополнительног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детей ГБОУ С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Ш Героя Советского Союз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я Степанович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вского                                   с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льск м.р. Похвистневский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внешкольной работы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Эврик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в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еркинское отделени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АНО "ЦСОН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рмонт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сельский дом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реднее 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с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неаверкино м.р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 «Василек» ГБОУ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ОШ с.Нижнеаверкино м.р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ижнеаверкин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шков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б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ок Чекалин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кмас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ратский филиал структурно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азделение ГБОУ СО СОШ с.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Аверкино детский сад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Солнышк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Ахра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с. Старый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анак м.р. Похвистневский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"Солнышк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аманакская врачебн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булатория ГБУЗ С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охвистневская центральн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ница города и 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Г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анакское отдел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го обслуживания н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у муниципального район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 АНО "ЦСОН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сельский дом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айк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Новый Амана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-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39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СО СОШ имени полног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валера ордена Славы Петра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ича Кравцова</w:t>
              <w:br/>
              <w:t>с. Старопохвистнево м.р.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«Колосок» ГБОУ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ОШ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таропохвистнево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р. Похвистневский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б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й дом культуры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о Старопохвистнев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ск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СО "Похвистневская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больница города и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"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ок Сукаев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"/>
          <w:vanish/>
          <w:sz w:val="28"/>
          <w:szCs w:val="28"/>
          <w:lang w:eastAsia="en-US"/>
        </w:rPr>
      </w:pPr>
      <w:r>
        <w:rPr>
          <w:rFonts w:cs="Times New Roman" w:ascii="Calibri" w:hAnsi="Calibri"/>
          <w:vanish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19:00Z</dcterms:created>
  <dc:creator>Орготдел</dc:creator>
  <dc:description/>
  <cp:keywords/>
  <dc:language>en-US</dc:language>
  <cp:lastModifiedBy>Иванова Е В</cp:lastModifiedBy>
  <cp:lastPrinted>2020-08-24T11:10:00Z</cp:lastPrinted>
  <dcterms:modified xsi:type="dcterms:W3CDTF">2020-08-24T07:12:00Z</dcterms:modified>
  <cp:revision>12</cp:revision>
  <dc:subject/>
  <dc:title>                          </dc:title>
</cp:coreProperties>
</file>